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Copyright (c)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3. All advertising materials mentioning features o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is product includes software developed by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California, Berkeley and its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4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@(#)fns.doc</w:t>
        <w:tab/>
        <w:t>8.2 (Berkeley) 6/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ddch "chtype ch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is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'\en\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ll be cleared to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\*y will be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f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wline mapping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he next line at the same x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'\er\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o the beginning of the line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'\et\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anded int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tabstop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ddstr "char *str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 at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t will put on as much as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ddnstr "char *str" "int len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 at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t will put on as much as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off "int attribute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haracter attribute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se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all character attribut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off "A_ATTRIBUTES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off "A_STAND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tande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off "A_UNDER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dere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on "int attribute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haracter attributes for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window (if it has that capa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that can be set are \fBA_UNDERLINE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A_REVERSE\fR, \fBA_BLINK\fR, \fBA_DIM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A_BOLD\fR, \fBA_BLANK\fR and \fBA_PROTECT\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on "A_STAND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tandou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on "A_UNDER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derscor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set "int attribute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haracter attributes for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window (if it has that capa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baudrate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utput baud rat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stem depende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sys/tt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S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curses.h&gt;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bee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he terminal bell.  If the terminal has no bell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 the ability to flash the screen, do that inst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bkgd "chtype 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ackground ren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bkgdset "chtype 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ackground ren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Vn 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es this rendition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border "chtype left" "chtype right" "chtype top" "chtype bottom" "chtype topleft" "chtype topright" "chtype botleft" "chtype bot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border around the window using th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rawing the left s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rawing the left s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rawing the top ed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rawing the top ed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top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rawing the top-left cor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to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rawing the top-right cor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t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rawing the bottom-left corn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t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the bottom-right corner.  If scrolling is not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ndow encompasses the lower right-hand corner of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s are left blank to avoid a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box "WINDOW win" "chtype vert" "chtype 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box around the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haracter for drawing the vertical s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the horizont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crolling is not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ndow encompasses the lower right-hand corner of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s are left blank to avoid a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an_change_color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erminal can chang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break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rminal to cbrea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ear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entire window to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clear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ause a clear-screen sequence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moves the current \*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0\*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earok "WINDOW *scr" "int boolf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lear flag fo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c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ce a clear-screen to be printed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op it from doing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on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ea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ter the content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ursc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ll cause a clear-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window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rtobot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s the window clear from the current \*y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force a clear-screen sequence on the next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rtoeol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s the window clear from the current \*y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olor_content "short color" "short *red" "short *green" "short *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d, green and blue values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o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opywin "const WINDOW *src" "WINDOW *dst" "int sminrow" "int smincol" "int dminrow" "int dmincol" "int dmaxrow" "int dmaxcol" "int over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ontents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(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minrow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min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tin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(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minrow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min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at either the end of the source window or (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maxrow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max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the lesser. 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the nature of the cop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then only the non-space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s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 then all characters are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urs_set "int visib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isibility of the screen cursor. 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ne of three values, 0 means make the cursor invisible, 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sor to normal visibility and 2 sets the cursor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.  In all cases the old mode of the cursor is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was success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if the terminal cannot support the requested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rmode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break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nam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c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ained for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lier versions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lay_output "int 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using the terminal pa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f_prog_mod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terminal modes as the \'in curses\' stat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set_prog_m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f_shell_mod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terminal modes as the \'not in curses\' stat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set_shell_m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lc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haracter at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after it on the line shifts to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character become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letel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below the current one will mov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ttom line will becom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*y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lwin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window from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re freed for future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alloc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ndo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ub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window inside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out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window is not af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is does invalid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indows should be deleted bef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window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rwin "WINDOW *orig" "int nlines" "int ncols" "int by" "int b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function very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ub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ing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of the child window given by (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ive to the origin of the pa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ing absolute screen coordinates as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ub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oupdat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the terminal screen with the virtual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ad window contents added to it by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noutrefres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upwin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xact copy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cho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erminal to ech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ndwi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up window routines befor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tores the terminal to the state it w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etter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ways be called before exiting and before the final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l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useful for resetting tt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pping rubou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ignal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rase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the window to blanks without setting the clear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ala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ea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never causes a clear-screen sequence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rasechar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ra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.e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used by the user to erase a single character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las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the terminal screen.  If the terminal has no flash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 the ability to sound the bell, do that inst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lushin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way any input that has been typed by the user but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lushok "WINDOW *win" "int boo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flush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lush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ntrol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.e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flus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attrs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bkgd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background rend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ap "char *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terminal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character from the terminal and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it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character gotte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o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t, then the window is left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tain control of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oecho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break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a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routine you call to read characters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set to the original mod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ury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urrent y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urx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urrent x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begy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 y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begx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 x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maxy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aximum y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maxx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aximum x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str "char *str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tring throug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t in the location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ssumed to be large enough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ts tty modes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get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s needed to fill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newline or EOF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 stripped of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tmod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tty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sc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yx "WINDOW *win" "int y" "int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current \*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pas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has_color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erminal has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hline "chtype ch" "int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horizontal line of the character ch starting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and moving towards the rightmost column. 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written, less if the edge of the screen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dlok "WINDOW *win" "int boo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ventually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ll right to use the insert and delete lin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dating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ch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at the current position on the giv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ake any changes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_color "short color" "short red" "short green" "short 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ed, green and blue values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o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_pair "short pair" "short fore" "short 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eground and background colors of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pai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scr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scree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called before any of the screen routin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itializes the terminal-type data and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it none of the routines can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ndard input is not a 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ts the specifications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 is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ef\*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ly "dumb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My\*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ef\*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IOCGWINS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octl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to get the number of lines and columns for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sch "char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\*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after it shifts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character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sdelln "int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itiv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bove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below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ifte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gativ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tarting from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*y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sertl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line above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below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ifte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ttom line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will becom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\*y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s_linetouched "WINDOW *win" "int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RU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odified since the la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refres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s_wintouched "WINDOW *win" "int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odified since the la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refres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sendwi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n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alled without a subsequen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refres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trflush "WINDOW *win" "int boo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erminal flush on interrupt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 flushing of the output buffer will occur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key is pressed.  The default is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keypad "WINDOW *win" "int boo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oolean flag for interpretation of escape sequen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 escape sequences from terminal keypad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be interpreted by the library.  Escape sequenc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default.  Th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ist of recognised keypad and function key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timeou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killchar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ne ki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.e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used by the user to erase an entire line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leaveok "WINDOW *win" "int boolf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oolean flag for leaving the cursor after the las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left after the last update on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\*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0 the cursor will be moved to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l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s its value until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longname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containing the verbose description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eta "WINDOW *win" "bool b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s the meta mode on terminals that support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ove "int y" "int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rent \*y of th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y\*,x ).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cur "int lasty" "int lastx" "int newy" "int new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terminal's curs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asty\*,lastx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ewy\*,newx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pproximation of optim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uses the functions borro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this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benefit of the scree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creen routines, this should not be cal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to move the curso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routines know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hline "int y" "int x" "chtype ch" "int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(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raws a horizontal line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hlin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printw "int y" "int x" "const 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(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w(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)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scanw "int y" "int x" "const 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(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w(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)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vline "int y" "int x" "chtype ch" "int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(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raws a vertical line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vlin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hline "WINDOW *win" "int y" "int x" "chtype ch" "int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(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raws a horizontal line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hlin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vline "WINDOW *win" "int y" "int x" "chtype ch" "int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(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raws a horizontal line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vlin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in "WINDOW *win" "int y" "int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ome position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current starting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y\*,x ).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would put part or all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edge of the termin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RR and does not 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turns ERR if you attempt to move it off its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a mai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windows are moved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printw "WINDOW *win" "int y" "int x" "const 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(l</w:t>
      </w:r>
    </w:p>
    <w:p>
      <w:pPr>
        <w:pStyle w:val="PreformattedText"/>
        <w:bidi w:val="0"/>
        <w:spacing w:before="0" w:after="0"/>
        <w:jc w:val="left"/>
        <w:rPr/>
      </w:pPr>
      <w:r>
        <w:rPr/>
        <w:t>wmove(win, 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w(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)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scanw "WINDOW *win" "int y" "int x" "const 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(l</w:t>
      </w:r>
    </w:p>
    <w:p>
      <w:pPr>
        <w:pStyle w:val="PreformattedText"/>
        <w:bidi w:val="0"/>
        <w:spacing w:before="0" w:after="0"/>
        <w:jc w:val="left"/>
        <w:rPr/>
      </w:pPr>
      <w:r>
        <w:rPr/>
        <w:t>wmove(win, 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w(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)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apms "int 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"WINDOW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ewwin "int lines" "int cols" "int begin_y" "int begin_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starting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egin\*_y\*,begin\*_x ).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ze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mension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"LINES \- begin\*_y"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"COLS \- begin\*_x"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o get a new window of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(mu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ewwin 0 0 0 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l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rminal to n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.e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/stop the system from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LINE-FEED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pping is not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more opti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recommended, but not required,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cbreak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 the terminal from cbrea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crmode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cbreak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nam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c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ained for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lier versions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delay "WINDOW *win1" "int boo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oolean flag for non-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ERR is no input is waiting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ock indefinitely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imeou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echo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echoing of character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nl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 the terminal to from nl mo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raw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 the terminal from raw mo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aw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timeout "WINDOW *win1" "int boo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oolean flag for inter-key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scape sequences interpr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timer while waiting for the nex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it indefinitely between escape sequenc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til a dela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overlay "WINDOW *win1" "WINDOW *win2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they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ir starting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non-destru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blan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contents of th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.  Note that all non-blank characters ar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in th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overwrite "WINDOW *win1" "WINDOW *win2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they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ir starting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destru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.e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bla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pair content "short pair" "short *fore" "short *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oreground and background colors of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pai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printw "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 starting at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d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string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advisable to use the field width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leaving things on the window from earlier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aw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rminal to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\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(f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rademark of Unix System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)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turns off newlin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l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the terminal screen with the desir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ndow is not a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part covered by it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t will update whateve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using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u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inted as it is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useful for allowing the redrawing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has garbage dumped on hi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set_prog_mod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terminal to the \'in curses\'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set_shell_mod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terminal to the \'not in curses\'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setty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s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m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av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perform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nd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not be u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avetty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av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tty characteristic flag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sett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not be u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canw "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can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fm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using consecutiv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get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crl "int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itive, scroll upwar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ow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croll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window upward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not u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crollok "WINDOW *win" "int boolf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croll flag for the giv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scrolling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ts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tandend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tandout mode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tandou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provid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lder curse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tandout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ny characters added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ut in standout mode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has that capability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for compatibility with older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  A larger rang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upported by modern termina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se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tart_color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 the cplor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called before any of the color routin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"WINDOW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ubwin "WINDOW *win" "int lines" "int cols" "int begin_y" "int begin_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starting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egin\*_y\*,begin\*_x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ny change made to ei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ubwindow will be made on bo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egin\*_y\*,begin\*_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relative to the overal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relative (0\*,0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ze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mension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"LINES \- begin\*_y"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"COLS \- begin\*_x"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imeout "int delay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blocking or non-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before return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ERR is no input is wai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lock indefinitely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keypa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timeou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ouchline "WINDOW *win" "int y" "int startx" "int end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a functi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ouch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rks the first change for the giv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art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before the current first change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nge mark is 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e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urrently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end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ouchoverlap "WINDOW *win1" "WINDOW *win2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 which overl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 not overl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ouchwin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ppear that the every location o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only needed for refreshes with overlapp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the current tt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ut the process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 gets re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stores the saved tt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refresh "cursc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T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p to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ctrl "char *ch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which is an ASCII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8 bit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ctrllen "char *ch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ASCII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derend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nderscore mode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derscor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off "A_UNDERLINE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derscore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ny characters added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ut in underscore mode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has that capa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on "A_UNDERLINE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getch "int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character back into the input queue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push back before a subsequen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function correctly.  The results of attemp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haracter of push back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touchwin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indow appear to have not been updated even if it has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vline "chtype ch" "int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vertical lin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current cursor location and moving towards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drawn, less if the bottom of the screen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vwprintw "WINDOW *win" "const char *fmt" "va_list 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pri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takes both a window specification and a pointer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vwscanw "WINDOW *win" "const char *fmt" "va_list 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can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takes both a window specification and a pointer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addbytes "WINDOW *win" "char *str" "int 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the low level character out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put to the current \*y position of the window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noutrefresh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window contents to a virtual screen.  Several window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oupdat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owing the screen to updated in an effici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touchln "WINDOW *win" "int line" "int n" "int chan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1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 are touch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0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 are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The following functions differ from the standard functions only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a window, rather than the us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dscr.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addch "WINDOW *win" "chtype 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addstr "WINDOW *win" "char *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addnstr "WINDOW *win" "char *str" "int 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attron "WINDOW *win" "int at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attroff "WINDOW *win" "int at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attrset "WINDOW *win" "int at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bkgd "WINDOW *win" "chtype 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bkgdset "WINDOW *win" "chtype 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border "WINDOW *win" "chtype left" "chtype right" "chtype top" "chtype bottom" "chtype topleft" "chtype topright" "chtype botleft" "chtype bot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clear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clrtobot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clrtoeol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delch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deleteln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erase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getch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getstr "WINDOW *win" "char *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hline "WINDOW *win" "chtype ch" "int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inch "WINDOW *win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insch "WINDOW *win" "char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insdelln "WINDOW *win" "int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insertln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move "WINDOW *win" "int y" int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printw "WINDOW *win" "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refresh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scanw "WINDOW *win" "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scrl "WINDOW *win" "int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standend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standout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timeout "WINDOW *win" "int de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underend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underscore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vline "WINDOW *win" "chtype ch" "int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