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TAPE module is designed to allow programs written in C to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ape files for both input and output.  Before any tap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, it should be initialized via function call 32.  Durr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memory (under 640k) is allocated for tape buffer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highest possible thoughput.  If the C program needs to ha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for "malloc", etc.), then it must be reserved when function 32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unctions are proc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read (function 2, 29 or 31) is processed, tape block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until one of the following: 1) Memory is full, 2) A file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or 3) a hard error occurs.  On this and following read calls an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rrectly are passed back to the C program with good status cod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ore blocks in memory, the above is repeated until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mark or an error.  After reads the C program should check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returned for Online, data overrun (data longer than the buffer provi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error, and file mark.  When ANY other tape command is issued, it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ing read and if file mark has not yet been detected,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n the memory buffer will be flushed and in general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in the file will be unknown to the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s are proc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write (function 1, 28, 30) is processed, the record/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d in the memory buffer.  Following write calls continu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memroy buffer until there is no more room.  At that tim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n the memory buffer are written to tape.  After each call,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heck the status bits returned for Online, hard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protect.  When ANY other tape functions are issued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ll data from the memory buffer to be written to tap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is is end of tape volume processing from within 'tapeov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iscussion of this below.  Note that each block of data is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ape when the write function is called.  For this reason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, there will in general be some number of blocks which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assed to the module but not yet written to tape.  Henc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tatus is passed back to the C program, it does not know how man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rrectly written or which block caused the error. 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atal write error occurs (after many retries and having eras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of tape looking for a good spot to write on) that the entir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discarded and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ap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ape functions are executed immediately when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unit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has been made to allow reading/writing from/to more than on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t a time.  To do this, the number of logical tape units requi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via the initialize function (32).  It is assumed that eac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a different physical tape drive.  If not, your blood be up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!  Strange and wonderful things may happen.  If, for example, two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t initialization time.  This establishes unit handles 0 and 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eing allocated one half of available memory.  The C code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ape drives having physical addresses 0 and 1 c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ddr;     /* physical tape address ranging from 0 to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serve;  /* Amout of main memory to be reserved for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s;       /* tape status returned from calls to ceta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 = 0;  /* don't need to save any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 = cetape(2,32,&amp;reserve);  /* init memory, establish handles 0 and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'reserve' should be checked here to determine if there is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ogram to work.  The absolute minimum (for each unit) i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largest block to be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 = cetape(0,27,&amp;addr);     /* set handle 0 to access tape address 0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 = cetape(1,27,&amp;addr);     /* set handle 1 to access tape address 1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servi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all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ape service routines are called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 = cetape(handle,fun,&amp;cnt,&amp;buffer,blk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 = Completion status from the tape drive.  This is bit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- Online.  If not true after each operation, the 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ne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- Speed/Density line from the tape drive.  Meaning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ing on the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- Data busy.  True while data is being transferred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pe.  Application program should ignore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- File protect.  True if the tape is write protected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write enable ring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- Rewinding.  True while the tape is in the process of rew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issuing the rewind command, the user shuld loop re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and checking this bit until it goes false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pe has completed rew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- Ready.  Tape is ready for another command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may ignore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Load point.  True if the tape is at loa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Formatter busy.  The application program may ignore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DMA across 64k.  This error should not occur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interfa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Command reject.  Invalid comm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DMA request.  Must be true after each read.  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ord from tape was longer than the reques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Hard error.  Unrecoverable read or write error.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ed after each read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End of tape.  Reflective spot at the end of tap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ed. Causes call to user's 'tapeov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orrected error.  The read or write operation had an err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correctable using the parity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= The logical tape unit to be used.  If multiple logical uni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en initialized (see function 32), then this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zero.  This is a 16 bit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= Tape function to be perfor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Return current status.         cetape(h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rite a block.                 cetape(h,1,&amp;cnt,&amp;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Read a block.                  cetape(h,2,&amp;cnt,&amp;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Write in edit mode.            cetape(h,3,&amp;cnt,&amp;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Read in reverse edit mode.     cetape(h,4,&amp;cnt,&amp;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Read in reverse mode.          cetape(h,5,&amp;cnt,&amp;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Write tape mark.               cetape(h,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Forward space file.            cetape(h,7,&amp;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Back space file.               cetape(h,8,&amp;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Forward space block.           cetape(h,9,&amp;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- Back space block.              cetape(h,10,&amp;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- Rewind.                        cetape(h,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- Rewind &amp; unload.               cetape(h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- Set low density.               cetape(h,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- Set high density.              cetape(h,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- Set fast speed.                cetape(h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- Set slow speed.                cetape(h,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- Set long interrecord gap.      cetape(h,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- Set short interrecord gap.     cetape(h,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- Erase fixed length (3 inches). cetape(h,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- Erase to end of tape.          cetape(h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- Set the number of retries.     cetape(h,21,&amp;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 - Reset error counts.            cetape(h,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 - Return read error count.       cetape(h,23,&amp;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- Return write error count.      cetape(h,24,&amp;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- Tape card present?             cetape(h,25,&amp;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- Tape unit on line?             cetape(h,26,&amp;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 - Set tape address.              cetape(h,27,&amp;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 - Fixed block write.             cetape(h,28,&amp;cnt,&amp;buffer,blk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 - Fixed block read.              cetape(h,29,&amp;cnt,&amp;buffer,blk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- Variable blocked write.        cetape(h,30,&amp;cnt,&amp;buffer,blk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- Variable blocked read.         cetape(h,31,&amp;cnt,&amp;buffer,blk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- Initialize memory.             cetape(n,32,&amp;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n' is the number of logical drives to be initialized. 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one is requested (maximum is 4), an equal amount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d for each logical drive.  Notice that a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andle) must be supplied for each tape functio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from 0 to n-1.  Normally after initializing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27 would be called for each handle to set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drive associated with each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nt' is the number of paragraphs (1 paragraph = 16 byt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to be reserved.  All additional memory will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ape I/O buffers.  The routine will retur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graphs of memory allocated for I/O buffers in 'cnt'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s not called before calling a read or writ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all available memory will be allocated fo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returned is the TOTAL number of paragraph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should especially examine this to see if it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when allocating more than on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 - Rewind &amp; wait for completion.  cetape(h,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 - Forward space to logical end of tape.  cetape(h,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tarts from the current location on the tape, f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cutive tape marks, and positions between th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location on the tape is not certain, then a rewi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ssued befor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 - Write a short block without buffering.  cetape(h,35,&amp;cnt,&amp;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rites up to a 500 byte block directly to ta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may be used while processing the tape end of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disturbing data already sent to the buffer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 - Read a short block without buffering.  cetape(h,36,&amp;cnt,&amp;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read up to a 500 byte block directly from ta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may be used while processing the tape end of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disturbing data already sent to the buffer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 - Return read/write block count.  cetape(h,37,&amp;blk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returned is a 'long' integer (32 bits).  When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write sequence is started, the module resets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count.  When a block is actually written out to t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in from tape, this count is incremented.  Retrie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with this call does NOT reset the count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abeled tape is being written this call may be us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tapeov' routine to determine the block count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EOV trailer label.  It might also be acc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ing an output file with the write tape mark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the number of physical blocks written to ta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direct' read and write functions (35, 36) do NOT aff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 = The count appropriate to the routine.  On write operation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bytes to be written.  On reads the size (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) expected should be placed in this field prior to th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size is retur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= The data area for read and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ksize = The block size for blocked reads &amp; writes.  When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size block which will be created.  When read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size block expected.  For best use of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hould not be set any larger than necessary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not be altered durring a read or write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captures it from the first read or write, then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for the remainder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length blocked read and write refer to "IBM"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ed format.  This has a four byte binary block length fiel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each block plus a four byte binary record length fiel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each record.  The first two bytes of a length fie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ary length of the block/record including the four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field with the most significant byte first.  The second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ways binar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Tape end of volume whil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program must define a subroutine 'int tapeov(h)'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if a write operation raises the EOV signal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sumed that when this routine is called, one or more block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to be written to tape are still buffered in memory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write tape marks, issue rewinds, etc.  In fact it may issu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unctions except the buffered reads or writes (functions 1 - 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, 29).  Functions 35 &amp; 36 may used to handle volume, header, and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  If this routine returns a zero (0), the buffered writ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gress will continue.  If a non zero value is returned,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will be aborted.  The parameter passed to this routine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the value of the handle which raised the EOV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ing or writing with these routines, the user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hysical position of the tape does not correspon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record read or written.  When reading or writting, issu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 will terminate the sequence.   If writing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ll data in memory to be written out.  If reading, then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 that has not been retrieved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riting the following bits must be che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-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- File 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H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ding the following bits must be che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-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Data overrun (0 = over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H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File mark (no data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n 'include' file, tapedef.h, has been provided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for all of the status bits and also defines macros fo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comm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conversion routines (NUMCON/NUMCO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 for numeric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on(t1,l1,&amp;f1,t2,l2,&amp;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t1,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1,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&amp; f2 depending on the 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1 = Type of input field (see field typ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1 = Length of the input fiel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= Input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2 = Type of output field (see field typ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 = Length of the output fiel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= Output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= EBCDIC zoned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 Ascii numeric character string with leading sign (blank/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Ascii numeric character string with trailing sign (blank/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ack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Ascii numeric character string with trailing 'CR' f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= Ascii numeric character string with trailing 'DB' f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Binary with most significant by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Binary with least significant by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are limited to values not exceeding 15 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returns an integer valu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Good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Invalid input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Invalid output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Invalid input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Invalid output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cdic to Ascii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toas(len,&amp;inbuffer,&amp;out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to Ebcdic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oeb(len,&amp;inbuffer,&amp;out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'inbuffer' is not changed.  The data is translated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outbuff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character conversion routines use internal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bles may be edited in the final .EXE program using the INSUT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ape access module CE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vers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TAPE.OBJ  - For linking with small memory model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TAPEL.OBJ - For linking with large memroy model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Conversion module NUMCON/NUMCO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ON.OBJ  - For linking with small memory model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ONL.OBJ - For linking with large memory model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