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INFORMATION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-DOS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S THE AMBIGUOUS PROGRAM LOOKUP TO 3 CONSECUTIVE NON-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FUNCTIONS AND CONTINUES IF A .COM, .EXE, OR .BAT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ATCH IS DESIGNED FOR TO BE INSTALLED WITH THE PC-DO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DEBUG.COM" AND IS EXTREMELY DIFFICULT TO PRODUCE.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 TO OUTLINE THE PATCHING PROCEDURE. THE COMMAND.COM MOD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DIFFERENT VERSIONS OF PC-DOS VERSION 3 AND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AL WORK TO FIND THE BEGINNING OF THE COMMAND LOOK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RESEARCHED AND DEVELOPED BY JOHN E. L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"PCDOS310.CLI" CONTAINS A PREVIOUSLY PATCH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10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THE COMMAND.COM PROGRAM INTO MEMORY WITH THE DEBUGGER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CODE SEGMENT "CS" REGISTER. USE THE "R CS" COMMAND TO ADD 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CURRENT CS REGISTER (CS=CS+13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"A 2346" COMMAND TO BEGIN ASSEMBLY OF THE FOLLOWING PAT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XXXX LABELS ARE FOR CHECKING YOUR ADDRESSES DURING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46:</w:t>
        <w:tab/>
        <w:t>PUSH</w:t>
        <w:tab/>
        <w:t>CX</w:t>
        <w:tab/>
        <w:tab/>
        <w:tab/>
        <w:t>; "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  <w:tab/>
        <w:tab/>
        <w:tab/>
        <w:t>;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  <w:tab/>
        <w:tab/>
        <w:tab/>
        <w:tab/>
        <w:t>; 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X</w:t>
        <w:tab/>
        <w:tab/>
        <w:tab/>
        <w:t>; SAVE FILE 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DX</w:t>
        <w:tab/>
        <w:tab/>
        <w:tab/>
        <w:t>; FILE SPEC POINTER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46E1</w:t>
        <w:tab/>
        <w:tab/>
        <w:tab/>
        <w:t>; PO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DX,DX</w:t>
        <w:tab/>
        <w:tab/>
        <w:tab/>
        <w:t>; PRES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[DI+1],3A</w:t>
        <w:tab/>
        <w:t>; DRIVE SPEC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2361</w:t>
        <w:tab/>
        <w:tab/>
        <w:tab/>
        <w:t>; IF NOT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[DI]</w:t>
        <w:tab/>
        <w:tab/>
        <w:tab/>
        <w:t>; ELSE, LOAD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DL,0DF</w:t>
        <w:tab/>
        <w:tab/>
        <w:tab/>
        <w:t>; MASK TO 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DL,40</w:t>
        <w:tab/>
        <w:tab/>
        <w:tab/>
        <w:t>; REMOVE DRIVE NAM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61:</w:t>
        <w:tab/>
        <w:t>MOV</w:t>
        <w:tab/>
        <w:t>AX,4700</w:t>
        <w:tab/>
        <w:tab/>
        <w:tab/>
        <w:t>; FUNCTION =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X</w:t>
        <w:tab/>
        <w:tab/>
        <w:tab/>
        <w:t>; RESTORE FILE 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239D</w:t>
        <w:tab/>
        <w:tab/>
        <w:tab/>
        <w:t>; ON ERRORS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[46D3],0</w:t>
        <w:tab/>
        <w:t>;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23AD</w:t>
        <w:tab/>
        <w:tab/>
        <w:tab/>
        <w:t>; SETUP .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</w:t>
        <w:tab/>
        <w:tab/>
        <w:tab/>
        <w:t>; SEARCH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8</w:t>
        <w:tab/>
        <w:tab/>
        <w:tab/>
        <w:t>; SET .C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238C</w:t>
        <w:tab/>
        <w:tab/>
        <w:tab/>
        <w:t>; IF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23B4</w:t>
        <w:tab/>
        <w:tab/>
        <w:tab/>
        <w:t>; SETUP .EX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</w:t>
        <w:tab/>
        <w:tab/>
        <w:tab/>
        <w:t>; SEARCH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</w:t>
        <w:tab/>
        <w:tab/>
        <w:tab/>
        <w:t>; SET .EX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238C</w:t>
        <w:tab/>
        <w:tab/>
        <w:tab/>
        <w:t>; IF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23BB</w:t>
        <w:tab/>
        <w:tab/>
        <w:tab/>
        <w:t>; SETUP .B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</w:t>
        <w:tab/>
        <w:tab/>
        <w:tab/>
        <w:t>; SEARCH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</w:t>
        <w:tab/>
        <w:tab/>
        <w:tab/>
        <w:t>; SET .B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23A4</w:t>
        <w:tab/>
        <w:tab/>
        <w:tab/>
        <w:t>; IF 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8C:</w:t>
        <w:tab/>
        <w:t>MOV</w:t>
        <w:tab/>
        <w:t>SI,46BF</w:t>
        <w:tab/>
        <w:tab/>
        <w:tab/>
        <w:t>; POINT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46D4</w:t>
        <w:tab/>
        <w:tab/>
        <w:tab/>
        <w:t>; POINT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0D</w:t>
        <w:tab/>
        <w:tab/>
        <w:tab/>
        <w:t>; G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ab/>
        <w:tab/>
        <w:tab/>
        <w:t>; DIRECTION =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MOVSB</w:t>
        <w:tab/>
        <w:tab/>
        <w:tab/>
        <w:t>; COP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46D3],AL</w:t>
        <w:tab/>
        <w:tab/>
        <w:t>; SET FO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23A7</w:t>
        <w:tab/>
        <w:tab/>
        <w:tab/>
        <w:t>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9D:</w:t>
        <w:tab/>
        <w:t>MOV</w:t>
        <w:tab/>
        <w:t>DX,[4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A4:</w:t>
        <w:tab/>
        <w:t>MOV</w:t>
        <w:tab/>
        <w:t>AX,0</w:t>
        <w:tab/>
        <w:tab/>
        <w:tab/>
        <w:t>; SET NOT FOUN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A7:</w:t>
        <w:tab/>
        <w:t>POPF</w:t>
        <w:tab/>
        <w:tab/>
        <w:tab/>
        <w:tab/>
        <w:t>; REST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  <w:tab/>
        <w:tab/>
        <w:tab/>
        <w:t>; RESTOR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AD:</w:t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  <w:tab/>
        <w:tab/>
        <w:tab/>
        <w:t>; SAV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3AEE</w:t>
        <w:tab/>
        <w:tab/>
        <w:tab/>
        <w:t>; POINT .C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23C0</w:t>
        <w:tab/>
        <w:tab/>
        <w:tab/>
        <w:t>;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B4:</w:t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  <w:tab/>
        <w:tab/>
        <w:tab/>
        <w:t>; SAV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3AF2</w:t>
        <w:tab/>
        <w:tab/>
        <w:tab/>
        <w:t>; POINT .EX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23C0</w:t>
        <w:tab/>
        <w:tab/>
        <w:tab/>
        <w:t>;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BB:</w:t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  <w:tab/>
        <w:tab/>
        <w:tab/>
        <w:t>; SAV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3AF6</w:t>
        <w:tab/>
        <w:tab/>
        <w:tab/>
        <w:t>; POINT .B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C0:</w:t>
        <w:tab/>
        <w:t>XOR</w:t>
        <w:tab/>
        <w:t>AX,AX</w:t>
        <w:tab/>
        <w:tab/>
        <w:tab/>
        <w:t>; ZE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DX</w:t>
        <w:tab/>
        <w:tab/>
        <w:tab/>
        <w:t>; FILE SPEC STRING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80</w:t>
        <w:tab/>
        <w:tab/>
        <w:tab/>
        <w:t>; LENGTH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ab/>
        <w:tab/>
        <w:tab/>
        <w:t>; DIRECTION =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Z SCASB</w:t>
        <w:tab/>
        <w:tab/>
        <w:tab/>
        <w:t>; SEARCH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DI,5</w:t>
        <w:tab/>
        <w:tab/>
        <w:tab/>
        <w:t>; BACKUP TO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4</w:t>
        <w:tab/>
        <w:tab/>
        <w:tab/>
        <w:t>; LENGT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MOVSB</w:t>
        <w:tab/>
        <w:tab/>
        <w:tab/>
        <w:t>; SETUP TH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I</w:t>
        <w:tab/>
        <w:tab/>
        <w:tab/>
        <w:t>; RESTOR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13</w:t>
        <w:tab/>
        <w:tab/>
        <w:tab/>
        <w:t>; ATTRIBUTE REG =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E00</w:t>
        <w:tab/>
        <w:tab/>
        <w:tab/>
        <w:t>; FUNCTION = 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BYTE FROM CS:23DB THROUGH CS:2400 COULD BE ZERO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FILLED WITH NOP'S (HEX 90). THEY MAY ALSO BE IGNORED IF YOUR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E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"R CS" TO RESTORE YOUR CODE SEGMENT TO IT'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S=CS-134H). YOUR DEBUGGER'S BX&amp;CX REGISTERS SHOULD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PROPER LENGTH OF THE PROGRAM PROVIDING THAT YOU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RACE COMMANDS. FINALLY, USE THE "N NEWNAME.COM" COMM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YOUR FCB FOR WRITTING, AND USE THE "W" COMMAN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ED COMMAND.COM MODULE BACK TO DISK. TEST THE NEW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ULE FOR PROPER OPERATION, THEN COPY TO YOUR BOOT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