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83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 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740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MAN 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H MANUAL DIALING SUCH AS THE BELL 212A, RACAL-VA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T SUPPORTS UP TO TWO LONG-DISTANCE DIA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MCI', 'SPRINT', 'TYMNET', ETC.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40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0 for a typical 300 Baud device and from $25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</w:t>
        <w:tab/>
        <w:t>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Signalman Anc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MDM740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 at that time.</w:t>
        <w:tab/>
        <w:t>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bility to send any of 11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utomatic disconnect from the telephone line when using CTL-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X" as an option during file transfer.  Two 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dditional features of special interest to those using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3 S-100 plug-in modem, the U. S. Robotics 300/1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hor Signalman Mark XII, the Hayes Smartmodem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"Hayes-compatible" modems.  Those featur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utomatic dialing and redialing (if reques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Auto-linking of 1-32 different numbers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until one of the grou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Choice of beeping continuously when conn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rator's attention, or beep one time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mode immediately to catch UNIX or IBM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that assume you can cop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4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4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  Those are listed on the menu.</w:t>
        <w:tab/>
        <w:t>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J, O, Q, R, S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tch mode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MDM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= Command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= Originate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 Odd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Even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M740 itself, showing it here will allow us to discu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INDICATES PMMI, ANCHOR, HAYES AND US ROBOTICS 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</w:t>
        <w:tab/>
        <w:t>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&lt;R&gt; or &lt;S&gt; byt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.  (You may prefer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me seldom used control-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this character while in the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ll the programmabl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exception of the log-on string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MDM740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</w:t>
        <w:tab/>
        <w:tab/>
        <w:t xml:space="preserve">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X HELLO.* MDM740.LBR MDM740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local command immediate or after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DM740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 warm reboot unless selected on your overlay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intentional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RET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editors that require a delay after the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.). 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YM-SHAR or bulletin boards, etc.</w:t>
        <w:tab/>
        <w:t>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 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called M7LIB to rapidly change an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Change Baud rate (PMM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phone modems, however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Used only in terminal mode.</w:t>
        <w:tab/>
        <w:t>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DM740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).  My own printer is a 300 Bau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poration Model 43, yet it works gr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 using the Bell 212A at 1200 Bau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lls behind, but misses nothing as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ches up with the contents of the larg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re available only in R and S mo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SBOT.600 will set the modem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DM740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AB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.  It returns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ANCHOR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Anchor, Hayes and Robotics users.  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  It will show the number being dialed.</w:t>
        <w:tab/>
        <w:t>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you want to dial is busy, you would lik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aled until it answers.  However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a group of numbers and be happy to take whichever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 Auto-linking allows a group of numb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hen continuously dialed one after the other, unti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40 permits from 1-32 numbers to be linked togeth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R,3,Z</w:t>
        <w:tab/>
        <w:t xml:space="preserve">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,</w:t>
        <w:tab/>
        <w:tab/>
        <w:t xml:space="preserve"> 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/D/R/3/Z</w:t>
        <w:tab/>
        <w:t xml:space="preserve">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/</w:t>
        <w:tab/>
        <w:tab/>
        <w:t xml:space="preserve">  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A,R,A,3,A,Z  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</w:t>
        <w:tab/>
        <w:tab/>
        <w:t xml:space="preserve"> 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ing a comma (,) will beep continuously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available number - touching any key stop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continuously until stopp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ing a slash (/) will beep only once when connec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go directly to terminal mod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some mainframes such as IBM and UNIX send a log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ing you are already able to copy as soon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only once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llustrates how one number can be given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ystem used previously - if connected on first try, be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and jumps directly to terminal mode.  If no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s the operator if he wants to try again or try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 until a connected is made - at which time it beep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J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J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will return you to the command mode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FNK.COM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MDM740.COM file.  (There is an additional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'^'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LIB.COM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40.COM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M7NM-6.ASM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RCPM systems their XMODEM program aborts should this lim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Each overlay has an option previously called ACKNAK.</w:t>
        <w:tab/>
        <w:t>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renamed to RETRY.  It should be set NO if working RCP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with a program similar to MD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large mainframe computers (such as ARPANET), the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t times and will not accept additional information. 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rrors at your end, but not at the mainframe.  If RET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fter 10 consecutive errors it then asks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er and keep trying.</w:t>
        <w:tab/>
        <w:t>It should take some 10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error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 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40.COM file plus the appropriate overlay for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EX file then use the simple instruction and DDT.COM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DM740.COM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DM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  (Read the special message that giv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lls how many pages to SAVE, many of th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66 pages, but the program has grown to 73 since 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say "YES" to the AUTODIAL question, which might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se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158k MDM740.ASM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it to suit.  This is likely to be quite unsatisfacto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it will not contain the information peculia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individual overlay you selec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method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the PMMI, Anchor, Hayes or Robo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quite well on non-PMMI modems.  In the author's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Bell 212A Dataphone is used together with a norm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hat can be programmed to easily switch from 300 to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 variety of other computers and modems can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quite easily.  This is likely the most versat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rograms currently availabl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