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DE2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� fo� Vide� Displa�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� VD� 2.6� (07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87� E�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� i� � small� fast� powerfu� tex� edito� fo� CP/� computers� off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-scree� editin� � bloc� operation� � use� are�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dwra� an� reforma� � macr� program� � dis� fil�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rgins� tabs� spacin� � fin� an� replac� � WordSta�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n� prin� feature� � undelet� abilit� � configurabl�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� i� versatile� it� pur� ASCI� mod� an� definabl� macro� mak� i� a� id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� editor� it� ful� formattin� an� printin� feature� als� mak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� wor� processor� VD� i� � bi� spartan� bu� i� ha� on� grea� advant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� mor� cumbersom� programs� speed� VD� i� writte� i� Z8� assembler� it'� j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K� wit� n� overlays� i� compresse� th� entir� fil� (u� t� 60� o� more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� Findin� � strin� a� th� en� o� � 50� fil� take� m� 13.� s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(a� 8MHz)� wit� VDE� onl� th� blin� o� a� eye� 0.� sec� Thi� ea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� actuall� change� th� wa� � us� a�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� i� designe� fo� Z8� CP/� 2.� an� 3.� systems� i� shoul� als� wor� wit� f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� (e� HD6418� CPU� ZRDOS� an� emulation� (e� Z8� card� i� MS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)� bu� sorry� no� o� 8080/8� systems� I� i� idea� fo� por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� wit� limite� dis� space� Th� generi� versio� ca� b� installe� f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� ther� i� als� � memory-mappe� versio� VDM� whic� offer� faste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i� you� hardwar� support� it� [Se� VINSTALL.DO� fo� details� Com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� i� bracket� "[]� poin� ou� other� optiona� use� o� VINSTAL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� INTRODUCTIO�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� i� invoke� fro� CP/M� A&gt;vd� [du:][filename][[m� "[]� �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� A&gt;vd� A&gt;vd� my.doc[� A&gt;vd� b11:prog.as�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u:filename� -fil� t� edit� I� drive/use� omitted� default� t� curren� valu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nam� omitted� yo� begi� a� (a� ye� unnamed� ne�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[m� o� � m� -choic� o� fil� modes� ca� b� "W"ordsta� document� "A"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� o� "N"ondocument� Normall� default� t�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� existin� fil� i� to� larg� t� edi� wit� VDE� yo� wil� ge� � "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� brea� u� th� fil� int� tw� o� mor� pieces� an� edi� the� separate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� fil� siz� limi� i� typicall� abou� 55K� dependin� o� you� TP� siz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D� give� yo� � "statu� line� a� th� to� o� th� scree� whic� includ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� an� mode� curso� positio� (page� line� column)� variou� toggle� i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� DoubleSpace� MarginRelease)� an� prefi�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0:VDE.DO� [� P� � L� 5� C� 4� IN� D� M� ESC-� �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D� 2.6� (c)198� E.Meye� ||Ctl-O-� ds� CR||ESC-Hel�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drl� |Ctl-� insert|Ctl-� reform||Ctl-Q-|� TO� ||&lt;u� L,� mrgn||&lt;udrl� 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w� rt|Ctl-� in� CR|Ctl-Ctl- cas� ||&lt;udrl� |� EO� |� V,+,-vtabs||Bloc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w� lf|Ctl-� de� rt|Ctl-� Ctl-cod� ||� block|� fin� ||� mrel|� rulr||Termi� ��File�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p� up|DE� d� lf|Ctl-P� place||� place|� replc||� pagn|� spcg||Unmar� Er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p� dn|Ctl-� de� wd|Ctl-� unde� ||DE� d� BOL� � ||� cntr|� wndw||Cop� Ma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r� fi|Ctl-� de� ln|Ctl-� wai� ||� de� EO� |undl||� flsh|� za� ||Delet� 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typ� ESC-H� yo� wil� als� ge� � brie� men� o� th� variou� VD� comman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enu� lik� al� comman� prompt� an� erro� messages� appear� temporar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o� portio� o� th� screen� pres� ES� agai� t� remov� it� (Note� "&lt;udrl&gt;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u&gt;� ar� abbreviation� fo� Arro� Keys� up/dn/rt/l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VD� comman� se� i� simila� i� man� respect� t� WordStar's� thoug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� Ther� ar� ESC-commands� whic� mostl� correspon� t� WordSta� Ctl-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ock� commands� Ctl-Q-an� Ctl-O-commands� an� othe� single-control-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� Th� similaritie� ar� stron� enoug� tha� � WordSta� use� shoul� hav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� adaptin� t� VDE� (I� fact� i� yo� fin� thes� instruction� to� crypt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� i� ma� hel� t� loo� a� � WordSta�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� COMMAN� SUMMAR�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CONTRO� KEYS� singl� keystrok�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 � Carriag� retur� (Ctl-M)� Mark� � paragrap�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 Nondestructiv� Backspac� (Ctl-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 Har� Ta� mode� Ta� (Ctl-I)� Variabl� Ta� mode� mov� t� nex�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� keys� WordStar� Ctl-� up� Ctl-� down� Ctl-� left� Ctl-�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� configurable� defaul� Ctl-K,Ctl-J,Ctl-H,Ctl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mov� t� star� o� nex� wor�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mov� t� star� o� nex� wor�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scrol� upwar� on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scrol� downwar� on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delet� characte� t� th� righ� o� th�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� delet� characte� t� th� left� [Configurabl� alternat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undelet� �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delet� wor� t� righ� o�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delet� curren�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inser� � carriag� retur� (brea� line� a� presen�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toggl� INSER� mod� o� an�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Ctl- � toggl� cas� (upper/lower� o� characte� a�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inser� followin� contro� cod� i�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reforma� curren�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repea� find/replac� (Repeat� las� Ctl-Q� o� Ctl-Q�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wait� (Brie� pause� usefu� durin� Macr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� ESCAP� COMMANDS� firs� hi� ESC� the� th� ke� shown� (ES� canc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Arrows� Left/Righ� (includin� Ctl-S/D� � shif� horizontall� 3�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� (includin� Ctl-E/X� � shif� verticall� 1/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Files� Loo� a� th� director� o� �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Erase� Eras� � dis�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Load� Loa� � bran� ne� fil� t� begi� editing.</w:t>
        <w:t>�ES� � � Name� Chang� th� curren� filenam� (affect� Save�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Read� Rea� � dis� fil� int� tex� a� curso�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Print� Prin� th� fil� (o� block� fro�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Save� Sav� th� curren� fil� t� disk� an� continu�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eXit� Sav� th� file� the� Qui� t�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Quit� Abando� curren� fil� an� qui� t�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Block� Mar� th� star� o� �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Terminate� Mar� th� en� o� �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Unmar� Unmar� th�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Delete� Delet� th� marke�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Copy� Cop� th� marke� Bloc� t� presen� curso�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Write� Writ� th� marke� Bloc� t� � dis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Macro� Execut� � strin� o� command�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� Key� Stor� Macr� o� functio� Ke� fo� late�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 0..� Us� store� Key� (I� macr� mode� lab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 !,=,[squiggle],� Use� i� Macr� programmin� (se�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Display� hel�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 � Display� information� fil� siz� an� fre�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� QUIC� COMMANDS� firs� hi� Ctl-Q� the� th� ke� shown� (ES� canc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Arrows� Left/Righ� (includin� Ctl-S/D� � g� t� star� o� en� o�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� (includin� Ctl-E/X� � g� t� to� o� botto� o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� mov� t� bloc�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� mov� t� nex� plac�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� mov� t� to� o�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� mov� t� en� o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� fin� nex� occurrenc� o� �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� fin� an� replac� � strin� (glob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� delet� fro� curso� t� en� o� curren�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DE� � delet� fro� curso� t� beginnin� o� curren�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� undelet� �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� ONSCREE� COMMANDS� firs� hi� Ctl-O� the� th� ke� shown� (ES� canc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Arrow� U� (includin� Ctl-E� � mak� curren� lin� to� o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� se� righ� margi� (colum� � turn� of� wordwrap/forma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� se� lef�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� toggl� Margi� Releas�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� toggl� Doubl� Spacin�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� cente� curren�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� alig� curren� lin� flus� wit� th� righ�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� toggl� displa� o� har� CR�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� displa� rule�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� toggl� ta� mod� Hard/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� se� variabl� ta�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-� clea� variabl� ta�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� toggl� paginatio� on/off.</w:t>
        <w:t>�Ctl-� � � toggl� windowin� on/of� (se�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� � temporaril� blan� th� entir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� EDITIN� COMMAND�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� COMMAND� (ESC-B,T,U,D,C,W,PB� Ctl-QB� -� Bloc� o� tex� i� delimite� b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� normall� Ctl-B� whic� remai� i� memor� unti� rese� o�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� mark� th� beginnin� o� th�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� terminate� th� block� (ESC-� mus� b� don�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� unmark� th� block� removin� an� marker(s� set� (Thi� ca� als� b� d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� wit� an� o� th� characte� delet�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loc� operatio� command� al� requir� � Bloc� t� b� marked� an� th� curs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outsid� th�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� delete� th� bloc� (includin� mark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� copie� th� bloc� (no� includin� markers� t� th� presen� curso� lo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i� n� Bloc� Mov� command� bu� yo� ca� us� ESC-� followe� b� ESC-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� th�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� write� th� bloc� tex� t� � dis�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P� (ESC-� wit� � option� print� th� bloc�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tl-Q� comman� move� th� curso� t� th� Bloc�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� MOVEMEN� (&lt;udrl&gt;,Ctl-Q&lt;udrl&gt;,ESC&lt;udrl&gt;,Ctl-O&lt;u&gt;� Ctl-F,Ctl-A� -V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� thre� set� o� Arro� keys� whic� functio� interchangeably� Th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� set� suppor� th� WordSta� "arro� ke� diamond� Ctl-E,Ctl-X,Ctl-D,Ctl-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ANS� standar� 3-byt� sequence� (ESC-[-� etc)� Th� thir� se� i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-urable� se� b� defaul� t� Ctl-K,Ctl-J,Ctl-L,Ctl-H� Thes� key� mo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� up� down� right� an� lef�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� b� Ctl-Q-� an� arro� ke� (excep� ANSI� move� mor� quickly� t� th� 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botto� o� th� screen� t� th� lef� o� righ� en� o� th�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� b� ESC-� an� arro� (excep� ANSI� move� th� FRAM� rathe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� th� tex� a� � whol� shift� up/dow� 1/� screen� o� right/lef� 3� colum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th� curso� stay� put� (I� fact� vertica� shift� wil� dra� th� curso� al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e� hav� to� horizonta� shift� won'� d�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� b� Ctl-O-� an� U� arro� ke� (excep� ANSI� make� th� curren� tex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o� o� th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als� tw� WOR� movemen� commands� Ctl-� move� right� t� th� st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x� word� Ctl-� move� left� t� th� star� o� th� las� (o� current� w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� hav� � maximu� movemen� o� 25�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� (Ctl-G,DEL� Ctl-T� Ctl-Y,Ctl-QY,Ctl-Q-DEL� -Yo� ca� delet� tex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a� � time� Ctl-� delete� t� th� righ� o� th� cursor� an� D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� [I� yo� hav� n� DE� key� yo� ca� instal� anothe� equivalent.� No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rdinar� B� (Ctl-H� doe� no�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delete� a� entir� WOR� t� th� righ� (u� t� 25�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delete� th� entir� curren� LINE� Ctl-Q� delete� onl� th� par� o� th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righ� o� th� cursor� Ctl-Q-DE� delete� th� par� t� th�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� delete� tex� ca� usuall� b� recovere� (se� UNDE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� OPERATION� (ESC-F,E,R� -O� usin� th� ESC-� command� yo� wil� b� ask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(optional� drive/user� an� it� director� wil� b� shown� I� ther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� roo� t� fi� al� th� file� o� th� screen� yo� wil� se� "...� a� th� e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� tha� ther� wer� stil� more� Pres� ES� t� retur� t� editing� [ESC-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configure� t� ignor� SYSte� fil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� wil� eras� � singl� dis� file� (N� wildc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� read� i� th� content� o� � dis� file� insertin� it� tex� afte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� position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COMMAND� (ESC-S,N,Q,X,L� -ESC-� SAVE� you� work� what'� i� mem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� t� dis� unde� th� fil� nam� i� th� header� (Th� nam� canno� b� blank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a� fil� alread� existed� � BA� fil� ma� b�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� NAME� you� work� Thi� allow� yo� t� chang� th� filenam� i� th� he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saving� Afte� � nam� change� BA� file� ar� no�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� EXIT� politel� t� CP/M� savin� you� wor�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� jus� QUITS� Sinc� yo� wil� win� u� a� th� CP/� promp� wit� an� unsa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los� forever� yo� ar� prompte� t� confir� thi� (Y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� abandon� th� curren� fil� an� LOAD� � ne� on� t� begi�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� REPLAC� (Ctl-QF� Ctl-QA� Ctl-Z� -Ctl-Q� i� th� comman� t� FIN� � st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arc� proceed� fro� th� curso� positio� forward� an� i� normall� c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� � "_� [thi� ca� b� reconfigured� function� a� � wildcard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characte� i� th� string� upper/lowe� cas� wil� b� ignore� i� match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� otherwise� i� wil� matc� an� singl� character� Contro� codes� lik� Ctl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newline� ca� b� include� (wit� th� Ctl-� prefi� wher� needed)�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� Ctl-MLABE� matche� "LABEL� a� star� o� lin�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� 4__0� matche� "42201"� "47401"� 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� _wordsta� matche� "WORDSTAR"� "WordStar� 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� _� matche� "_"!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Q� i� th� globa� FIND/REPLAC� command� I� ask� fo� � strin� t� find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� t� chang� i� to� Th� curso� wil� b� place� i� successio� o� eac� occurr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strin� i� th� file� startin� a� th� curren� curso� position� (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th� promp� "Chg?� i� th� header.� T� chang� it� pres� "Y"� anythin� e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� t� th� next� T� chang� al� furthe� occurrence� withou� bein� asked� p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� ES� cancel� a� an�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repeat� th� las� Ctl-Q� o� Ctl-Q� command� Fo� Ctl-Q� thi� i� simp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� find� fo� Ctl-Q� yo� wil� als� b� aske� whethe� yo� wan� t� repla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�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� MOD� (Ctl-V� -Ctl-� toggle� insertio� o� an� of� (whe� on� th� IN� f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� i� th� header)� I� INSER� i� OFF� an� existin� tex� t� th� righ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� i� overwritte� a� yo� type� I� INSER� i� ON� wha� yo� typ� i� inser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existin� tex� move� t� th�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� SPACIN� (Ctl-OS� -Th� Ctl-O� comman� toggle� betwee� singl� an� doubl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� I� doubl� spac� mode� th� followin� function� generat� doubl� carri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� CR� Ctl-N� Wordwrap� Ctl-B� Yo� ca� easil� mi� singl� an� dou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� th� Refor� functio� Ctl-� ca� conver� betwee� th�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S� CENTER� FLUS� (Ctl-OR,L,X� Ctl-OC,F� -Ctl-O� set� th� RIGH� marg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� O� wordwrap� formatting� an� centering� Th� defaul� i� colum� 1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� OF� al� formattin� functions� A� th� promp� "Column:� ente� th� col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(1-255)� o� jus� hi� RETUR� fo� th� curren� curso� column� I� thi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� wit� th� lef� margin� th� lef� margi� wil� b� rese� t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O� set� th� LEF� margi� i� a� identica� fashion� Mus� b� t� lef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� margin� whic� mus� hav� bee� se� first� Th� defaul� i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O� temporaril� RELEASE� th� margin� (reset� the� t� 1)� allowin� yo� t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� them� Us� Ctl-O� agai� t� restor� th�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O� CENTER� � lin� wit� respec� t� th� curren� margins� i�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O� FLUSHE� � lin� right� i� th� righ� margi� i�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� (Ctl-Ctl-,Ctl-W,ESC-I� -Jus� t� explai� � fe� miscellane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Ctl- (ctl-caret� change� th� cas� o� th� characte� a� th� cursor� i� i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tter� an� move� t� th� next� Usefu� fo� capitalizin� � strin� o� lowercas� ��text� o� vic�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wait� fo� � brie� tim� (abou� tw� seconds� i� cloc� spee� i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)� Mos� usefu� i� � Macr� whe� yo� wan� t� sto� an� se� somethin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� display� a� informatio� messag� wit� th� curren� fil� lengt� an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� i� byte� (102� � 1K)� Not� tha� whe� ther� i� les� tha� 25� byte� f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� tim� ca� ge� ver�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� (Ctl-OP� -Th� Ctl-O� comman� toggle� pagination� Whe� on� th� p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� determine� th� pag� an� lin� show� i� th� heade� ("P� x� L� xx")� an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� function� i� th� Prin� routin� (formfeeds� headers� start-sto� print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off� th� heade� wil� sa� "P� � L� xxxx"� showin� yo� th� absolut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i� th� file� Also� printin� occur� wit� n� pag� break� o� formfee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� ca� b� usefu� fo� printin� smal� thing� righ� afte� eac� othe� o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� or� i� conjunctio� wit� th� "*� option� ca� prin� ou� multipl� copi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� cards� labels�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D� neve� send� � formfee� befor� printing� alig� th� pape�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Yo� canno� toggl� paginatio� o� i� th� pag� lengt� i� 0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� MARKER� (Ctl-PZ,Ctl-QP� -Yo� ca� se� an� numbe� o� temporar� plac� mark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tex� wit� Ctl-P� (the� wil� appea� a� Ctl-Z)� Th� Ctl-Q� comman� m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urso� t� th� nex� plac� marke� i� th� file� cyclin� bac� t� th� t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i� needed� (Plac� marker� ar� NO� save� t�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CODE� (Ctl-P� -Contro� code� fo� specia� effect� i� printin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� i� th� tex� wit� th� Ctl-� prefix� Thu� pressin� Ctl-PCtl-� (o� Ctl-P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� � Ctl-H� etc� Severa� standar� code�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-backspac� -overstrik� previou�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-har� (ASCII� ta� -printer� respon� variousl� t�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-formfee� (No� recommende� whe� paginatio� (Ctl-OP� i�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� Bloc� marker� normall� Ctl-B� canno� b� embedded� an� Ctl-� i� reserv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a� � plac� marker.� Contro� code� displa� o� scree� a� capita� lett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� i� possible� VD� assume� the� ar� no� characters� s� the� ar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� whe� reformattin�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greate� convenience� yo� ca� als� arrang� t� hav� � singl� Ctl-P-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� a� entir� strin� o� byte� fo� commonl� use� effects� VD� suppor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� o� WordStar'� printe� installation� seve� definabl� codes� fou� togg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� switches� Th� Printe� Installatio� i� VINSTAL� allow� yo� t� choos� w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� yo� wan� t� use� an� instal� th� actua� contro� sequence� you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� Th� default�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� Ctl-D� Ctl-S� Ctl-Y� Ctl-� switche� Ctl-Q� Ctl-W� Ctl-E� Ctl-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� WordSta� thes� toggle� ar� Doublestrike� Underline� Ribbon� an� Sup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� bu� yo� ca� mak� the� anythin� yo� like.� "Toggles� ar� goo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� lik� underlin� tha� ar� turne� o� an� off� "Switches� ar� bett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� parameter� lik� characte�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� you� printe� use� ESC-U-� (an� 0� t� tur� underlinin� o� (an� off)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� wa� t� d� thi� woul�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P-ESC,U,1,underline� text,Ctl-P-ESC,U,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ophisticate� wa� woul� b� t� us� VINSTAL� t� defin� thos� string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toggle� s� tha� al� you'� nee� woul�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PS,underline� text,Ctl-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� (ESC-P� -Th� ESC-� comman� Print� th� fil� fro� memory� Yo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� fo� � se� o� "Options:"� a� whic� poin� yo� ma� ente� on� o� mo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� i� an�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USE� fo� you� keystrok� befor� eac� pag� (shee� feed).</w:t>
        <w:t>�� print� onl� th� currentl� marke�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 FILTER� contro� character� Ctl-� t� tex� "Ctl-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� print� th� jo� ou� n� TIME� (nn=1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n� begin� printin� A� pag�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n� print� onl� (u� to� � TOTA� o� n�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� use� th� quote� strin� a� � HEADER� Th� string� followe� immediate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ag� number� wil� prin� a� th� to� righ� o� eac� pag� nea� th� mar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imu� lengt� i� 5� characters� us� a� empt� string� ""� t� ge� numbere� p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n� heade� t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as� thre� option� (@,#,""� ar� NO� allowe� i� paginatio� i� of� (Ctl-OP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i� "B"loc� prin� wa�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� 1� Options� @6#1*2"Instructions� page"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prin� ou� pag� si� o� th� fil� twice� wit� th� heade� shown� pausin�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pag� unti� yo� pres� � ke� (othe� tha� 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� 2� Options� B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prin� ou� th� curren� marke� Block� wit� contro�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abor� printin� a� an� tim� wit� ES� (thi� ma� tak� � moment� o� � 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� dependin� o� you� 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� LIN� (Ctl-OT� -T� hel� yo� alig� tex� properly� Ctl-O� display� � "ru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� belo� th� header� Typ� Ctl-O� agai� t� remov�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ac� colum� yo� wil� se� on� o� severa� symbols� "[]� designat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� ".� indicate� area� outsid� th� curren� margins� "-� withi� them� Al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top� ar� marke� b� eithe� "T� (Variable� o� "I� (Hard)�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� mode� [-----T-----T-----------T--------------]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� mode� I.......I.......I.......I.......I.......I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� (Ctl-I� Ctl-OV,Ctl-O+,Ctl-O-� -Ther� ar� tw� Ta� modes� Variabl� an� Ha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tl-O� comman� toggle� betwee� them� I� Har� Ta� mod� th� Ta� ke� produ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ctua� Ctl-� (ASCI� TAB)� whethe� thi� overwrite� an� existin� tex� dep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INSER� toggle� Har� Tab� displa� b� defaul� a� fixe� interval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columns� [Thi� i� reconfigurabl� t� 2� 4� 16� 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Variabl� Ta� mode� th� Ta� ke� move� th� curso� t� th� nex� variabl� 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� Existin� tex� i� no� overwritten� space� ar� adde� a� th� en� o� � l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� U� t� eigh� ta� stop� ma� b� se� wit� Ctl-O� an� cleare� wit� Ctl-O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fault� ar� i� column� 5� 15� 35� an� 55� [Thes� ar� reconfigurable.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alway� ge� � Har� Ta� b� typin� Ctl-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ET� (Ctl-U� Ctl-QU� -Th� undelet� function� ca� b� use� (repeated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� t� recove� � reasonabl� amoun� o� tex� delete� eithe� b� overtyp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wit� an� o� VDE'� delet� commands� I� th� curso� ha� no� ye� bee� move� aw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undelete� on� character� Ctl-Q� doe� � whol�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� undelet� onl� work� wit� ESC-� i� th� curso� wa� adjace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� deleted� an� i� ma� wor� imperfectl� i� DE� ha� bee� use� severa� tim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� us� afte� al� delete� tex� i� recovere� wil� produc� jun� (usu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� o� tex� abov� th� cursor� whic� i� sometime�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� ZA� (Ctl-OW� Ctl-OZ� -Th� Ctl-O� comman� create� � Windo� i� th� bot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� o� th� screen� whic� retain� � cop� o� th� fil� tex� startin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line� Editin� continue� normall� i� th� to� hal� o� th� screen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� fo� comparin� differen� section� o� tex� withi� � file� o� eve� 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� files� Typin� Ctl-O� agai� remove� th� Window� (Note� Window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supporte� fo� screen� o� 1� o� mor� li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tl-O� comman� temporaril� zap� (blanks� th� entir� screen� goo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� CR� burn-in� o� jus� protectin� wor� fro� pryin� eye� o� fing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� th� scree� b� pressin� ESC� (Note� i� Windowin� wa� i� effect� an� tex� ��i� th� windo� wil� b� l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� REFORMA� (Ctl-B� Ctl-OD� -WORDWRA� i� automati� wheneve� th� r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� i� set� An� tex� entere� wil� b� formatte� whil� yo� type� t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�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REFORMAT� fro� th� lin� th� curso� i� on� t� th� en� o� th� para-grap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� t� th� curren� margi� setting� an� lin� spacing� (Thu� Ctl-� i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onl� t� reshap� � paragrap� afte� editing� bu� als� t� chang� it� mar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lin� spac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n� o� � paragrap� i� marke� b� � "HAR� CR"� whic� occur� whe� yo� pre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� key� (Thi� i� � C� immediatel� followin� � characte� o� text.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� whe� wordwra� occur� yo� ge� � "SOF� CR� (whic� i� actuall� � C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ac� befor� it)� Yo� ca� chang� � har� C� int� � sof� one� o� vic� vers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� o� addin� � spac� a� th� en� o� th� line� Hittin� RETUR� als� harde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� CR� Th� distinctio� betwee� har� an� sof� CR� i� onl� importan� whe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t� r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O� toggle� DISPLA� O� HAR� CRs� Har� CRs� otherwis� invisible� ca� b� ca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displa� a� � "&lt;� character� Thi� ca� b� useful� som� ma� fin� i� distract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i� turn�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� MACRO�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� (ESC-M� -� "macro� i� � strin� o� VD� command� an� tex� that� o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� ca� b� repeate� automatically� Whe� yo� typ� ESC-� yo� wil� b� as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string� the� � "Repea� count"� Usuall� yo� wil� simpl� typ� � numb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pea� coun� (0-9� o� "*� fo� "global� --actuall� 25� times)� Yo� wil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sult� a� th� macr� executes� an� yo� ca� abor� i� a� an� tim� b� pr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� yo� ar� sur� yo� kno� wha� you'r� doing� yo� ca� spee� u� Macr� executi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� "Quiet� mode� pres� "Q� befor� th� repea� count� Onl� th� head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update� a� th� Macr� ru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� als� sto� an� tim� a� erro� occurs� th� erro� messag� wil� b� visi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ca� b� cleare� b� pressin� ESC� Man� command� (lik� Fin� o� Reformat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� t� generat� error� a� th� en� o� th� fil� s� tha� � globa� ("*"� Ma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� the� wil� hal� there� Othe� globa� Macro� ma� nee� t� b� abo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� turn� INSER� OF� befor� runnin� � macro� s� tha� th� sam� sequenc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� hav� th� sam�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orde� t� includ� an� inpu� lin� editin� character� (BS� C� etc� i� � mac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mus� prefi� the� wit� Ctl-P� (NOTE� T� mak� the� easie� t� re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� Macr� listing� wil� b� give� her� a� the� function� no� a� th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� in� Ctl-� prefixe� a� neede� ar� NO� shown� Key-stroke� ar� separa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� o� comma� fo� clarity� an� "_� mean� � spac� o� blan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� i� a� exampl� o� � macro� Ca� yo� figur� ou� wha� i� does� (Answer� .e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h� f� dn� eh� t� meh� f� tsi� � gnika� eli� � f� tu� sesehtnera� n� stnemm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l� eka� lli� 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QR,Ctl-QF,(,CR,Ctl-G,ESC-B,Ctl-QF,),CR,Ctl-G,ESC-T,Ctl-QC,CR,ESC-C,ESC-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� yo� wil� see� QRQF(MG[BQF)MG[TQCM[C[D</w:t>
      </w:r>
    </w:p>
    <w:p>
      <w:pPr>
        <w:pStyle w:val="PreformattedText"/>
        <w:bidi w:val="0"/>
        <w:spacing w:before="0" w:after="0"/>
        <w:jc w:val="left"/>
        <w:rPr/>
      </w:pPr>
      <w:r>
        <w:rPr/>
        <w:t>VD� Macro� ar� ver� powerfu� tools� particularl� give� thei� progra� abili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� o� functio�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� KE� (ESC-K� -U� t� 1� Macro� ca� b� store� (0..9)� b� enterin� th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SC-� command� the� usin� ESC-� t� sav� them� The� ca� the� b� recall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simpl� b� typin� ESC-&lt;#&gt;� Example� typin� ESC-K-� wil� stor� th� las� Ma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a� Ke� 0� an� i� ca� b� recalle� an� reuse� a� an� futur� tim� simp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� ESC-0.</w:t>
        <w:t>�Ordinarily� Key� operat� jus� lik� th� origina� Macro� the� wil� as� fo� "Rep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� whe� executed� I� yo� wan� t� suppres� thi� (givin� somethin� mor� lik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� key"� tha� onl� execute� once� yo� ca� typ� "N� (fo� N� repeat�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� th� ke� number� Example� ESC-K-N-� store� � Macr� i� Ke� � a� � onc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functio� key� Similarl� yo� ca� mak� i� � QUIE� once-onl� ke� wit� "Q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� e� ESC-K-Q-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Macr� (ESC-M� strin� i� empty� usin� ESC-� wil� delet� � Ke� defini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� define� Ke� bring� it� strin� int� th� Macr� buffer� Tryin� t� us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� Ke� result� i� a�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50� byte� tota� availabl� fo� al� 1� keys� an� � 12� byt� limi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on� Key� (VDE'� ow� inpu� lin� wil� onl� accep� 6� bytes� bu� VINSTAL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� u� t� th� ful� 12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� simpl� storin� Macros� her� ar� som� usefu� functio�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Storin� differen� set� o� margin� (e� fo� quotes)� fo� example� Ct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L,12,CR,Ctl-OR,66,CR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Typin� an� frequentl� repeate� phrase� "ESC-6� i� muc� mor� convenien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l� Wid� Widget� Inc� (N.A.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NSTAL� allow� yo� t� instal� � defaul� se� o� macr� Keys� Thu� VD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� fo� an� task� suc� a� th� formattin� requirement� o� special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� o� programmin� languag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� PROGRAMMIN� (ESC-0..9� ESC-!,=,[squiggle],#� -VD� ha� severa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functio� onl� i� � Macr� string� an� giv� yo� contro� ove� th� execu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macro� allowin� rea�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0..9� whe� i� � Macro� functio� a� "labels� 0..9� The� hav� n� effect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b� "jumped� t� b� othe�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� followe� b� 0..� i� � simpl� "jump� instruction� causin� macr� execu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resum� wit� th� comman� followin� th� labe� ESC-0..9� A� tw� epecia� cas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!� jump� t� th� beginnin� o� th� Macro� an� ESC-!� jump� t� th� 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� an� ESC-[squiggle]� followe� b� � characte� an� the� � labe� 0..� (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[","]")� ar� conditiona� jumps� the� jum� t� tha� labe� I� th� charact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� positio� doe� (o� fo� "[squiggle]"� doesn't� matc� tha�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� an� ESC-[squiggle]� followe� b� � characte� an� the� "&gt;� o� "&lt;"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� loops� The� wil� continu� t� mov� th� curso� righ� (o� fo� "&lt;"� lef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� a� th� characte� a� th� curso� doe� (o� fo� "[squiggle]"� doesn't� mat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unti� th� beginnin� o� en� o� th�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#� followe� b� 0..9� i� use� t� "chain� t� anothe� macr� key� I� thi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buil� u� string� longe� tha� th� 65/128-byt� limi� o� an� on� key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� no� "call� th� key� ther� i� n�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� program� ar� store� jus� lik� an� othe� macr� strin� (usuall� wit� "N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� count)� I� yo� progra� i� a� endles� loop� yo� wil� a� som� poin� hav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� wit� ESC� Don'� mak� macr� program� "Q"uie� unti� you'r� sur� the�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� yo� ca� fin� th� star� o� th� nex� sentenc� wit� th�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squiggle].&gt;,Ctl-D,ESC=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� GENERA� INFORMATIO�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� SPAC� -VD� isn'� disk-bound� i� yo� ru� ou� o� dis� space� jus� in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� dis� (alway� kee� � blan� FORMATTE� dis� around)� Alternatively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th� ESC-� an� ESC-� command� t� purg� unneede� files� [I� yo� hav� s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� yo� ca� als� instal� VD� no� t� preserv� BA� fil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� VDE'� filesiz� limit� encourag� yo� t� brea� wor� u� int� file� o� 50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� large� file� mak� inefficien� us� o� flopp�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� MODE� -I� "A� o� "N� mode� VD� read� an� write� tex� a� standar� ASCI� 7-��bi� characters� � forma� accepte� b� virtuall� al� softwar� (inclu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'� Non-Documen� mode)� I� "W� mode� VD� read� an� write� Word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� files� � WordSta� Documen� fil� ca� b� rea� int� VD� perfectly� exce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an� righ� justificatio� wil� b� lost� � VD� "W� fil� ca� b� rea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a� � Documen� fil� nearl� perfectly� yo� ca� easil� touc� 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� gl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"N� an� "A� mode� bot� produc� ASCI� files� an� diffe� onl� i� th�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 (margin� etc� se� u� whe� � ne� fil� i� loaded� Typicall� "A� i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processin� an� "N� i� fo� programs�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� FOR� Fil� I/� Margin� Tab� Har� C� d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"ordsta� documen� WORDSTA� ACTIV� VARIABL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SCI� documen� ASCI� ACTIV� VARIABL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on-documen� ASCI� DISABLE� HAR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� mod� optio� ca� b� specifie� alon� wit� th� filenam� a� an� VD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prompt� allowin� yo� t� mi� WordSta� an� ASCI� dis� file� a� need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als� chang� th� curren� mod� wit� th� ESC-� functio� b� enterin� 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� (eg� "[W"� wit� o� withou� �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� O� ASCI� FILE� -Th� "A"SCII-documen� fil� forma� use� sinc� VD� 2.50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� accurat� formattin� an� WordSta� compatibility� distin-guishe� 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� an� SOF� CR� (se� WORDWRAP)� Consequently� i� yo� edi� a� ASCI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� b� othe� softwar� (includin� earlie� version� o� VDE)� i� ma� appe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ful� o� har� CRs� makin� tex� impossibl� t� reformat� Ther� ar� tw� eas� w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solv� thi� problem� first� yo� ca� us� Ctl-Q� t� fin� "Ctl-M"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� replac� the� wit� � Ctl-M"� Alterna-tively� th� followin� Ma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� store� a� � Quie� macr� Key� doe� � goo� jo� o� "softenin� up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QS,Ctl-X,ESC=_],ESC=CR],Ctl-S,Ctl-V_Ctl-V,Ctl-D,ESC!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� -VD� can'� hyphenate� bu� i� doe� recogniz� hyphen� i� th� tex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� the� a� � legitimat� plac� t� brea� � line� (S� i� you'r� typin� � l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clos� t� th� margin� yo� ca� typ� � hyphe� wher� you'� lik� th� wor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.� I� VD� i� tryin� t� reforma� an� find� � hyphe� a� th� en� o� � 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il� qui� wit� a� error� Yo� mus� joi� th� line� (an� delet� th� hyphe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� manually� the� pres� Ctl-�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� -VD� ca� b� "installed� fo� differen� terminals� printers� et� (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� a� variou� use� preferences� usin� th� VINSTAL� program� Se� VINSTALL.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furthe�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� -I� VD� get� interrupte� b� � messag� fro� som� othe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O� error� residen� utilities� etc)� i� ma� los� contro� o� th� scree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� wa� t� restor� i� t� norma� i� b� blankin� an� restorin� th� scree� (Ct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Z,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� BUFFE� -VD� 2.� ha� faste� scrolling� also� i� no� buffer� it� 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� input� Thi� mean� tha� character� type� wil� n� longe� b� los� ev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� wit� ver� slo� displays� I� yo� lea� o� on� ke� fo� som� tim� y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� t� fil� th� buffer� an� key� ma� b�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� INPU� -Whe� confronte� wit� � promp� lik� "Find:"� yo� ar� expec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� i� � strin� (u� t� 6� characters)� Durin� thi� process� yo� ca� cor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� wit� DEL� BS� o� an� lef� arrow� o� Ctl-� wil� delet� th� whol� entr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 C� whe� finished� Yo� ca� als� abor� th� entir� curren� operatio� wit� Ct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Not� tha� t� ge� an� o� thes� code� int� th� strin� itself� yo� mus� prec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it� Ctl-� (thi� include� Ctl-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� t� fin� � lin� beginnin� wit� � "*� (fin� "CR,*"�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QF,Ctl-P-CR,*,CR.</w:t>
        <w:t>�No� t� ge� thi� int� � Macr� wit� ESC-M� yo� woul� hav� t� typ� (wh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M,Ctl-QF,Ctl-PP,Ctl-P-CR,*,Ctl-P-CR,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COMPATIBILIT� -Th� fe� difference� betwee� th� VD� an� WordSta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� ar� ofte� du� t� th� fac� tha� VD� reserve� Ctl-J,Ctl-K,Ctl-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CP/� arro� keys� Excep� th� Ctl-K-prefix� mos� ar� min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� FUNCTIO� W� VD�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� Find/Replac� Ctl-� Ct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� Scrol� U� Ctl-� ESC&lt;up� Severa� line� a�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ow� Ctl-� ESC&lt;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� En� Ctl-K� ES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� Bloc� Ctl-K� ESC-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� Bloc� Ctl-K� ---Mus� Cop� the�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� Bloc� Ctl-K� ESC-� Actuall� unmark�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� Dis� Fil� Ctl-K� ES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Plac� Mar� Ctl-K0..� Ctl-P� No� individuall�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 T� Plac� Mar� Ctl-Q0..� Ctl-Q� Cyc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Ta� Set,Clea� Ctl-OI,Ctl-O� Ctl-O+,Ctl-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VD� doe� no� recogniz� WordSta� "do� commands� i�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� MESSAGE�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� requirin� use�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ando� edit?� -confir� ("Y/N"� � Qui�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g?� -decid� ("Y/N/*"� whethe� t� chang� strin� (ES� qu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dy� -pres� an� ke� t� prin� nex� pag� (ES� qu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ea� count:� -ente� (optiona� "Q� and� repea� coun� fo�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� number:� -ente� (optiona� "N/Q� and� ke� numbe� fo�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othe� prompt� -ente� argument(s� fo� th� comman� (se� STRIN�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�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/� Working� -dis� I/� o� printin� i�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� messages� pres� ES� t� continue� "Error� alon� mean� th� comman� use� j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� wor� i� thi� situation� (Example� � bloc� comman� wa� use� wit� n� b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.� Mor� specifi� error�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ory� -th� file� block� o� ke� strin� won'� fi� i�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� -a� illega� comman� ke� sequenc� wa�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/O� -fil� no� found� dis� full� empty/invali� drive�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ormat� -hyphe� a� en� o� line� o� wor� to�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� -th� searc� strin� wa� no�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tax� -� macr� programmin� comman� wa� mis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� HISTOR�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4� VD� bega� a� m� se� o� improvement� o� th� tin� (4k� VD� memory-map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� b� Frit� Schneide� (1982)� a� adapte� b� Georg� Peac� (1984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rn� Executive� (Ther� ar� othe� descendent� o� VDO� includin� J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rton'� VDO25� wit� rathe� differen�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� Th� firs� termina� adaptation� VDE-P� fo� th� Epso� PX-8� Ongo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� als� i� paralle� Osborn� version� VDE-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� Th� unifie� VDE/� versio� 2.00� wit� it� generi� termina� installation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2.32� improvement� ha� included� macros� directory� undelete� le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� wor� functions� globa� replace� tighte� compression� man� usefu� ��printin� options� mor� versatil� installatio� wit� V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� Recen� revisions� beside� smal� fixes� ad� th�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 (1/87� -Improve� scrollin� an� scree� functions� mor� scree� s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� WordSta� fil� mode� plac� markers� Ctl-OZ� bloc� print� large� ma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� VINSTAL� termina�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 (3/87� -Use� are� support� variabl� tabs� doubl� spacing� searc� wildcar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standar� bloc� functions� improve� format-ting� man� addition� t� V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 (7/87� -Improve� header� ruler� memor� us� message� blan� filenam� allow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� inpu� abort� Ctl-O&lt;u&gt;� cas� insensitiv� searches� mor� fre� RAM� w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� o� terminals� faste� scrolling� keyboar� buffer� improvemen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� Th� VD� edito� an� it� documentatio� ar�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� (c)198� E� Meyer� al� right� reserved�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� Thi� progra� ma� b� freel� distributed� bu� no� sol�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� fo� profi� withou� writte� permissio� o� th� author�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d� no� circulat� VD� i� an� incomplet� o� modifie� form� o� witho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� copyrigh� notice� Yo� ma� includ� addition� o� you� ow� (*.VF� files� 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� specia� documentation� i� yo�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� t� th� man� user� o� VD� whos� feedbac� ha� le� t� improvement� an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� i� th� past� Answer� t� commo�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� Sourc� cod� t� VD� 2.x� i� no� availabl� a� thi�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� A� MSDO� versio� o� VD� ma� b� availabl� late� i�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� proble� report� an� suggestion� t� m� a� th� addres� below� includ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� retur� envelop� fo� � repl� i�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�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2� N�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ington� I� 4740� CompuServ�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ST2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pplemen� t� VDE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uction� fo� VINSTAL� 2.6� (07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� Utilit� fo� Vide� Displa�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8� E�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distributed� VD� i� se� u� fo� � ver� basi� Generi� Terminal� an� VD� i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fo� a� Osborn� Executive� I� yo� us� anothe� computer/terminal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� nee� t� re-"install� VDE/� befor� usin� it� VD� ca� no� b� inst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AN� terminal� i� improperl� installed� th� displa� ma� b� � mess� bu�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n� othe� sid� effects� VD� require� � compute� wit� memory-mappe� vide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� installed� i� ma�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� user� shoul� b� abl� t� instal� VD� simpl� b� goin� t� th� Term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� an� choosin� th� &lt;L&gt;is� optio� t� selec� fro� � men� o� termin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� buil� int� VINSTALL� Th� lis� i� no� exhaustive� bu� i� include� 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� types� fo� example� th� "LearSiegle� ADM3� dat� shoul� d� wel� enou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me� Wyse� Freedo� an� man� othe� terminals� a� wel� a� man� computers� tha� ��emulat� a� ADM� terminal� Chec� you� manua� t� se� whethe� you� machin� emul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o� th� menu� o� come� close� Onc� yo� hav� VD� basicall� working� y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� t� g� throug� th� detaile� &lt;E&gt;di� procedur� t� fin� tun� things� th� b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stallation� th� faste� th� displa� wil�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� VD� fo� you� compute� shoul� no� b� difficult� I� yo� fin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� pleas� conside� droppin� m� � not� wit� th� detail� o� wha� wa� requir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tha� futur� version� o� VINSTAL� ca� b�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installation� whil� necessary� i� onl� on� par� o� VINSTALL� Th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� numbe� o� Use� Option� affectin� th� operatio� o� VD� tha� yo� ca� se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modif� t� sui� you� taste� an� � defaul� se� o� Macr�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faul� printe� installatio� i� � basi� Teletyp� (n� specia� code� enabled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D� assume� onl� tha� th� printe� respond� normall� t� Backspac� (i� Ctl-P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� Linefeed� an� Formfeed� Yo� wil� probabl� wan� t� red� this� s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acces� t� you� printer'� specia�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� RUNNIN� VINSTAL�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STAL� SYNTAX� A&gt;vinstal� [d:]vdename[.com� [instfil� "[]"=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� yo� ca� us� VINST2� t� modif� VDE26.CO� (o� course� fee� fr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� thes� file� mor� conveniently� simpl� b�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vinst2� vde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electin� th� value� yo� wan� t� change� I� yo� hav� t� d� � man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� o� VD� fo� you� computer� yo� ma� wan� t� creat� a� "install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whic� yo� ca� us� (an� giv� t� others� t� supplemen� th� built-i� term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 o� VINSTALL� Thi� i� don� b� specifyin� anothe�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vinst2� vde2� termname{.v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STAL� wil� loa� an� us� (o� create� th� fil� TERMNAME.VD� (o� .VDM)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� i� a� wel� a� VDE.CO� whe� yo� exit� Th� installatio� fil� i� ver� sm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� jus� termina� parameter� (n� use� options�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als� possibl� t� creat� "ke� files� o� VD� macr� ke� definitions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jus� th� sam� way� excep� the� mus� hav� � filetyp� o� ".VDK"� an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b� specifie� o� th� comman� line�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vinst2� vdm2� mykeys.vd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als� "printe� files� o� typ� ".VDP"� whic� stor� you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� data� an� wor� th� sam�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vinst2� vdm2� okidata.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� yo� can'� specif� mor� tha� on� supplementa� fil� a� once.� Th� ve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 o� VDE/M� VINSTALL� an� an� othe� file� mus� "agree� o� yo� wil� g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� Th� matc� nee� no� b� exact� a� ther� ma� b� � ne� releas� o� VD� 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� th� installatio�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STAL� i� largel� self-documenting� an� step� yo� throug� eac� 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� I� thi� i� you� firs� tim� runnin� th� program� tak� advanta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 "Help� optio� befor� yo� star� in� fo� som� basi� instructions� No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th� numbe� entr� i� VINSTAL� i� HEXADECIMAL� yo� wil� fin� � g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/base-conversio� char� helpful� VINSTAL� can'� chec� fo� illega� value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� wha� yo� e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� follow� i� � mor� detaile� explanatio� o� installatio� items� i� abo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orde� a� i� th� VINSTAL� procedure� Mos� peopl� wil� b� usin� VDE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 t� us� VD� instea� i� yo� hav� memor� mappe� vide� with� (1� � hig� bi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b� use� t� highligh� an� provid� � cursor� (2� a� absolut� addres� 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� 3000h� Th� advantage� o� VD� ove� VD� ar� faste� scree� update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� mor� fre�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USE�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� BAKu� file� (Y/N� -Shoul� � backu� fil� b� mad� whe� yo� edi� a� exi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Choos� "Y� t� pla� safe� "N� t� sav� dis�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� fil� mod� W/A/� -Whic� o� th� thre� fil� mode� "W","A","N� describ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.DO� d� yo� wan� a� th� defa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� inser� o� (Y/N� -D� yo� wan� th� INSER� toggl� t� star� ou� O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enterin� V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� rule� o� (Y/N� -D� yo� wan� th� Rule� lin� (Ctl-OT� t� star� ou� O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enterin� V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� an� Righ� margi� column� (00-FF� -Defaul� margi� setting� fo� "W/A� mod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bot� t� � t� entirel� disabl� wordwra� an�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� lengt� (00-FF� -Se� th� numbe� o� tex� line� t� prin� o� � page� (Do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� anothe� � line� fo� � header� i� used.� Settin� t� � disable� pagin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� overla� (00-lines� -Thi� i� th� numbe� o� line� overla� betwee� scre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scrollin� wit� Ctl-R/Ctl-C� Th� smaller� th� large� th�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� syste� file� (Y/N� -D� yo� wan� file� wit� th� SYSte� attribut� t� sh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VD� director� dis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� drive� (A-P� -Thi� let� yo� specif� tha� u� t� tw� CP/� logica� driv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removabl� medi� (har� o� RA� disk)� s� VD� won'� rese� the� befor� writ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� speedin� u� som� systems� Ente� tw� drive� fro� "A� t� "P"� t� le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� blank� ente� "@"� (Th� defaul� i� "@@"� o� none� i� yo� hav� � RA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� ente� "C@".� Caution� namin� � flopp� driv� her� ca� caus� seriou� B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� o� CP/� �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� bel� o� erro� (Y/N� -D� yo� wan� you� termina� bel� t� rin� whe� � V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� messag� displ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� vide� i� heade� (Y/N� -D� yo� wan� th� header� messages� et� t� app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contrastin� vide� mod� (i� installed)?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� mar� characte� (00-7F� -Usuall� Ctl-� (02)� bu� i� yo� nee� t� imb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i� you� file� fo� an� reaso� (eg� ZCPR3� yo� ca� chang� thi� t� som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wis� unused� ASCI� code� suc� a� 0� (Ctl-@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� characte� -Normall� "_"� thi� i� th� characte� tha� wil� b� use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� i� FIN� strings� Chang� i� yo�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� spee� i� MH� (01-FF� -Se� thi� t� reflec� you� CP� cloc� speed� mos� Z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� ar� 4.� MH� (us� 4�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� scrol� dela� (01-FF� -Thi� adjust� th� dela� betwee� scroll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lin� an� scrollin� th� res� o� th� screen� whe� workin� beyon� th� r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edge� Th� averag� valu� i� 80� adjus� u� o� dow� a� yo� like� (VD� i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� tha� � valu� o� 0� i�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� Ta� displa� spacin� -Thi� determine� ho� an� actua� Tab� (Ctl-I� i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wil� display� Usuall� 08� thi� ca� b� mad� 02� 04� 10� o� an� othe� p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wo� Othe� value� wil� produc� errati�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� ta� stop� -Ente� � lis� o� u� t� � variabl� ta� sto� column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� order� (Colum� 0� i� th� leftm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INSTALLATIO� (Bot�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I� -Identif� th� termina� yo� ar� installing� (1�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abl� scree� column� (28-FF� -Ente� th� widt� o� you� scree� i� column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� valu� i� 50� fo� a� 80-colum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line� (04-FF� -Ente� th� numbe� o� line� o� you� screen� Normall� 18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lin�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� characte� (00-7F� -VD� alway� accept� 7� a� � delet� key� I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� can'� generat� thi� yo� ca� instal� a� alternat� valu� her� (examp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enable� Ctl-� o� a� Osborn� 1)� I� yo� hav� � DE� key� yo� ca� leav� th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faul� value� F� fo� "no� us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� up� down� right� lef� (00-7F� -Ente� th� ASCI� code� generate� b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arro� key� i� thi� order� on� byt� each� Ignor� parity� Us� � valu� o� ��F� t� mea� "no� used"� (WordSta� arrow� an� B� nee� no� b� redefine� here.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� i� CP/� Ctl-K,Ctl-J,Ctl-L� entere� a� 0B0A0CFF� (I� yo� hav� A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arro� keys� yo� ca� se� al� thes� t� 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init� unini� -Ente� th� code� yo� wan� sen� t� initializ� you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entr� int� VDE� an� t� uninitializ� o� exit� i� th� for� (� o� bytes),by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� Ctl-� i� (01)1A� Minimally� bot� set� o� code� shoul� clea� th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INSTALLATIO� (Generi� VD�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wra� a� lin� en� (Y/N� -Usuall� Yes� a� mos� terminal� wra� dow� t� th� 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whe� � characte� i� printe� a� th� righ� edg� o� th� screen� I� yo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� character� instead� se� thi� t�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� t� en� o� lin� -Ente� th� code� t� clea� t� th� en� o� th� lin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#),bytes� Example� ESC-� i� (02)1B54� I� you� termina� can'� d� thi� the� z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ou� (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� vide� on/of� -Ente� th� code� (#),byte� t� tur� you� favorit� 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� (e� inverse� dim� o� an� off� Thi� wil� b� use� fo� contro� cod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� th� heade� an� messages� I� you� termina� ha� n� attributes� z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ou� (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hig� bi� fo� alt� vide� (Y/N� -If� instead� you� termina� need� th� hig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o� character� t� pu� the� i� alternat� video� zer� th� abov� string� ou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 Ye� here� otherwise�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� filte� (7D-FF� -Thi� i� th� highes� ASCI� cod� tha� wil� b� se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� Normall� 7F� i� you� termina� can'� displa� code� 7� o� 7� (D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)� lowe� thi� t� 7� o� 7D� Character� filtere� ou� wil� displa� a� �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� positionin� mod� (S/R/A/N� -Thi� tell� VD� ho� you� termina� ca� b� 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pu� th� curso� a� an� give� row/colum� o� th�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tandar� � leadi� byte(s)� ro� byte� colum� byt�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everse� � leadi� byte(s)� colum� byte� ro�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NS� st� � ANS� standar� sequence� "ESC[rr;c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on� � n� absolut� curso� addressin�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� positionin� sequenc� -Thi� i� th� actua� sequenc� use� t� addre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� I� YO� CHOS� "A� above� yo� ca� ski� thi� entirely� I� YO� CHOS� "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� the� ente� th� 4-byt� sequenc� fo� addressin� th� curso� t� th� to� lef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lea� bytes� the� tw� row/colum� offsets� Mos� terminal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,=,20h+row,20h+col� o� 1B3D2020� I� yo� hav� onl� on� lea� byte� ente� 0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cond� I� YO� CHOS� "N"� the� yo� mus� ente� tw� 2-byt� sequence� inst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on� t� hom� th� cursor� the� on� t� mov� i� right� I� eithe� i� onl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� ente� 0� fo� th� second� Typica� value� ar� home=1Eh� right=0Ch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� mak� 1E000C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� afte� curso� positionin� (00-FF� -Normall� 00� Som� slo� terminal� requ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a� her� t� accomplis� curso� movement� adjus� thi� valu� upward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� Delet� lin� -Sequence� tha� wil� caus� th� curren� curso� lin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� o� � ne� lin� inserte� there� Mos� terminal� ca� d� this� Exampl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DM3-styl� terminal� ESC-� o� (02)1B4� insert� � line� whil� ESC-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02)1B5� delete� � line� Fo� som� terminals� yo� hav� t� specif� whic� l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� inserted/deleted� i� thi� case� ente� th� sequence� fo� lin� � (th� sec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line)� I� you� termina� can'� d� thi� a� all� zer� thes� ou� (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/de� specifi� t� lin� � -Usuall� No� se� t� Ye� onl� i� th� ins/de� seque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installe� abov� ar� fo� lin� � only� rathe� tha�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INSTALLATIO� (Memory-mappe� VD�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� column� o� RA� (00-FF� -Ente� th� numbe� o� unuse� byte� i� vide� 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� th� en� o� on� visibl� lin� an� th� star� o� th� next� Example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� hav� 80� (128� byte� o� RA� pe� line� bu� onl� sho� 50� (80� o� th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ther� woul� b� 30� unuse�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� on/of� -Ente� th� code� (#),byte� t� tur� th� regula� CP/� curso� o� an� ��off� s� i� won'� appea� o� th� VD� screen� I� yo� can'� d� thi� zer� the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)� an� th� curso� wil� remai� visibl� a� th� uppe� corne� o� th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� RA� star� (3000-FFFF� -Ente� th� startin� addres� o� you� vide� memory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� he�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� in/ou� cod� -I� you� vide� RA� i� i� th� ordinar� ban� o� memor� (eg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)� jus� ente� "C9� her� (that'� � RE� instruction)� Otherwise� yo� wil� n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chine-languag� cod� t� switc� vide� memor� i� an� out� Ther� ar� 1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fo� eac� routine� an� yo� mus� preserv� al� th� CP� registers� an� 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RET� Yo� shoul� fin� th� assemble� cod� t� d� thi� i� you� term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� t� conver� i� t� hex� eithe� loo� u� th� he� value� i� � Z8� refer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� o� us� DD� o� ASM/MA� t� writ� an� assembl� th� cod� t� he�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I� -Identif� th� printe� yo� ar� installing� (1�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L� afte� C� (Y/N� -Normall� Yes� Bu� wit� som� printers� whic� manufac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� ow� L� o� receivin� � CR� yo� wil� wan� N�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initializatio� -Ente� � strin� o� cod� (#),byte� t� sen� t� th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eac� prin� job� t� se� margins� prin� mode�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unini� -Ente� anothe� strin� (#),byte� t� sen� t� th� printe� afte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� job� t� restor� printe� t� desire� stat� o�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� an� switche� -Thes� ar� th� Ctl-P-code� tha� wil� b� use� t� cal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� sequences� Ther� ar� fou� toggles� the� fou� switches� Th� defau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l-D,Ctl-S,Ctl-Y,Ctl-T� Ctl-Q,Ctl-W,Ctl-E,Ctl-R� ar� chose� fo� Word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-ibility� bu� ca� b� change� i� yo� want� (Avoi� Ctl-B,Ctl-H,Ctl-I,Ct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,Ctl-L,Ctl-M,Ctl-Z� whic� ar� use� fo� othe�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� fo� toggle� (on/off� -Ente� th� actua� code� (#),byte� t� sen� t� f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o� encounterin� eac� o� th� fou� toggl� code� define� above� fir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� � featur� on� the�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� fo� switche� -Ente� th� actua� code� (#),byte� t� sen� t� th� prin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� eac� o� th� fou� switche� define�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�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STAL� give� yo� th� abilit� t� examin� an� chang� th� defaul� se� o� ma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� i� VDE� (An� Key� define� wit� ESC-� whil� runnin� VD� overri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� VINSTAL� give� yo� � displa� muc� lik�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� KEYS� (01C� byte� free� &lt;----not� fre� byte� (u� t� 01F� �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&lt;� &lt;----"&lt;&gt;� fla� mean�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Ctl-CCtl-� &lt;----norma� macr�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&lt;N&gt;Worl� Wid� Widget� Inc� &lt;----"&lt;N&gt;� fla� mean� no-rp�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&lt;Q&gt;Ctl-QRCtl-[BCtl-QCCtl-[TCtl-[� &lt;----"&lt;Q&gt;� fla� mean� quie�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9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prett� straightforward� yo� jus� selec� th� numbe� o� th� Ke� yo� w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redefine� the� typ� i� th� ne� definition� muc� a� yo� woul� i� VDE� 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rule� appl� (bu� VINSTAL� wil� accep� longe� keys� u� t� 12� bytes)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definitio� i� to� lon� t� fi� i� wil� b�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� USE�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ddres� o� th� Use� Patc� are� wil� b� give� t� yo� b� VINSTALL� Thi� s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� i� VD� ca� b� use� t� instal� an� extr� patc� cod� yo� need� (Exampl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vide� in/ou� routine� won'� fi� int� 1� bytes� yo� ca� jum� t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� are� an� pu� mor� cod� there.� Thi� i� th� ONL� suc� are� availabl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D� use� al� availabl� memor� afte� it� ow� cod� fo� editin� text� Note� i� yo� ��fin� th� Use� Patc� are� to� small� yo� ca� als� us� u� t� 3� extr� byte�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 Thi� i� th� Prin� Switc� cod� area� yo� mus� the� avoi� usin� th� f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�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STAL� als� tell� yo� th� addresse� o� th� comman� table� i� VDE/M� Y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� thi� usefu� i� yo� nee� t� g� i� an� chang� � VD� comman� k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� wit� you� computer'� firmware� Ther� ar� fou� comman� tables� ba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� Ctl-Q� an� Ctl-O� Eac� i� � lis� o� 3-byt� entries� wit� � on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� the� � tw� byt� address� (Examples� yo� wil� fin� th� Ctl-� comma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S� prefi� i� th� basi� table� th� Ctl-O� comman� appear� i� th� Ctl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� a� Ctl-X.� Fin� th� proble� keycode� an� us� DD� o� anothe� utili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� it� (Yo� wil� als� se� th� "keycodes� 80-84� i� th� tables� thes� m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n� th� arro� keys� howeve� 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� tr� t� chang� th� ESC-prefi� t� Ctl-K-t� mak� VD� mor� "WordStar-like"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tak� yo� � whil� t� locat� al� th� occurrences� an� leav� yo� wit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� confusin� pair� o� command� (e� Ctl-K� � eXit� Ctl-KCtl-� � shif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�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i� provide� i� th� even� tha� someon� ha� s� mucke� u� you� cop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D� tha� yo� can'� sor� ou� what'� wrong� Thi� shoul� retur� VD� t� near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� i� wa� distribute� in� al� Use� Option� restore� t� thei� defaul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Installatio� se� t� Generi� (o� Osborn� Exec)� printe� se� t� � 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� n� Macr� Keys� n� Use� Patc�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� GOIN� BEYON� VINSTAL�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� compute� require� specia� additiona� code� an� yo� kno� ho� t� us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� yo� ma� wan� t� mak� a� overla� t� ad� thi� cod� t� VDE� (Y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fin� thi� th� easies� wa� t� instal� othe� data� suc� a� th� VidIN/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� fo� th� VD� Termina� Installation.� Writ� th� overla� file� genera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� fil� wit� you� assembler� the� merg� i� wit� VDE.CO� usin� MLOA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� utility� (B� sur� th� cod� fi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� th� followin� overla� add� specia� cod� fo� th� NE� Starle� t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� area� wher� i� i� immediatel� execute� whe� VD� i� calle� up� Th� Star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differen� termina� emulation� an� ke� definitions� mos� o� thi� cod� j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� tha� it'� i� Soro� mod� (whic� i� wha� VINSTAL� i� se� u� for)� an� s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urso� an� DE� ke� definition�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i� anothe� problem� th� VD� cas� toggl� comman� (Ctl-Ctl-� ha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� a� i� wil� conflic� wit� on� o� th� Soro� arro� keys� (O� som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� yo� can'� generat� Ctl-Ctl- fro� th� keyboar� a� all.� Not� h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� find� th� addres� o� th� mai� comman� men� (al� th� men� address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� a� 0108-010F� i� VDE.COM� alternatively� yo� ca� ge� VINSTAL� t� tel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� the� are)� add� th� appropriat� offse� (determin� thi� yourself)� a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th� comman� ke� t� somethin�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NEC840� Patc� fo� VD� 2.� (808� mnemon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� 0100� ;A� beginnin� o� VD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m� 0248� � jum� t� Use� Patc�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� 0248� ;A� Use� Patc�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v� c,08� � se� scree�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v� e,81� � Soroc� wra� on� fnkey� off�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� � � cal� specia�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� c,4E� � se� curso�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v� e,� � t� mappe�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� � � cal� specia�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� c,4D� � se� definabl�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lx� d,dat� � usin� dat� below</w:t>
        <w:t>�rs� � � cal� specia�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� 0108� � ge� addres� o� mai� comman�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x� d,6*� � offse� o� Ctl-Ctl- (thi� ma�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� � poin� t� offendin� Ctl-Ctl-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� m,0C� � chang� i� t� Ctl-�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� 0480� ;Jum� t� VD� Star�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� d� 4,7Fh,0,� ;Dat� t� se� "DEL� ke� a� DE� (7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als� ad� cod� lik� thi� t� VDE.CO� usin� th� "a� comman� t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� mnemonic� i� � debuggin� utilit� lik� DD� o� 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� Meyer� 42� N� Washington� Bloomingto� I� 4740� ---CI�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