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)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arts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m )@ arithmetic procedures )m )@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)s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max1 )i x=amax1(a,b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kes the maximum of @a and @b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real arguments. )@ amax1 assembler 18 )@ words. )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min1 )i x=amin1(a,b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e as )@ amax1 )@ except takes minimum. )@ amin1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words. )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min )i k=imin(i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e as )@ amax1 )@ except it is for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min fortran )@ 34 words. )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max )i k=imax(i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e as )@ amin1 )@ except it is for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min fortran )@ 34 words. )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sin )i y=asin(x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=arcsin(x) )@ -1&lt;@x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0.00002.  )@ asin fortran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words. )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tan2 )i y=atan2(x1,x2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rctan(x1/x2) )@ this subroutine produces the corr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dians for all four quadrants.  it correctl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@i/2 for @x1 greater than 0, @x2=0 and -@p@i/2 for @x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@x2=0.  )@ atan2 fortran )@ 92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odd )i i=iodd(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s 0 if @j is even and 1 if @j i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odd assembler )@ 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ymmy )i call symmy(a,b,c,n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i symin )i call symin(a,n,l,p,q,ir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are used with symmetric matric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the lower triangular-matrix only should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y row form )@ i.e., )@ )li )i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9 10 )li2 )i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call symmy(a,b,c,n) )@ returns in @c the matrix product of 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b where )@ a, b, c, )@ are of order @n and are stor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@ call symin(a,n,l,p,q,ir) )@ inverts @a of order @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 in place. @l=2 if normal return, =1 if any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0 and thus inversion not possible. )@ p, q, )@ and )@ i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 vectors of length @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ymmy fortran )@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ymin fortran )@ 48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arts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m )@ input output procedures )m )@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)s</w:t>
      </w:r>
    </w:p>
    <w:p>
      <w:pPr>
        <w:pStyle w:val="PreformattedText"/>
        <w:bidi w:val="0"/>
        <w:spacing w:before="0" w:after="0"/>
        <w:jc w:val="left"/>
        <w:rPr/>
      </w:pPr>
      <w:r>
        <w:rPr/>
        <w:t>)l2r@ didlr )i call didlr(n,idn,z,lz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lw )i call didlw(n,idn,z,lz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are equivelant to )@ read(n'idn)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(z(i),i=1,lz )@ and )@ write(n'idn) (z(i),i=1,lz)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some core on multiple usag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didlr fortran )@ 38 words. )@ didlw fortran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ggr )i call ggr(xs,xf,ys,yf,xgr,sclx,scly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subroutine plots and labels @x and @y axis grid lines. )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)@ xs= )@ minimum @x on @x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f= )@ maximum @x on @x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s= )@ minimum @y on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f= )@ maximum @y on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gr= )@  number of users units between tick mark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x-axis.  each tick mark is labelled with the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. )@ xgr )@ must divide evenly into )@ (xf-x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gr= )@ same as for )@ xgr )@ but for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clx= )@ length of @x-axis in inche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cly= )@ length of @y-axis in inches )i2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 @the subroutine assumes the pen to be at the origin of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pen raised back at the origin. )@ fortran 442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gpl )i call gpl(x,y,index,n,xs,xf,ys,yf,xgr,ygr,sclx,sc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@l @this subroutine plots points for @x and @y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mp plotter with most parameters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@x= array of data to be plotted on @x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y= array of data to be plotted on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dex )@ =integer working vector dimensio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x and @y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= number of pairs of @x and @y to be plotted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s= )@ minimum @x on @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f= )@ maximum @x on @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s= )@ minimum @y on 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f= )@ maximum @y on @y-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xgr= )@ number of users units between tick ma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-axis. note )@ xgr )@ must divide even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(xf-xs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gr )@ = number of users units betwee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@y-axis. )@ ygr )@ must divide eve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(yf-ys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clx= )@ length of @x-axis in inche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cly= )@ length of @y-axis in inche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10 inches )i2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 @the subroutine assumes the pen to be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the pen is left raised at the point )@ (xf,yf)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routines used by this routine are )@ ggr )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tsrtr. fortran )@ 20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kga )i call kga(xmax,ymax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subroutine puts on the @x and @y axes (draw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), puts five subdivisions on each axi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on the subdivisions. the )@ kga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quires two parameters, th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x and @y that you want plotted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klabl )i call klabl(xmax,ymax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j=1 gives the @x 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j=2 gives the @y 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i )i2 write(7,10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mat )@ (' . . .whatever you want to call the axis') )li2</w:t>
      </w:r>
    </w:p>
    <w:p>
      <w:pPr>
        <w:pStyle w:val="PreformattedText"/>
        <w:bidi w:val="0"/>
        <w:spacing w:before="0" w:after="0"/>
        <w:jc w:val="left"/>
        <w:rPr/>
      </w:pPr>
      <w:r>
        <w:rPr/>
        <w:t>)i @this subroutine labels the @x and @y axes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axis.  it requires three parameters, )@ xmax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)@ ymax )@ again, and a third parameter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he label is to be written on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kline )i call kline(xy,np,j,k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subroutine references an array ordered pai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structed and named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(eg xy) )@ . it then plots the first )@ np )@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you tell it how many points to plot by replacing )@ np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with a real number.) @j is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s what character to use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. see the )@ ibm )@ plotting handou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number corresponds to which character. @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ameter which tells it whether or not to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.  if @k=0 it draws a line, if @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raw a line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r@ msgp )i call msgp(file no, msg no, l.u., buffer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s message at index 'msg n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'file no.' on logical unit 'l.u.'.  if 'l.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0 no message is printed.  fil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ord length of 64 words. 'buffer' is an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words used to hold file record.  message text is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4.  length of message (words) is in element 1 (0=no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2 contains link to next message. element 3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control character.  )@ fortran )@ 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sfch )i i=nsfch(16448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s the format fill character which is norm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'*') to the argumen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returned is the old character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character to a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sfch assembler )@ 14 words. )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otape )i call otape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pe )i i=ptape(0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s in paper tape, return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ad in the range 0|18 i |18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)@ io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@ otape )@ is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program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)@ paptx. )@ )@ otape assembler )@ 22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1130 )i call p1130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oves pen of )@ calcomp 565 )@ to known position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off // )@ job )@ card to identif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is put 1 inch from right hand margi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tarts from.  )@ p1130 fortran )@ 11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enup )i call penup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n )i call pendn )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s plotter pen up )@ (pe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or down )@ (pendn) )@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@x or @y co-ordinates.  uses )@ plot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p, pendn assembler )@ @a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ers )i call pers(ix,iy,ryy,rzz,about,above, xsize, ysize, 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 )i xp,yp,z,zex,n,idn,iht,niht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)x persp(xp, ix, yp, iy, z, zex, about, above, x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, )l n, idn, iht, niht) )@l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draw a perspective plot of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grid.  the difference between th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pers )@ requires the spacing of the gr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along the @x and @y axes.  th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must be written on disk column b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)@ pers )@ or )@ persp. )@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)@ x-y )@ grid is assumed to be uniform for )@ pers,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)@ persp )@ values of @x and @y for successiv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are put in the arrays )@ xp )@ and )@ yp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y relative values are necessary. )li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)@ ix= )@ number of rows in data matrix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y= )@ number of columns in data matrix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yy= )@ ratio of length of plot of @y dat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gth of plot of @x data axi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zz= )@ ratio of (maximum data value-min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o length of plot of @x data axis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0.3.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bout= )@ degree angle in )@ x-y )@ plane from +@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bout @z axis to viewpoint. 0 |18 )@ about )@ |18 90.0 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above= )@ degree angle in )@ y-z )@ pla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@y axis about @x axis to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|18 )@ above )@ |18 90.0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size= )@ length of plot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)@ ysize= )@ height of plot in inche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z, zex= )@ work arrays )@ ix )@ long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= )@ file numb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dn= )@ file associated variable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ht= )@ work vector of length at least )@ xsize )@ *100+3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iht= )@ length of )@ iht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p= )@ for )@ pers )@ work vector of leng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)@ persp )@ vector )@ ix )@ long of @x values f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)@ yp= )@ as for )@ xp, iy )@ long. )li2 )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defined as follows: )li )i2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define file n(ix*iy,2,u,idn) )@i2 )i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@the array may be stored by setting )@ idn=1 )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ing a )@ call didlw(n,idn,z,ix)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of the data in order.  this arra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point whose value is less than -1.0@e2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. )@ pers fortran )@ 312 words plus )@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. persp fortran )@ 920 words  plus )@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t fortran )@ 57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oynt )i call poynt(i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 equivalent to )@ call pendn, call point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enup. poynt fortran )@ 1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ltpt )i call pltpt(i,x,y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 equivalent to )@ call fplot(0,x,y), call poynt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pt fortran )@ 20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line )i call rline(xs,xf,yx,yf,b,c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subroutine draws a regression line on a graph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the @x and @y axes.  the pe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t the end of the regression line. )i2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s=  )@ minimum @x value on the graph, in the users unit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f= )@ maximum @x value on the graph, in the users unit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s )@ minimum @y value on the graph, in the users unit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yf )@ maximum @y value on the graph, in the users unit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 )@ = slope of thr regression line )@ (ans(6)) )@ of the )@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g(x,y,n,ans)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= @y intercept of the regression line )@ (ans(1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reg(x,y,n,ans)) )@i2</w:t>
      </w:r>
    </w:p>
    <w:p>
      <w:pPr>
        <w:pStyle w:val="PreformattedText"/>
        <w:bidi w:val="0"/>
        <w:spacing w:before="0" w:after="0"/>
        <w:jc w:val="left"/>
        <w:rPr/>
      </w:pPr>
      <w:r>
        <w:rPr/>
        <w:t>)li )@ rline fortran )@ 18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read )i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 order to reread cards with perhaps a different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to do two things: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i2 1. precede any such rereads by a )@ call save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only one such call is necessary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2. in order that a normal fortran )@ read )@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er to the last card read and no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, precede this statement with a )@ call rread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card may be reread any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necessary to precede each new )@ read )@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)@ rread. fortran 115 words. )@i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pace )i call space(x,nx,y,ny,xs,ys,k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@ dplot )@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pares for a plot of the points of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and @y that contain the @x and @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x )@ is the number of elements in the @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y )@ is the number of elements of the @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s )@ is the actual plot dimension on th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, )@ ys )@ is the actual plot dimension of the @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@k is a parameter that if 1 will cause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to be produced. if k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rid, if @k=-1 then only a scale and if @k=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. a )@ common area )@ of 16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)@ spac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484 words. )l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dplot )i  call dplot(x,y,i1,i2,i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lots the points specified by the @x and @y arr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pace )@ routine must have been called first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given by @i1 and @i2 which giv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to be used.  if @i&gt;0 then only point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i=0 then just lines are plotted.  if @i&lt;0 the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e plotted.  )@ dplot fortran )@ 14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xyinf )i call xyinf(xscal,yscal,xorg,yorg,xpos,ypos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s last arguments from call to )@ scalf, )@ and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ast call to )@ fplot.) )@  all positions a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units. )@ assembler 18 )@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arts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m )@ miscellaneous )m )@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)s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exerr )i call exerr )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)i call check(i) )@ where @i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of the device on which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nd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exer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ing program will be termin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hecked for are: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@real overflow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l underflow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vision by zero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g of non-positive numb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wer of a negative real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ument of sin/cos too large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uare root of negative numb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x overflow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@zero to non-positive pow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js )i ij=ijs(i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erences the )@ (i,j) )@ locatio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r matrix stored by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js assembler )@ 1@e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j )i n=ij(i,j,n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erences the )@ (i,j) )@ location in a @n x @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column.  )@ ij fortran )@ 28 words. 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dxg )i call indxg(m,k) )@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dxv )i@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ere @m is an array @k long of maximum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k subscripts.  this call changes @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used in )@ indxv.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j=indxv(i,m,k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and @m are each arrays @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 is the one from )@ indxg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contains subscript values and @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rresponding subscri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.  the @k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be stored as th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varied most rapidly. (ie.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ord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dxg fortran )@ 120 words. )@ indxv fortran )@ 6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julan )i )@ @used as a function )@ idc=julan(iy,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iday) )@ or as a call )@ call julan(iy,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iday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idc )@ is a two letter code for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n @a2 format. )@ iy )@ is the year -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@i@y&lt;200. )@ nday )@ is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month )@ is the month of the year. )@ iday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y of the month. 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the year and the day of the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 of the month it returns the two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code.  as a call given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and year it will calculate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; given 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ero and given the year, month,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will calculate the day of the year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move )i call rmove(arry1,i1,i2,arry2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 move )@ for )@ reals. rmove assembler )@ 2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ort4 )ix call  sort4 (ncomp, nfile, nloc, nrfil, nw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y, nwkey, array, temp) )@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)@ ncomp )@ subroutine used i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@ ncomp )@ for integers. 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file )@ file numb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loc )@ position(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record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rfil )@ number of records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wrec )@ words per record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mkey )@ position(index) of key(first word)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mwkey )@ words in key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rray )@ (2650) integer cylinder buff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temp )@  (320)  integer sector buffer )l</w:t>
      </w:r>
    </w:p>
    <w:p>
      <w:pPr>
        <w:pStyle w:val="PreformattedText"/>
        <w:bidi w:val="0"/>
        <w:spacing w:before="0" w:after="0"/>
        <w:jc w:val="left"/>
        <w:rPr/>
      </w:pPr>
      <w:r>
        <w:rPr/>
        <w:t>)i2 )i )@ array )@ can be a maximum of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of 8*(nwrec*no.per sector). )@ temp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ximum of 320  and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wrec )@ * no. per sector. )@ so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)@ 77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rti )i call srti(l,n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r )i call srtr(r,n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ti )i call tsrti(l,index,n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tr )i call tsrtr(r,index,n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sort a vector of integers @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reals, @r, of length, @n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@ srt )@ routines sort the vecto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)@ tsrt )@ routines leave the @l or @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but reorder the vector )@ index )@ (whose @i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hould be @i before the cal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@i'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ubscript of the element in @l or @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@i'th place in the sorted v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rti fortran )@ 416 words. )@ srtr fortran )@ 42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tsrti fortran )@ 474 words. )@ tsrtr fortran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wapi )i call swapi(i,j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 )i call swapr(r,s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interchange the values of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swapi assembler )@ 16 words. )@ swapr assembler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arts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m )@ character bit and logical )m )@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)s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ild )i call bild(list,icard,len,kount,num) )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kes input array )@ icard, )@ of length )@ len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s it to table in array )@ list,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its number to )@ num. )@ if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n its count is incremented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number is returned. 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(seq=0), )@ the program initializes )@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ny number of lists may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ild fortran )@ 21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itgo )i call bitgo(irray,n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t )i k=ibit(i,j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t )i call bitwt(i,j,k) )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se routines are used to create and use a @n by @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rray whose address is )@ irray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will be the value 0 or 1 of the @i, @j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)@ irray. bitwt )@ stores @k (0 or 1) in the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@jth element.  )@ bitgo )@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s to )@ ibit )@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itwt. bitgo assembler )@ 50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pack )i call bpack(l,kard,is,if,ichar) )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pk )i call bunpk(l,kard,is,if,ichar) )l@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pack checks kard(is) )@ through )@ kard(if) )@ for )@ ichar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s set to a one in @l for each )@ ichar )@ fou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 the bits are right justified in @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rresponding to )@ kard(if) )@ as the right-mo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unpk )@ replaces a position in )@ kard )@ with )@ icha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bit is a one otherwise it does nothing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bpack  )@  words; )@ bunpk    )@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byte )i j=byte(i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s the left hand byte of @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yte of @j with the left hand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set to all zeros. )@ byte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dbild )i call dbild(list,link,num,kount,icard,length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milar to )@ sbild, )@ except sequential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link=2 )@ each call returns next it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, when )@ link=0. dbild fortran )@ 9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get2 )i call get2(icard,i1,i2,i,l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s characters in )@ icard )@ from @i1 to @i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a1 format to the integer nu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conversion stops if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.  value is returned as @i. @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2+1 or the position of the invalid charact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ucces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)@ byte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@i1 must point to a 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@ i.e. )@ be non-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get2 fortran )@ 122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and )i i=iand(i1,i2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 returns logical bitwise )@ and )@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@i1, @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and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eor )i i=ieor(i1,i2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 returns logical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)@ or )@ of the integers in @i1 @i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@ ieor assembler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get )i k=iget(icard,i,ilast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card )@ in @a1 format will be conver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to either )@ ilast )@ or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is first, from @a1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nd returns it. )@ iget fortran )@ 11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oct )i i=inoct(icard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s number in array )@ icard )@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card(1). . .icard(4) )@ from @a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ctal) to integer function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oct assembler )@ 18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not )i i=inot(i1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 returns logical bitwi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@i1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 assembler )@ @a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or )i i=ior(i1,i2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 returns logical bitwise )@ or )@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in @i1, and @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or assembler )@ @a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put )i call iput(icard,i,ilast,num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ll convert the integer value of )@ num )@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 in the array )@ icard.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)@  icard(i) )@ to )@ icard(ilast)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1 format. '*' fill if overflow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ed first.  useful for )@ csp )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)@ i/0 )@ routines where )@ sfio )@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)@ iput fortran )@ 15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scan )i call iscan(icard,i,i1,i2,ichar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s array )@ icard )@ form @i1 to @i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)@ ichar. )@ in @a1 format if found position is in @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)@ i=i2+1. iscan assembler )@ 2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sftl )i k=isftl(ival,kount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ifts )@ ival )@ left logically )@ kount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ositions. )@ isftl assembler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sftr )i k=isftr(ival,kount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ifts )@ ival )@ right logically )@ kount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s. )@ isftr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size )i k=isize(icard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isize )@ returns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position in )@ icard )@ which is length 80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or typing out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tra blanks. )@ icard )@ in @a1 format. )@ isize fortran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lcomp )i if(lcomp(icard,i,ilast,jcard,j))10,20,30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ll behave as the )@ csp ncomp )@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arison is on the whole wor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its. algebraic comparis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rting, and compari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ata values. )@ lcomp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lsize )i k=lsize(icard,len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turns the location of the la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@a1 format in array )@ icard, )@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len. lsize fortran )@ 5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mcomp )i if(mcomp(icard,i,ilast,jcard,j))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ll behave as )@ csp ncomp )@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first byte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logical comparison )@ (ebcdic )@ collat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orting, and comparison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re the strings are in @a1 format. )@ 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)@ 2@a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move )i 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@ call move(jcard,j,jlast,kcard,k) )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s elements of )@ jcard(j) )@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jcard(jlast) )@ into )@ kcard(k) )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kcard(k+jlast-j), jcard(j to jlast) )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)@ move assembler )@ 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scan )i call nscan(icard,i,i1,i2,ichar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s array )@ icard )@ from @i1 to @i2,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)@ ichar. )@ if found position is in @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@i=@i2+1. )@ nscan assembler )@ 24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pack )i call pack(jcard,j,ilast,kcard,k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e calling sequence as )@ move )@ tak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)@ jcard )@ (in @a1 format, 1 charac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them into )@ kcard )@ in @a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)@ kcard(k to k+(jlast-j)/2). )ill@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comp )i z=rcomp(array1,i1,i2,array2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)@ ncomp )@ for )@ reals. rcomp assembler 2@a words. )ill@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rswap )i call rswap(arry1,i1,i2,arry2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a swap )@ for )@ reals. rswap assembler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2@e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bild )i call sbild(list,num,kount,icard,length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e calling sequence as )@ bild )@ except 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ld )@ returns the )@ icard )@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num. sbild fortran )@ 112 words. 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@ swap )i call swap(icard,i,ilast,jcard,j) )@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ll behave just as a )@ csp move )@ wil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ap rather than a move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sorting. )@ swap assembler )@ 2@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