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2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01/00001/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2.1 83/05/12 15:04:13 jan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USENIX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1056/00000/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1 82/10/07 08:48:55 jan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%W% %H%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@(#)rand.doc</w:t>
        <w:tab/>
        <w:t>1.1 10/7/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EDIT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1.  _#S_#y_#s_#t_#e_#m _#A_#c_#c_#e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1._#1.  _#G_#e_#t_#t_#i_#n_#g _#S_#t_#a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sole screen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your login name (signon command)  and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RETURN"  &lt;CR&gt;   key.   For example, if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as jan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jan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in your  own  document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 with the standard Unix "shell"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. Communication with the standard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lways in progress whenever you see either a "%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$"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document, you will see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omething  called "UTMOST". If you are an in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d Unix user, you may want to consider using 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it  provides a much simpler, easy to use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to Unix than does the normal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UTMOST, simply type in the word "ut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response  to  the  "%"  or "$" prompt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1._#2.  _#E_#n_#t_#e_#r_#i_#n_#g _#a _#n_#e_#w _#d_#o_#c_#u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"UTMOST" menu  driver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a  menu  of available commands. To access th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under UTMOST, you must select the "Word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"  entry  followed  by  "Edit  a  document 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".  You will be asked  to  provide  a 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ither an existing file name or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new document from the Unix shel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   `document  name'&lt;CR&gt;".   For   example,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xt for a memo about budgets, you woul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budget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both UTMOST and Unix shell  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 the  system  responds  by clearing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riting "e  revision 15.69  starting..."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 the  two  sides  of  your  working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system then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 you want to create budge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y" and the system draws the top 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your  working  area,  and is ready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to "bud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1._#3.  _#R_#e_#t_#r_#i_#e_#v_#i_#n_#g _#a_#n _#e_#x_#i_#s_#t_#i_#n_#g _#d_#o_#c_#u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 scanned  the  existing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  typing   in   "ls&lt;CR&gt;"),  in the Unix shel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 "Document  Management"  options  of   UT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the  document  you  wish  to  edit or re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 `document name'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nix shell invocation or respond wit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the UTMOST "Document 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had a document o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desk",  you  woul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e desk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ould then draw your work area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and  write the first section of "desk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1._#4.  _#C_#u_#r_#s_#o_#r _#M_#o_#v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P-E 1250 or 1251 termin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tion keys labeled with arrows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ment  functions  indicated  by  their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u are using a P-E 1200, 1100, or 550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ditor  allows you to move the cursor to any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n  the  work area by using any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TRL + K| =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TRL + J| =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TRL + H| =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TRL + L| =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| | symbols  mean  that  you  push  BOTH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 Each time you strike  the  two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move  one  position  in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fast,  continuous  movement  in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,   depress   |CTRL  + Appropriat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EPEAT|  keys.  For  example,  to  mov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 you  would  depress  the CTRL, j and REP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the  cursor  was positioned to  the  spo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"TAB" key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tab  stop  moving  in  a left to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ing the space bar will move the cursor on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o the right while placing a blank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. The "BACKSPACE" key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function key) will move the cursor on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o the left and will not destroy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2.  _#F_#U_#N_#C_#T_#I_#O_#N _#K_#E_#Y _#O_#P_#E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PE 1250 or 1251 terminal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keys  (F1-F16) are programm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.  If you have  a  PE  550  or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terminal, refer to the table at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or equivalent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2._#1.  _#P_#a_#g_#e _#C_#o_#n_#t_#r_#o_#l   (_#F_#9 _#A_#N_#D _#F_#1_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pressing the "+ PG" or "- PG" Function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move forwards  or backwards  in  a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time  you depress one of these keys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olls" a new portion, or page,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2._#2.  _#H_#o_#m_#e _#F_#u_#n_#c_#t_#i_#o_#n _#K_#e_#y  (_#F_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positions the cursor to the  "hom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" (upper left corner  of your  working 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2._#3.  _#C_#l_#o_#s_#e _#a_#n_#d _#O_#p_#e_#n _#F_#u_#n_#c_#t_#i_#o_#n _#K_#e_#y_#s    (_#F_#1_#1 _#A_#N_#D _#F_#1_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keys allow you to remove or  add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lines  of  text.   To  open   a   blank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lines of text, position the curs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hand  edge  of  the  working area, on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he   open  line.   Then   dep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en"  key.   This  will "push" all the tex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one line.  Repeated  open   command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  text   down, creating as many blank l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blank lines between  text,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 to   the   left   hand  edge  of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one line BELOW the last line  of  text.  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lose"  key once for every blank li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 Unlike the open key, close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above  the  cursor upwards.  If  you  clo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lines, you will destroy the line of te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2._#4.  _#D_#e_#l_#e_#t_#e _#C_#h_#a_#r_#a_#c_#t_#e_#r   (_#F_#1_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will delete a character  per 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the   cursor  to the  unwanted 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sh the "Del.  Chr." key.  Notice that any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ight  of  the  cursor   moves   left 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character operation.  Thus blank spaces,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,  words,  or  an  entire  line  of  tex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If, however, you wish  to  delete 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of   text,  you  can  use  the  "eras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2._#5.  _#I_#n_#s_#e_#r_#t _#T_#e_#x_#t   (_#S_#H_#I_#F_#T/_#F_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llows you to  insert  missing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, words, or blanks into a line  of  text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nsert Text" function.  This key is labeled  "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PE-125x  terminals and must be depressed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with the shift key.  To use the insert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osition the cursor  just AFTER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insert text.  When you push the SHIFT/CMD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/information area of your display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hat  the system  is in the insert mod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RT"  in the lower left corner.  Unlike oth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 insert  is  active  until   you   dep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/CMD      key    again.     Always    check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/information portion of your displa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s turned off after you are  finish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,  like delete  character,  moves  the  lin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you   are   working  on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ves text to the right in your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2._#6.  _#B_#a_#c_#k_#s_#p_#a_#c_#e--_#B_#a_#c_#k_#s_#p_#a_#c_#e _#a_#n_#d _#D_#e_#l_#e_#t_#e _#C_#h_#a_#r_#a_#c_#t_#e_#r (_#F_#1_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move  the  curso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to  the   left  of  your display.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key  (upper right on the keyboard)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left of the display, without destr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text you backspace  over.  The "Bk.  Sp."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key  destroys  the  text as it move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2._#7.  _#C_#o_#m_#m_#a_#n_#d _#K_#e_#y  (_#F_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s used in conjunction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the   function   keys  described  below.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 the  system  that you want to give it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enter  text  in  the  working area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ion  of the "CMD" key will cause the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"CMD:"   in  the  lower  left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/information area  of  the   display.   An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 into the system is now considere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the function key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istakenly press the CMD key, a  &lt;CR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you   back   into  the text entry (working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2._#8.  _#S_#e_#a_#r_#c_#h _#f_#o_#r_#w_#a_#r_#d/_#b_#a_#c_#k_#w_#a_#r_#d  (_#F_#8 _#A_#N_#D _#F_#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keys allow you  to  search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  for   specific  keywords, phrases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modify or replace.  First, put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Command  mode  by  depressing the "CMD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enter  the word  or  group  of  words  you 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nd  (they  will  appear in the statu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 display  after  the   "CMD:"  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push  either  the  "SRCH  +"  or "SRCH -"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system to search forward or  backward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.    The  status/information  portion 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will  tell  you  in  which direction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 is  searching.  The cursor will be positio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keyword(s), and the  system  will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perform the operation required (chang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).  If  you  want  to  continue  the 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  &lt;CR&gt;  and  then "SRCH +" or "SRCH -"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will  continue  to look for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tter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2._#9.  _#R_#e_#p_#l_#a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ace command will scan  your  docu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all occurrences of a word  or  phras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word or phrase.   Thus,  it  is  an  easy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 multiple spelling errors, or change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.  To  perform a  replace,  depress   the   "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and   type   the   following   sequence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/information portion of you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place /old data/new data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if  you  wanted  to   replace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"Joe" to "Jim", you would ente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eplace /Joe/Jim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respond when the replace 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ed  by  removing the "CMD: replace/Joe/Jim/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tus/information portion of your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ow  placed  back  into  the  working 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nd can enter more  text  or  perfor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pressing the "CMD"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3.  _#C_#U_#T _#A_#N_#D _#P_#A_#S_#T_#E _#E_#D_#I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llows you to move lines, paragraph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entire  sections  of text.  The  ability  to re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ize the document is commonly called "cut and  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  Moving and removing areas of text is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goof- proof"  because of the backup and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described in section qq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3._#1.  _#M_#a_#r_#k_#i_#n_#g _#A_#r_#e_#a_#s _#O_#f _#T_#e_#x_#t   (_#F_#1_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ARK" function key performs a vit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and  paste editing.  To tell the system wha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operate on, you must define  or  mark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 limits  the  commands  you  give the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k area). The mark command funct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Position the cursor using the |CTRL  +  ?|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s described in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epress the "MARK" key. This will place  a 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 at the location of the cursor (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ooks as if the shaded box destroyed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at the marked position--it didn'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eposition the cursor to the end of the  area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ark, and press "MARK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system will return to the first mark,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struction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e status/information area of your 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 you how many lines you have marked ("MARK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If you wish to "double  check"  the  marked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ssing  "MARK"  again  will  show  you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move all marks, depress SHIFT/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3._#2.  _#P_#i_#c_#k_#i_#n_#g _#A_#n_#d _#P_#u_#t_#t_#i_#n_#g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arking the area of text you want  to 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ing  "PICK"  tells  the  system 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To place the text in it's new area,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to the location where the picked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and depress "PUT". This will  place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picked  into the area you specified.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existed  below  the  newly  placed 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olled" below the new text. The system will no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text; you do not have to be concerned  abou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ing enough room for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ICK" used without any previous  MARKs  se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only the line the cursor is on to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3._#3.  _#E_#r_#a_#s_#i_#n_#g _#S_#e_#c_#t_#i_#o_#n_#s _#o_#f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oving  an area of text, you wi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and  remove  the "old" copy (remember, "PI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" will not delete text, so you have to go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the  old  text from the document). 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copy, position the cursor to the  begi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 text,  and mark the beginning. Then re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end and mark it. Now  press  the 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his will remove the block of text you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succeeding lines. If you made a  mistak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a  simple method of moving text,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LOSE"ed text by depressing "SHIFT/F1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fer to replace the "erased" area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blanks, rather than closing it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MD" key, and type in  "erase&lt;CR&gt;".  The 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area you marked, and leave a blank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tex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3._#4.  _#M_#u_#l_#t_#i_#p_#l_#e _#T_#e_#x_#t _#I_#n_#s_#e_#r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o repeatedly enter an exact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you can type it in once, and pick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Then, every time you  wish  to  have  tha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 simply  depress the "PUT" key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it for you. Be careful, though,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 only remember one picked section of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ick another section of text to be rememb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forget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4.  _#M_#O_#V_#I_#N_#G _#A_#R_#O_#U_#N_#D _#A _#D_#O_#C_#U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you have to append or  prepend  tex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 The system provides the ability to "jum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egining or end  of  the  documen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 on  or to any line number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ommands allow you to do this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hrough the enti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4._#1.  _#G_#o _#T_#o _#B_#e_#g_#i_#n_#n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ove to the start of the 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  the  "CMD"  key to enter the command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respond with "CMD:" written  in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of  the  status/information area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go b" on the command line tell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irst page of the document.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exit the system,  (it  remembers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)  so  that when you ask for the documen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4._#2.  _#G_#o _#T_#o _#E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o the end of  the  document,  de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MD" key, and the system will respond with "CMD: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bove. You enter "go e" and the system will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document and wait for you to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4._#3.  _#G_#o _#T_#o _#L_#i_#n_#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as you  use  the  editor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plays the line number and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you are editing in the lower righ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You can move the cursor to any li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by depressing thm "CMD" key  and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#" where "#" is actually the lin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5.  _#L_#e_#a_#v_#i_#n_#g _#t_#h_#e _#E_#d_#i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finished editing, you will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the  editor and save your text fil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pressing the "CMD" function key and  typing  "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 simply,  "b".  This causes a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without the recent modifications) to be sa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,filename" and the newly edited changes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where "filename" is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suppli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remember that a backup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is always available to you.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member that each time you  re-edit  a 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vious backup version is lost. Therefor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etain the backup copy, you must cop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it to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wish to exit the editor  and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f  the editing changes applied to the 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editing session, depress "CMD" and type  "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" for exit &lt;abort&gt;. When you re-run the edito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 editor will  ask  you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previous session or replay it.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6.  _#A_#D_#V_#A_#N_#C_#E_#D _#E_#D_#I_#T_#I_#N_#G _#F_#E_#A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rovides a number of  advanced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hich are beyond the scope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 However,  some  of  the  mos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summar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6._#1.  _#F_#u_#n_#c_#t_#i_#o_#n _#K_#e_#y _#H_#e_#l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pressing the F16 key twice in succ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isplay  a  screen  of function key defin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Normal              Shifted(F#+16)          Extended(F16,F#)  Shift/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 Command Mode      Toggle Insert Mode         "run ...          "by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 Home Cursor       Move To Bottom of Window   "fill"            "fi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3 + 5 lines         Change Window              "edit ...         "-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 - 5 lines         Join Two Lines             "window ...       "-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05 Pick Text         Split Line                 "run cat ...      "op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6 Put Text          Change Files               "replace ...      "clo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7 Backward Search   Erase                      "replace show ... "pi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 Forward Search    Delete Line                "replace interact "era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 + Page            Move to Top Of Window      "range"           "-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Page            Move to Bottom Of Window   set tab           clea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Close Space       Move Left One Word         Leftmost Column   "-t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Open Space        Move Right One Word        End Of Line       -Undefi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 Delete Character  Insert Close Buffer        Window Right     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 Back Space (dest) Insert Erase Buffer        Bottom of File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 Mark Area         Clear Mark                 Replace           "go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keys listed under the heading  "F#"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list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"Shifted(F#+16)"  indicat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  functions   can  be  accessed  by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unction key simultaneously with the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"Extended(F16, F#)"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 functions can be accessed by typing the F1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immediately by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 heading "Shift/Ext" 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ed functions can be accessed by typing the 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ollowed immediately  by  the  appropriate 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6._#2.  _#J_#o_#i_#n _#T_#w_#o _#L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pressing the "-LINE" function key 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 with  the  SHIFT  key, you can cause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mmediately following the line you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be "joined" to the line you are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6._#3.  _#S_#p_#l_#i_#t _#T_#w_#o _#L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pressing the "+LINE" function key 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 with  the  SHIFT  key, you can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ext, beginning with the current  curso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o be split into two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6._#4.  _#H_#o_#r_#i_#z_#o_#n_#t_#a_#l _#S_#c_#r_#o_#l_#l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rovides the capability of view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xt which extends beyond the horizontal 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s of the display  screen.  Normally,  the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 the  text  work  area  consists of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bar.  However, when text  exists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 area,  this fact is indicated by arrow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ertical bars for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ove the text "window" to  the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 viewing  text beyond the right margin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6 followed by F13. The system will move the 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by about 15 characters. To move the "window"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 F16 followed by SHIFT/F13. The  window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right as far as you desire and left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7.  _#F_#O_#R_#M_#A_#T_#T_#I_#N_#G _#T_#H_#E _#F_#I_#N_#I_#S_#H_#E_#D _#D_#O_#C_#U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entered and edited the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eck the spelling, and prin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7._#1.  _#C_#h_#e_#c_#k_#i_#n_#g _#F_#o_#r _#S_#p_#e_#l_#l_#i_#n_#g _#E_#r_#r_#o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has a 25,000 word  spelling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or spelling verification.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the spell function 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"UTMOST", choose the "Check s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"  of  the  Word Processing menu. I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ame and will retur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vocation  from the Un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xit the editor by depressing the "CMD" ke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e"  on the command line of the status/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rea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system will respond with "SAVE `document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sue a "%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should type in "spell `document name'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system will either respond with a "%"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eans that there are no spelling erro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possible errors. The list is  "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phrases like PE or peoples'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s prop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 list of real errors should be  copied  dow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r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Start the editor again  and  use  the  repla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unc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7._#2.  _#F_#o_#r_#m_#a_#t_#t_#i_#n_#g _#T_#h_#e _#D_#o_#c_#u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there are no  spelling  error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the  document  in  preparation  of print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 the text (change  the  ragged  right  edge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erform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osition the document  to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 and  press  the "CMD" key.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 "ju &lt;CR&gt;". This will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for  standard  letter  (74  character)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system will respond with  "justifying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"  When  the  system  is finish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ll be cleared, and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xit the editor, and you will get  a  "%"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means  the  system  is  ready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ype    in    the    following    command:     "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ocument'|lpr&lt;CR&gt;"  from the Unix shell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rint a document" option of UTMOST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stem  to  print  the  document 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is procedure  will  produce  a  rough  pr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an  be  "fine  tuned" 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ormat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8.  _#A_#d_#v_#a_#n_#c_#e_#d _#F_#o_#r_#m_#a_#t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8._#1.  _#M_#a_#c_#r_#o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commands are  formatting  command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 tune"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hese important rules abou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acro commands always start at the beginning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cro commands always begin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ser text cannot be typed on the  same 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most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l     This macro causes only the next lin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e     This macro causes only the next line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ed between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P     This command tells the editor tha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ext will begin a new paragrap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the paragraph will be indented five (5)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p     This macro tells the editor to begi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p (n) This macro will leave space or blank lines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aragraphs.  (n) is number of lines you wish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s 2   This macro command tells the editor to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8._#2.  _#N_#R_#O_#F_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cro commands are used  throughout  a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,  it  is necessary to  run  a  formatt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NROFF  when  printing this document.  NRO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ccessed  either  through the Unix shell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MOST "Format a document" option of the "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"  menu.  An example of printing under NR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roff -ms filename|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a formatted listing to be sen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