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. PI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0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TERM3.DOC 155279 ver. 3.2.5   [PIBTERM 2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325S1.ARC 106496 ver. 3.2.5   [PIBTERM 2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FN.PAS   3518              [PIB325S1.ARC 1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.PAS   1050              [PIB325S1.ARC 2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C.PAS   2598              [PIB325S1.ARC 3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WAI.PAS   1542              [PIB325S1.ARC 4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IN.PAS   2665              [PIB325S1.ARC 5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STOA.PAS   4107              [PIB325S1.ARC 6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HELP.PAS   4379              [PIB325S1.ARC 7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.PAS  10170              [PIB325S1.ARC 8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T.PAS   1113              [PIB325S1.ARC 9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OMPUS.PAS  32577              [PIB325S1.ARC 10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DUMP.PAS    945              [PIB325S1.ARC 11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JUMP .PAS  10048              [PIB325S1.ARC 12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MODD1.PAS   2135              [PIB325S1.ARC 13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MODD2.PAS   1138              [PIB325S1.ARC 14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MODU1.PAS   2055              [PIB325S1.ARC 15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MODU2.PAS   1106              [PIB325S1.ARC 16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    .PAS   2078              [PIB325S1.ARC 17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LIN.PAS  16354              [PIB325S1.ARC 18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HAN.PAS   3103              [PIB325S1.ARC 19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  .PAS   6951              [PIB325S1.ARC 20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C.PAS  25374              [PIB325S1.ARC 21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HNG.PAS   5043              [PIB325S1.ARC 22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REAC.PAS  18336              [PIB325S1.ARC 23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APTU.PAS   5717              [PIB325S1.ARC 24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NFI.PAS   3977              [PIB325S1.ARC 25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OWNL.PAS   6612              [PIB325S1.ARC 26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IP.PAS   6979              [PIB325S1.ARC 27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PLOA.PAS   6473              [PIB325S1.ARC 28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TYPE.PAS    780              [PIB325S1.ARC 29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.PAS   3146              [PIB325S1.ARC 30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OVLY.PAS   7355              [PIB325S1.ARC 31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TERM.PAS   7957              [PIB325S1.ARC 32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24   .PAS   4311              [PIB325S1.ARC 33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ISPLAY.PAS   2055              [PIB325S1.ARC 34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CRC .PAS   2393              [PIB325S1.ARC 35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IXFNAM.PAS   2554              [PIB325S1.ARC 36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IT   .PAS   7031              [PIB325S1.ARC 37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EN   .PAS   8571              [PIB325S1.ARC 38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EC1   .PAS  12165              [PIB325S1.ARC 39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END1  .PAS  22433              [PIB325S1.ARC 40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RIM   .PAS   2449              [PIB325S1.ARC 41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LOCK.PAS   1744              [PIB325S1.ARC 42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MAX  .PAS   3565              [PIB325S1.ARC 43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ANSIA.PAS  23828              [PIB325S1.ARC 44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ADME .DOC   6750              [PIB325S1.ARC 45 of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FILES.DIR   4224 ver. 3.2.5   [PIBTERM 2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V32  23713 ver. 3.2.5   [PIBTERM 2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ME .DOC   6750 ver. 3.2.5   [PIBTERM 2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