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 is a program to allow the easy perusal of you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Menu driven and self prompting. To execu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 at the DOS prompt or call Z from your AUTOEXEC.BAT file.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