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C-Lock HARD DISK PRO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son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Dinwiddi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port News, VA 23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PC-Lock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install PC-Lock you will be asked to 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you boot your computer from your hard disk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ssword and press return. The boot proce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.  If you make an error, just re-type it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eturn.  When you boot from a diskette the system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but you will not be able to access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while you are you are using your computer,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booting, you may press the shift key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keyboard 3 times in succession.  This will cause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completely blank.  The computer will continue with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performing, but will "throw away" any characters 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(including Ctrl-Alt-Del) until you 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above. The screen and keyboard will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just that simple, yet it will provide a significa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for your system both when it is booted, an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way having a nice lunch.  PC-Lock is a software solu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problem and is probably somewhat more secure tha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front door.  A sufficiently knowledgeable and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will be able to circumvent the system, as ind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security system can be circumvented.  The level of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is, however, sufficient for most purposes.  (PC-Loc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, and will not decode themselves if someone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to find out how they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ON WHICH PC-Lock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 is intended for use on any IBM compatible compute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which was originally set up using the DOS FDIS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ludes almost all hard disk systems which allow you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hard disk without using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Lock Version 1.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PC-Lock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 is a professionally developed and fully copyrighte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system which is marketed in a manner uniquely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computer software.  You are not only allowed, but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d to copy and to share your COMPLETE and UNMODIFI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C-Lock with your friends, business associates,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Services.  (SYSOPs will appreciate your contribu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)  You may try the program to ensure that it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without risk since you pay nothing until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C-Lock LICENSE - (Contingent upon acceptance of 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licensed to copy and share complete and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th whomever you wish.  Complete means that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escribed below are shared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are licensed to use PC-Lock on up to five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 for a period of up to ten business days for evaluation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s. Your may continue to use the product for as long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s many machines as you wish by registering with Johns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er Systems and paying a one time fee.  Registration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give you a permanent license for the use of PC-Lo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number of systems, a free copy of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, and automatic notification of any addition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pdates. 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mputers             Fee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 5                        $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- 15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- 99                   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- Up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omputers is the maximum number on which PC-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at any one time.  If you wish to recei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PC-Lock directly from Johnson Computer Systems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4.00 per diskette desired.  If you are located in Virgini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4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mmerical users are encouraged (though not requir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ir copy at the $17.50 rate if they find the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value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a copy of the registration form at the end of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  Use of PC-Lock contrary to your licens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Lock Version 1.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 is a professionally developed and extensively tested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t.  New features will be added if there is suffici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urrent users.  Possibl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tection of individual directories o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of unsuccessful logo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who is working on what projects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"on-the-fly" encoding/decoding of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else user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sugges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 is sold on an "as-is" basis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p to you to determine if PC-Lock is suitable for you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s.  We have carefully designed and tested PC-Lock an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nor our beta testers have found any errors in the progra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, however, be sure that there are none, nor can w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ystem on which you install it will be error free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know of any commercial software which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, but we cannot be sure that none exists.  Therefor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his disclosure, the entire risk of using PC-Lock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licensed to use PC-Lock if you do not ful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C-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all of the commercials are over, we can describe PC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re detail.  The PC-Lock lock system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COM   - Installs PC-Lock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ies that PC-Lock can be correct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mputer, places a new lin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, and places a new device driver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oot directory of the hard disk from whi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COM  - A utility which allows you to chang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ALL.COM   - A utility which removes PC-Lock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.COM      - A utility to hide your CONFIG.SYS and PC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driver files so causal observers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.  (They won't by listed by a DIR comman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DE may also be used to hide any other fi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HIDE.COM    - A utility to make hidden fil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Lock Version 1.0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STALL PC-Lock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have a floppy diskette which contains your PC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Do not place a write protect tab on the diskett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your PC-Lock diskette in drive A: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installation procedure completes automatically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opy of the diskette in drive A: and place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s on both of them. These diskettes now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to your specific computer and will be required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desire to remove PC-Lock from your system.  Place thes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ttes in a secure place so that you (and only you)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ssword is PASSWORD.  You may change i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 copy of your PC-Lock diskette in drive A: and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llowing the directions on the screen.  The PASSWORD util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 on any disk(ette) but we recommend that you do not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isk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UPLE OF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install a program which "takes over the keyboard"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key, Superkey, Sidekick, etc. while you have the keyboar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above.  Such programs may be installed a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lock your keyboard while a debugger, such as DEBUG.CO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Lock Version 1.0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E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remove PC-Lock from your computer,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skette in drive A: and enter:   A:DE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your PC-Lock diskette in drive A:. If you wish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 device driver file and the CONFIG.SYS file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hide other files enter:   A:HIDE filespec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pec" with the drive, path, and file name. If the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urrent logged drive will be used.  I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, the current directory will be used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ontain wild cards.  The HIDE utility may reside on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reverses the action of HIDE, and is used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Lock Version 1.0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Loc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son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Dinwiddi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ort News, VA. 23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evaluated PC-Lock and determined that i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purposes.  We would like to purchase a permanent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tly install PC-Lock Version 1.0 on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mputers            Fee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 5                        $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- 15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- 99                   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- Up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ncurrent installations______________  Fe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C-Lock diskettes to be shipped ($4.00 Ea.)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ginia State Sales Tax (if your address is in VA)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Order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company (if any)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./Mail Stop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ddres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Zip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Lock Version 1.0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