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IHOST - Host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 1985,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n Man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II Computer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11 Crow Canyon Place #A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n Ramon, CA  94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 (415) 373-09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y another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purpose of  MINIHOST was to allow the consul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mer to call his office from his clients and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inadvertently  forgotten.    It  was  to be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only a few features.    But..    as  happe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f  this kind,  you keep  thinking, 'I wonder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like if I did  it this  way?'   So, changes  ar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for a better MINIHOS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Do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 is not  public domain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used  within  a  business  environment,   and 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We  can not be  responsible for lost data.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not available, so please don't request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guaranteed to  be upward  compatibl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 good idea to use and modify the necessary file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ach new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to  thank  Rod  Cole,  Jimmy  Nord,  Matt  Wakeley, 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astro, Chuck   Childers,  Lysle Eddy,  Andy Walsh, and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for the help they have  provided.   Their help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,  coding,  and  system  documentation. It is tru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 PIBASYNC routines from: Philip Burns (i.e., PI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lan Bish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.J. Dunf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ichael Quin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thanks to those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Requir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support an IBM  PC (or  PC clon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(or  100% compatible) modem, 192K RAM, and PC-DOS 2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.  It should be used at 8  data bits,  no parity, 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  to enable  Xmodem transfers,  but will  operate a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, even parity.  It can be used with floppies, b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pecifically  for hard  drives.  A printer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Hayes  compatibility  requires  the  modem  be 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Security  Level (i.e.,  what level of secur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that is needed to access a particular  function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learance  level  of  9  is  required  then  a  u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or security level of 5 cannot choose  that ite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 or download  that particular file or  change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ub-directory (see the  PROTECT= items  below)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 (System Operator)  you will  determine th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or each item and specify that level in MINIHOST.CN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Local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 may be entered from the keyboard by pressing ESC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Waiting  for Call'  screen.  You will then need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User Name:' and  'Password:' prompts  just as  if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 a remote.   An  entry with your name a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been placed in the configuration file prior to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.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ting MINIHOST and Exiting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turn  to  the  DOS  prompt,  you  must  press ESC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aiting for Call' screen,  then  press  RETURN  again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ser Name:' prompt. MINIHOST will then terminate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back  at the  DOS prompt.  This can  only be  don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MODE while at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directory, time  on the system, and time lef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her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\directory hours:minutes-time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,   C:\PUBLIC\DONS 00:3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:\PUBLIC\DONS is the  current  pathspec,  00:37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hours  and minutes  on the system, and 23 is the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 before  disconnection  assuming  TIMELIMIT=60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LIMIT=0 then there is no time limit and the time left (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)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s are used by MINIHOS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COM   -   mai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.000   -   over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.001   -   over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CNF   -  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HLP   -   help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T00   -   file displayed after carr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T01   -   new use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LOG   -   created for caller log and com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HOST.DOC   -  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MH    -   created by the (I)nduction modu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ged with the .CNF file fo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CT.MH      -   created by th (I)nduction module to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registration information fo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JUMP.BAT     -   used for remote DOS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MH    -   created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DDIR.BBS    -   created by system for upload fil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uplddir' is the upload direct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.MH    -   displayed when user named call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username' is the first 8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+ last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G1.COM   -   public domain program to monitor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G2.COM   -   port 2 of abo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.LOG, USERNAME.MH, MESSAGES.MH,  and  UPLDDIR.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 by MINIHOST  when they are needed.  The sysop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reate these files. These files grow dynamically 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rged  occasionally.   The data  from the UPLDDIR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oved to the proper download directory and placed 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alled  DNLDDIR.BBS  where  'dnlddir'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irectory.   For  instance, for  the GAMES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nlddir'  file would be named GAMES.BBS and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subdirectory.    UTIL.BBS  would  contain   a 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and be located in the UTIL sub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Configuration Swit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configuration  is  determined by the follow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witches within  the  MINIHOST.CNF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be edited with your favorite edito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et  to  N  (for  no)  then  300  baud caller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=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initial  baud rate.   Usually  this is  set to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 modem should  then move DOWN to the correct spe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. For example, if you are  using a  2400 baud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you should set this switch to 240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 the best  of my knowledge the Multi Tech 2400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=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event the  statistics and  nuisance (User Sup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 writing directly to the screen.  Thi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n multi-tasking.  It is MUCH faster to set BIOS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SYSTEM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Y (for Yes), a caller not found  in the MINIHOST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ll  not  have  access  AT  ALL.   If set to N (for 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an OPEN system),  then  a  new  caller  will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level  designated  by  the  command  NEWUSER=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Level 0,  the default,  provide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essage to  SysOp, (U)pload a file, and (G)oodbye menu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N allows a newuser  to let 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e would like to access your system but prevents hi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ing much else other than upload, leave message or log-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color mode.  Select Y if you are using a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r graphics adapter.  Select N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=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s  protection defaults  for DRIVES and DIRECTORI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 a PROTECT=  designator.   It enables  a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ccess  to specified  drives or directories inclus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with security  level  5  may  only  access  driv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hereby  each drive or directory had a PROTECT=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or  less,  ie,  PROTECT=A:;5  or   PROTECT=C:\GAMES;5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PROTECT=C:\GAMES,5   would  allow  a  user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5 to change to that directory even  th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=9 exists  within the .CNF file.  That same user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to a directory NOT LISTED WITHIN  THE .CNF 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rectory would default to a 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= HAS A HIGHER PRECEDENCE THAN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DOS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n operating under DoubleDOS to release CPU tim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.  MINIHOST can operate under DoubleDOS without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=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LAN=Y  then  MINIHOST  assumes  it is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via a nul modem serial  port connection 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 Carrier detect  must be forced on.  MINIHOS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 in  this  configuration  with  limited  results 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rmann-Bass  LAN.     Flow  control  prevents  Xmodem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Experiment with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FILE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racking output and comments to a disk  file.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  then everything that a user does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INIHOST.LOG.  This  file is  created by  MINIHOST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all  subsequent actions  by user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is an especially good idea  for OPEN  system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 the  sysop  to  see  who uploaded/downloaded wh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LEVEL=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Y then  a  user  is  only  allowed  to  change 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has exactly the same security level as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.  This  can  be  used  to  provide  users  with 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   Normally, a  user with a security level of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ubdirectory with a security protection of 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  The 'OR LESS' is eliminated with this optio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LINES=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at Messages to the SysOp and Mail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n of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LINK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n operating under Multilink to release CPU tim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.  MINIHOST can operate under Multilink without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USER=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new  user security  level to  0 if  CLOSEDSYSTEM=N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you  could  also  give  new users full ac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NEWUSER security level to  5 or  9 or  what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for  full access  to your system.  Careful consid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given to a completely open system where every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o every subdirectory of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=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 serial port  1.   If you are using serial port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should be changed to reflect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racking output and comments to the printer.  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FILE but output goes to the printer att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S=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  to  2,   the caller  may attempt  2 tries each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NAME:" and "PASSWORD:" prompts.  You may set this  to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, 4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NGBACK=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 you to use MINIHOST on your dedicated voic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ingback is specified, MINIHOST  will  not  answer 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call  has  been  placed  at least 10 second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and not longer  then  60  seconds  after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MODEM=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semi-Hayes  compatibles  require extended delay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If  your  system  is  not  answering  properl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this to Y for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=C:\PUBL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MINIHOST will start from.  This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 the  program  from  one  directory,  and  start 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    For  example,  you  may not wish for users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ubdirectory or drive that contains the MINI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.   You  could  then  put  MINIHOST  in  sub-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INIHOST but once it started up, it would change   sub-di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EWSTUFF if  that was  your START  parameter.  Anoth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o boot from drive  A: but  have the  START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:  (i.e., START=B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=SYSOP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YSOPS  NAME would be replaced with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connect callers after 60 minutes.   If set  to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limit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=C:\PUBLIC\UP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you want your uploaded files to 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TRING=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ring causes the modem to answ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ing   tells  MINIHOST   to use  ATDP, indicating 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, as a dialing prefix.   Use ATDT  for touch  to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s  the  modem  for  use  with  the  Buzz Back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pplies to the Hayes 1200 baud mod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TRING=ATE0M0Q0V0X1S0=0S1=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initiation string sent to the  modem.   It brea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---&gt; Atten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0 ---&gt; Echo OF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0 ---&gt; Speaker OF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0 ---&gt; Result codes s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0 ---&gt; Send numeric result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1 ---&gt; Extended result code s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0=0 -&gt; Do not auto answer.       (DO NOT CHANGE!!!!!!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1=0 -&gt; Count 0 ring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pplies to the Hayes 2400 baud mod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TRING=AT&amp;D2V0Q0E0S0=0&amp;C1&amp;T5L3B1M1&amp;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 the initiation  string sent to the modem.  It brea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-----&gt; Att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amp;D2 ----&gt; Follow DT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 -----&gt; Numeric Result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0 -----&gt; Result Codes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0 -----&gt; Characters not echo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0=0 ---&gt; Disable Auto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1 ----&gt; Detect Carrier (not forced 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J0 ----&gt; Single-Line conn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T5 ----&gt; RDL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3 -----&gt; High Speaker vol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 -----&gt; Select Bell 212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 -----&gt; Modem on until carr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W -----&gt; Write configuration into non-volati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pplies to the Multi-Tech 2400 baud mod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TRING=ATE0M0Q0V0X1S0=0S1=0&amp;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ing is the same one  used as  the Hayes  1200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the &amp;Q1 which instructs the Multi-Tech to e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ayes 1200 mod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STRING=AT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ring is sent to the modem before returning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ANSI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A)nsi  Color. If you wish to disable color,v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 security  level  than   users  have.     For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ANSI,50 where users have a level of 9 or 1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BUZZBACK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B)uzz  Back.    Selecting  this  option  will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 to  call the  user back  at the  number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CHANGEDIR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C)hange Directory (i.e., sub-directory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DOWNLOAD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D)ownload a Fi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ENTERMSG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E)nter Message (to other users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FILES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F)ile Directory.  This specifies whether the 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 listing of the filenames and sizes of the sub-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rive where he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GOODBYE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G)oodbye.   This  should be  low so  users can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HELP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H)elp  with   HOST.   This should  be low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 an OPEN system and let newusers have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INDUCTION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 clearance  level  of  10  to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ction  /  registration  option.    This option update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 INDUCT.MH  containing  registration  information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MH,  to  be  merged  with  the  MINIHOST.CNF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sswor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JUMPTODOS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J)ump to DOS.  This option, when enabled, mus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scretion.  A batch file, MHJUMP.BAT, is executed 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f  not in  the local mode.  A path MUST BE SET to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HJUMP.BAT if the jump  to  DOS  is  to  be   successful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JUMP.BAT  is  provided  with  this  package.    As  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JUMP.BAT  batch  file  enables  WATCHDOG,  a  public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that monitors carrier detect at DOS level.  MINI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MHJUMP.BAT a parameter  to inform MHJUMP.BAT 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version  of WATCHDOG, depending upon the port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ighly suggest you use this file as is.  One change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 the line with COMMAND to the name of the progra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 This would  not  allow  DOS  access.  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e  program,  then  return to MINIHOST. Keep in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ny (MANY!) programs  write directly  to the  scre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ept  the  keyboard  directly.    These program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correctly under the DOS shell,  and could  ha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 Type  EXIT  from  the DOS Command Line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LOGDRIVE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L)og New Drive (i.e., allows user to change f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to drive B: C: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MSGTOSYSOP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 security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M)essage to SysOp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OPERATOR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O)perator Cha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PROGRAM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P)rogram Descrip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READLOG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be 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log containing  private  messages  to  the  Sys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READMSG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 clearance level of 10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SEARCH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clearance level  of 10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S)earch for Fi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=UPLOAD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 needs at  least a clearance level of 10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(U)pload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=YOURMAIL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needs at least a  clearance level  of 1  to selec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Y)our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=A: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ould not select drive A without a security level o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1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=*.CNF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programs  or  files  with  a  CNF  extension 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ed without a security level of at least 1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=DATA*.*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s  with the first 4 characters being DATA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ed without a security level of at least 1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=DATA?.*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s with the first 4  character being  DATA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 one character,  then a period and any extension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ownloaded without a security level of at least 1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=C:\MINIHOST\SOURCE,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ould not select directory C:\MINIHOST\SOURCE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level of at least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,Password,ANSIcolor(YN),Security level,BuzzBack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lt;-------25-chars--------&gt;;&lt;-12-chars-&gt;;1;2 ;&lt;12 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=DON MANKIN               ;ZAXXON      ;Y;9 ;622-4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s  your user  entry.   It must  be formatted EXACT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The best way to be sure that you enter user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follow exactly the examples as given in the MINIHOST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got with the program. DO NOT DELETE th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until  you have entered your own users and your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.  Field lengths are delimited by semi-col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50 PROTECT entries are allow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have up to 100 USER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1200 External Switch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DDDU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UP. DTR controlled by pin 20.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DN. Numeric messages.          Option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by MINIHOST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DN. No result code display.   Option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by MINIHOST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DN. Modem does not echo.      Option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by MINIHOST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DN. Auto Answer suppressed.   Option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by MINIHOST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UP. CD controlled by pin 8.  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UP. Single line connection.  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DN. AT command recognition.   Requir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 the above  switch  settings  for  ALL  my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i.e., Qmodem, Procom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most  important  that Carrier Detect and Data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not be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1200B Internal Modem Switch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ree switch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t the switches on the board from A-B to B-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osition.  This  jumper  is  not  document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 MINIHOST will  now work  with the factory set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1200B Model 07/00043 Internal Modem Switch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x Switch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Either     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Up             Select singl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Down           Detect Carr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Up             Monitor DTR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Up      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Up             US/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abl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nine pin       DB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---------CD--------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---------RD--------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---------TD--------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---------DTR------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---------SG--------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---------DSR-------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---------RTS-------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---------CTS-------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---------RI--------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re available from the WAITING FOR CALL and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ysop presses  F1, he will see the system statu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a listing on screen of how  the system  is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hat the security levels are for the menu item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ollowing Function Keys will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- Display the program sta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- Set Ringback status togg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- Log Toggle.  (turn user log on or o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Printer Toggle.  (turn printer log on or off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- Closed System toggle.  Make Closed or Open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- Slow modem togg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7 - Color  (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8 - Initial baud rate togg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Security -1.  Allows  sysop to  drop 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while he  is connected  by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each press of the F9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- Security +1  Allows sysop to upgrade security leve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r while on-line so that user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mporary access to functions  not other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se avaialble to him.  Each press of F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d one  level of  security  to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1 - Allow 300 Baud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2 - Match level toggle.  See 'MATCH=' for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3 - Toggles BIOS writ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4 - Toggles LAN mode.  Experiment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5 - Toggles CTS (clear to send) checking.  Experiment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6 - Toggles DSR (data set ready) checking.  Experi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items are  toggles and  work while you are on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emporary "toggles".     Once you  exit MINIH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ack  on-line, all  items are set to the configura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by MINIHOST.CN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NU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menu  options  are    available  to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necessary security level has been obta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)scii Color - on/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when enabled, will allow color on  thos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configured.  There are three requirements befo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. First, the caller must  have set  his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8 bits, no parity.  Secondly, he must b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ich supports this  option.    Qmodem,  Procom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bterm are  three such  examples.  Most require that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talled on the home system.  This can be  done by 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 DEVICE=ANSI.SYS in  the CONFIG.SYS file. Thirdl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, he must have a colo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SysOp using a composite monitor with a colo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 may not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when enabled, will instruct MINIHOST to buzz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t the call back number plac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likely you will have this option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hang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a caller to move within the hard driv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of path  and  sub-directory  protocol  is advis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\' alone would change to the root directory.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\games' may change to the 'games'  directory, if  one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ssing    (F)ile  Directory  while you are in the "RO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see most of  the sub-directories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;  they  end  with  the filename extension of ".DI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security restrictions  you  may  not  be  allowed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ub-directory.  You may NOT enter a drive spec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)ownloa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D' from the menu will allow you to download (send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rom  this  system.   Xmodem (checksum &amp; CRC),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C),  and ASCII protocols are supported.  You may  NO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 or drive  specifier here. You must hav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drive and/or sub-directory prior  to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or  download.   When you  select D for download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 you  for  the  filename.    After  you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if  the  file  is  found,  the system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the protocol. 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- EXIT will abort the downlo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SCII this is for the  ASCII protocol.  This  shoul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used  with  text  files.  It is  not to be 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ource code, or squeezed/compressed or ARCh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.ARC extension)  files  where error  corr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XMODEM CHECKSUM.  If  you choose to hav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Xmodem CHECKSUM,  just press  the number 2.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128 bytes in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XMODEM CRC.  This indicates  a newer CRC method of X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.  Blocks are still 128 bytes in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YMODEM CRC. This protocol is used more frequently at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of 2400 or higher.  It allows  faste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used  under  packet  switched  networks  such a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uit.  Blocks are 1024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)nte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 enter  a  public  message 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 to a fellow user. It is limited to 20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 If there  is already  a message  waiting,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appended to  the other  message.  When the nam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, the message  is displayed  right after  log-on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to pause the display/playback of the message or use (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halt  the display  and have  MINIHOST resum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)il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will give  you a listing of the various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on the system.     The file  size will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.     Size is  rounded to the nearest 'K' (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).   Directories  will  end  with  DIR, DBASE........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a vali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G)oodby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f explanatory.  Logs off the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)elp with H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is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nduction to M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registration  process.   It provides secur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and most  SysOps will  require this.   Pleas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formation  to  insure  a  secured system.  It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phone numb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)ump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aller DOS access.   It is  not likely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)og New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provision for changing the default logg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)essage to Sys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essage  to  the  SysOp  is  left in the file MINIHOST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ith security clearance  to read  MINIHOST.LOG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.  (A co-sysop,  for instance).  One approa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 new  users  (with  CLOSEDSYSTEM=N)  and  allow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access to the system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EWUSER wished to access to the system, they c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nd leave the following information for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Real First and Las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Address  (include city, state, and zip cod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Home phon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Work phon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Type of computer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Hours that you can be reached by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pproving  the  request,  the  users security clea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increa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HOST - Copyright 1986 by Don Man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)perator C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summons the SysOp and if  answered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for  real-time  conversation  via the keyboar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beep at  the Sysop.   If  he is  available, h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 key to  enter chat mode.  To exit the chat m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end can pres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)rogram Descri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isted by this option  is provided  by the  Sys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to the proper download sub-directory.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ntaining one of these .BBS  files, then 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cripti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)ead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caller to read public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)earch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 will search  unprotected sub-directo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/filespec you specify and give the path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)ploa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imilar  to the  Download option,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ent from the caller to the host system.   A pro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de for entering a description of the upload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)our Priva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ddressed to a you is displayed auto-magically jus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.   If you didn't delete it then,  you may view it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*)-Read Log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caller to read the  privat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Sysop and  see what other users have done wh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nd   what   files   they   have  uploaded/down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 how the  SysOp has  configured the syst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t have clearance for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