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ree programs which are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5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6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12.ASM 170902 ASseMbler source for the popula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.ASM   6400 ASseMbler source code for a loader using the SYS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 .BAS  25462              [Augusta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DA compiler, this is a subset of the US governm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a tutorial -- you must know Ada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AUG   2560              [Augusta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mo of a number guess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  .AUG    768              [Augusta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tosthenes Sieve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TXT   1664              [Augusta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XT   4713              [Augusta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 .PAS  43224              [Augusta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    .PAS   9109              [Augusta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RP   .PAS  35145              [Augusta 8 of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