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DATES FOR VERSION 2.1 OF NEW YORK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 spelling checker is now implemented. See the NYWSPELL.ARC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ve.  You  can access the spelling checker via the Speci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(the &lt;ALT&gt; S key). The spelling corrector featur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you have an Enhanced Graphics Adapter, the &lt;CTRL E&gt;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you between 43 line mode and  25  line  mode.  Really  nic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using multipl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Bug fix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help  files weren't being found. This was due to a typ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The word processor will first  look  for  a 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NYW\HELP\ for the help files. If you have a hard disk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creating tha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color on and you press &lt;ESC&gt; &lt;CTRL D&gt;, the  colo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 inta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relating to a left margin greater than 1 have been squ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Searching  is  now very fast due to using the 8088 fast stri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 These instructions are used only if the pattern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oes not contain  any  regular  expression  metacharacter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 the search patter, pressing CTRL N will let you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carriage retur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mplemented in version 2.0 was full line  editing  capabiliti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tus line. When you are prompted for a command,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, RIGHT ARROW, DEL, BACKSPACE, HOME, END, and INS key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imentary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he keyboard remapping facility has been expanded. In  addi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pping  the  entire  keyboard,  you  may  now  have prefix keys 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. In fact, a Wordstar keyboard map has been included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See the documentation in the file KEYREMAP.ARC. Full 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for  the  keymap  compiler  is  included.  If you alread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TABLE.NYW file, DELETE IT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DATES FOR VERSION 2.0 OF NEW YORK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otally  reorganized  the internal structure. As a result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ere brought under  a  consistent  interface.  The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orking  has  reduced  the code size to 116K under Lattice 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. We are considering an eventual port over to Microsoft  C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,  which  may  reduce the code size further, and which may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UNIX related code was scrapped, and the word 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w PC-specific. This can be seen by the very quick screen wr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ay that the screen is updated. The algorithms are  also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 can have up to 12 windows on the screen. The previous lim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everal commands have been remapped to different keys.  The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  command  is  now  done  by  ALT  F3  instead of F3 -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operation should be "harder" to invoke accide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Removed "program mode", as it wasn't being used much.  Use  our 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if you want high quality program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More options have been added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ait for keystroke af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mpt user after &lt;PUT&gt;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n't wait for horizontal 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wo spaces left after a punctuation mark when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The  &lt;CHANGE  WINDOW  SIZE&gt;  command has been dropped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&lt;EXPLODE WINDOW&gt; and  &lt;SHRINK  WINDOW&gt;  comm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 command lets you expand a window to take up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Several  new commands have been added. The VERSION command (ALT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see what version of NYWord you are using. The keyboard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have been made explicit, and are tied to the F3 and F4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removed the explicit keystrokes required for the  MAIL  ME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 and  TABLE  OF  CONTENTS  functions, and grouped them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UNCTIONS command (ALT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