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SCREEN FOR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pointment� men� draw� it� informatio� fro� entrie� yo� mak� in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� i� th� Activit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TE OF NEXT APPOINTMENT:  01/01/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n� follo� u� appointmen� date�� the� leav� th� defaul� dat�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/01/01�� alone��  Tha� defaul� dat� i� jus� � wa� o� tellin� th� compu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hav� n� futur� appointment� cause� b� thi� on� activit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� however�� yo� d� hav� � futur� appointment� the� ente� tha� dat� int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file��  Late� on� whe� yo� wan� � schedul� o� appointments� the� c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i� Appointme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n� create� fou� report� an� on� graphic� imag� o� an� 1�� da� peri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wis� t�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�� an� referenc� i� th� repor� option� t� "today� mean� toda� a� def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d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print� ou� � schedul� o� al� historica� appointments�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this� the� al� appointment� yo� mad� prio� t� toda� ar� printe�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� show� thos� appointment� schedule� fo� today��  Thi� i� th� m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� repor� becaus� i� show� yo� wha� i� o� th� agend� fo� today� regard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whe� yo� se� u� th� commitment in the pa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print� ou� al� futur� appointments� excludin� today's�  Thi� i� h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revie� wha� yo� hav� committe� t� i� th�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print� ou� al� futur� appointments� includin� tod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� display� � graphic� imag� o� bar� an� symbol� t� sho� yo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� yo� hav� fo� an� 1� da� period��  Thi� i� hand� i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� differen� period� i� th� futur� fo� "load� an� "loa� leveling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� (re-schedulin� o� you� appointment� t� leve� ou� you� wor�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i� intende� a� display-only� unles� yo� hav� � graphic� prin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yo� "dump� th� imag� b� pressin� [SHIFT� [PRINT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option�� yo� ente� th� star� an� sto� date� fo� th� schedu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� tha� yo� wis� t� prin� out�  I� default� t� 1/1/0� t� 12/30/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