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program will run on any MS-DOS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tutorial (SHOWQP.COM) may not run o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 due to the memory-mapped screen.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 of the instruction booklet (normally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. The order form (and address of QCAD) is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RSER .BAT    312 ver. 2.4     [QPARSER 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nslator writing system useful for compile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development, and translation in gener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version has been crippl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rules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R1     .COM  64087 ver. 2.4     [QPARSER 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R1P    .COM  41088 ver. 2.4     [QPARSER 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CS   .TXT   3009 ver. 2.4     [QPARSER 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R1SKEL .PAS  30855 ver. 2.4     [QPARSER 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DBUG.PAS   5805 ver. 2.4     [QPARSER 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RTBL.PAS   5252 ver. 2.4     [QPARSER 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NUM .PAS   2842 ver. 2.4     [QPARSER 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SYMS.PAS   2795 ver. 2.4     [QPARSER 9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DTBL.PAS   1541 ver. 2.4     [QPARSER 10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GRM    626 ver. 2.4     [QPARSER 1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SKEL.PAS  28994 ver. 2.4     [QPARSER 1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SEM .PAS   2626 ver. 2.4     [QPARSER 1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IL.PAS   4076 ver. 2.4     [QPARSER 1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COM  25042 ver. 2.4     [QPARSER 1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52798 ver. 2.4     [QPARSER 1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QP  .COM  19522 ver. 2.4     [QPARSER 1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QPDEMO  .TXT  11531 ver. 2.4     [QPARSER 18 of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