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ew features and changes in E88 version 3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screen:  The screen has now been expanded to 78 columns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editing of longer lines without hav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s. Try the new format on text files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C-Pursuit BBS. The extra columns really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amp; Replace: E88 now has a search and replace function. Varible l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s of up to 16 characters can now be search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ly replaced. The S&amp;R function provide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search with visual and audible feedback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ntrol: The numeric keypad control features have been enhanced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ing on the line is now available by pressing the 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in combination with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new control feature allows the us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line that the cursor is on the new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Ctrl PgUp will do this. And final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of Ctrl PgDn will page the edito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where editing occured. This key combination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n extra pager which allows the user to look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nd then return instantly to where editing las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dit file: The user may now load and edit another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ing to D.O.S.  The current file may be s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arded and another file specifi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merge:       The circular buffer contents can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files allowing the user to copy lines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nother. Great for 'plucking' out a small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 couple of paragraphs for inclusion i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fault file: Another default file feature has been adde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create a special personality file for us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file. When the edit file is loaded the f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earched for a corresponding PGR file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the editor will be set up to the spec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in the PGR file. This feature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eset the colors, pagers, tabs, and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used when editing. This feature does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88SETUP.DEF file but in fact overrides it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R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ll chg: The F2 and Alt.F2 functions have been revers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ode when using F2 now prints without the arrows.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retains the arrow protocol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ce:      The user is now given a chance to return to edi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QUIT * RETURN TO DOS * NO SAV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ccess:    The disk access speeds are faster than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A registration form is now provided in the .DO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registration a snap. It is highly rec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satisfied users of E88 try 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