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the mvpcmnd.com - rename it to command.com - for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system with auto/boot into mvpforth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