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upposedly makes your HP LaserJet print 66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65 lines per page. It hasn't been test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