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2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2HPJ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ally Sheridan &amp;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2HPJ is a small program, non-resident, tha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hat writes IBM Graphics Printer output to a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int that file on a Hewlett-Packard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as a response to the overpric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LaserJet to emulate an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2HPJ is not a full emulation.  It supports only graphic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Graphics Printer using that device's lowes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densities are not possible with the standard LaserJe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et access to a LaserJet Plus we will rewrite IBM2HPJ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gher density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 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ARC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COM -- the executable version of IBM2H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.COM    -- Mark DiVecchio's LPT Redir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.DOC    -- Mark DiVecchio's Documentation for L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AT   -- A sample Batch file that runs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"Spooled" Graphics output to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d using PC Paint Plus with IBM2HP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----- -- -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can use IBM2HPJ you must install the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for the IBM Graphics Printer.  Follow the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using INSTALL.COM or INSTP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LPTX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-1 O PAIN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directs all output intended for LPT1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PCPAIN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ad the PC Paint Plus PRTDRV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PC PAINT PL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efore printing your picture, select the "Settings"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control box and set Density to 1.  If you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nsity, including the default (density 3), IBM2HP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ces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int the picture, then exit PC PAIN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lose the LPTX output fil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-1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You are now ready to run IBM2HPJ.  This program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2HPJ [-k1234c] filenam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means keep (do not delete) th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.  The default is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selects Laserjet graphics density of 75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selects Laserjet graphics density of 1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IBM2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selects Laserjet graphics density of 15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selects Laserjet graphics density of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Outputs to COM1 rather than PRN (PRN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-- full name of file written by LPT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2HPJ does NOT suppor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IN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BAT allows you to run PC PAINT Plus with printer output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X -1-O PAINT.LST  -- this loads LPTX and redirects LPT1: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DRV               -- Loads the PC PAINT PLUS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AINT /O           -- Executes PC PAIN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X -1 -C           -- closes redirection of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2HPJ PAINT.LST    -- prints PAINT.LST on Laserjet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    Corrected line length error and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utpu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