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ProComm supp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4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OPT   .EXE  53758 ver. 1.0     [Procomm Optimizer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mizes ProComm command files and much more. It sho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ommand to four letters while leav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untouched. You then have two versions,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to make later modifications easy, one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eme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OPT   .DOC  18051 ver. 1.0     [Procomm Optimizer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MDS .LST   1192 ver. 1.0     [Procomm Optimizer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MD  .COM  53769 ver. 1.0     [ProComm CMD editor 1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s novices write their own ProComm command files.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and assistance makes th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2 .CHN  43520 ver. 1.0     [ProComm CMD editor 2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MD  .DOC  13382 ver. 1.0     [ProComm CMD editor 3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MD  .FRM   2189 ver. 1.0     [ProComm CMD editor 4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NOW   1041 ver. 1.0     [ProComm CMD editor 5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.COL     48 ver. 1.0     [ProComm CMD editor 6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.COM  18143 ver. 1.0     [ProComm CMD editor 7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DIR  .EXE  18980              [ProComm Directory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s ProComm dialing directory to ASCII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again. Makes editing your phone list easy. 'C'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86)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DIR  .DOC   3905              [ProComm Directory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DIR  .C    11144              [ProComm Directory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IMER.EXE  41371              [ProComm Timer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automatic operation of a ProComm command fi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are away from your computer. Uploads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hering, etc. at low rates while you sleep.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your command files thoroughly before using PRO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IMER.DOC   6144              [ProComm Timer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-MEN3.CMD  51328 Bond Shand's command file for menu-driven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ing. Many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