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nacle  Software's  Life &amp; Hercules  Demo  Package � LIFESOUP Ver. 1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</w:t>
      </w:r>
      <w:r>
        <w:rPr/>
        <w:t>ͻ ��� �ͻ � �ͻ � ��ͻ ��ͻ �    ��ͻ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</w:t>
      </w:r>
      <w:r>
        <w:rPr/>
        <w:t>ͼ  �  � � � � � � ��͹ �    �    ��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    ��� � �</w:t>
      </w:r>
      <w:r>
        <w:rPr/>
        <w:t>ͼ � �ͼ �  � ��ͼ ��ͼ ��ͼ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</w:t>
      </w:r>
      <w:r>
        <w:rPr/>
        <w:t>ͻ ��ͻ ��ͻ ���ͻ �   � �ͻ ��ͻ ��ͻ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</w:t>
      </w:r>
      <w:r>
        <w:rPr/>
        <w:t>ͻ �  � ��     �   � � � �͹ ��˼ ��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</w:t>
      </w:r>
      <w:r>
        <w:rPr/>
        <w:t>ͼ ��ͼ �      �   ���ͼ � � � ȼ ��ͼ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Post Office Box 163 Cartierville Station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Cartierville,  Quebec,  Canada,  H4K 2J5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new kind of BBS?   Send us $35 and we'll send you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ontreal's  top BBS's:  the Pyroto Mountain  BBS/Game system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128K IBM-PC with two diskette drives and a "smart"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 IF YOU DON'T HAVE  A HERCULES MONO GRAPHICS ADA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 Borland  has come out with their  excellent graphics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n't worth what it used to be.   Still, you might want to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y I handle the  Hercules Graphics card.  At leas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ny drivers, since mine are written directly in  Turbo-Pascal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y're not as fast as they would be if written in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"Game of Life",  which imposes certain rules of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estruction on a  matrix of "cells".  It was a big hit in the 7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ms to have died out.  Probably because it's not exactly useful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as an intellectual and philisophical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various  stable configurations of dots,  some of which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o generation.   For more info,  ask your  local compu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'll bend your ear for hours on the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 the program sets up a "primordial soup"  of do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watch them live and die.  What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ally my creation -- just the Hercules routin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 I had a Hercules-compatible card  and wanted to see what it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Ron Sharp had written a Life program that was exceptional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used it as the basis for LIFE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