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hen one of these COM files is executed, it replac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with the one indicated by the name of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COM          ESPANA   COM          MULTI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NMP COM          ESA      COM          UKN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ND  COM          BILING   COM          CRAZY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COM          SVERIGE  COM          DRAW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COM          ICELAND  COM          APL10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 COM          DANNOR   COM          DVORAK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OM          SCHWEITZ COM          OCR-A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   COM          NDL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