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is a calendar/appointment schedule program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 Smet C Compiler. PC Yearbook turns the P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ppointment book. Appointments can be schedu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am to 6:30 pm in half-hour increments. There is also a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been tested on a PC with 128K, color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DOS 1.1 and 2.0. The program should run on a 64K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1.1 but may not run under 2.0 du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. I have not tested the program on a monochro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very briefly but the program makes no use of spe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hould have no difficulity with the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, a contribution of $15 would be appreaci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specially interested in suggested improvements,bugs,commen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deric F. Ra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20 South East Alexand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eka, Kansas 66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leave a message on the HAWKEYE Bulletin Board, 319-363-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E, 913-267-1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                                            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PC Yearbook, you should check the system dat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current date as the program utliizes that dat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alendar and to store the appointment data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, you should exit the program and start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PCYEARBK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run, it will dispaly a calenda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ystem date. Thus if you initializ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tered a date of 04-23-84, a calendar for April 1984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left of the screen with the 23rd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 The date will also be printed to the right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day April 23, 1984. The appointment times will be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and a lightbar will indicate the first appointment at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to manipulate the calend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&gt; keys are used to move the highlighted day on the calend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 keys move the date one day.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move to the same day in the previous or next wee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ment schedule will be updated as the dat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displays the month previous to the month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ppointment data from the currently displayed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disk and the data from the previous month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into mem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displays the next month after the month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ppointment data from the currently displayed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disk and the data from the previous month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loaded into memory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will display the month and highlight the day/date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 when the program was run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llows you to return to the current date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. All appointment data from the currently display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 to disk and the data from the previous mont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) will be loaded into mem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printout appointments - See Appoint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accesses the Note Pad - See Note P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to exit PC Yearbook and return to DOS. All appoint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rently displayed month and notes in the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                                            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schedule allows appointments from 8:00 am to 6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y. Each appointment may be up to 32 characters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ever the calend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e the appointment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moves the highlighted bar beginning at 8:00 a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ment. The highlighted bar indicate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for adding or deleting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opens an appointment time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bar for input of appointment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 maximum of 32 characters. If you use al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 program will generate an automatic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d will turn off the cursor otherwise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 to terminate the entr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deletes any appointment text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erminates the entry of appointment text if the tex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or the left arrow key will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during entry of appoint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4&gt;     allows you to printout a specific date or the entire month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ointment schedule. When this key is pressed,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month will be displayed over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edule in three columns. Use the &lt;Spacebar&gt;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. Pressing the &lt;Return&gt; will select the day for prin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mall graphic block will appear in place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at the day has been selected. If the d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ready been slected, pressing &lt;Return&gt;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. Pressing the &lt;Spacebar&gt; on a day will not alt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. When your selections have been made, press &lt;Esc&gt;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out the appointment schedule for the days selected. If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 are selected, the program returns to the calendar/schedu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The printout will contain a maximum of four days 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in date order regardless of the order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data is stored on the disk in the default drive.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each month using the naming format of MMMYYAPT.D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characters being the first three in the name of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the last two digits of the year. Thus data for April 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tored in a file named APR84AP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                                                        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isk space required to store a month's data is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number of appointments scheduled. The maximum size is about 2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present an appointment scheduled for each half-hou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onth. A 320K diskette should have no problem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Pad provides four pages of fifteen lines to store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xtual information that you do not wish to put on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Each line can be up to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Pad is always resident and available. It is not dat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e the Note Pa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  displays the previous page in the Note Pad. If you are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it will wrap around to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  displays the next page in the Note Pad. If you are on page 4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ap around 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bar&gt; moves the lighlighted bar on the Note Pad. I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for adding or delet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opens a Note Pad line at the current posi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 for input of note text. The text is limited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 characters. If you use all 70 character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automatic carriage return and will turn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must press &lt;Return&gt; to terminate the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deletes a line of text on the Note Pad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erminates the entry of Note Pad text if the tex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or the left arrow key will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during entry of Note Pa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exits the Note Pad and returns to the calendar/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5&gt;     printouts out the Note Pad. On the printout, the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 from 1 to 60 without page indicati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from 1 to 60 with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