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NAMED THIS PROGRAM TO C.COM.  IT IS TO BE USE WHILE I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.  FROM THE PROMPT i.e. C: &gt;, ENTER THE LETTER C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A MENU WILL APPEAR IN THE CENTER TOP OF THE SCREEN. 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 OF THE SUBDIRECTORIES.  USING THE DOWN/UP KEY OR THE SPACE B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UBDIRECTORY YOU WANT AND PRESS THE ENTER KEY.  IN DOING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EQUESTED SUBDIRECTORY AT THE PROMPT.  THE PROGRAM ALSO HAS THE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ITY FOR GOING TO THE PA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WRITTEN IN TURBO PASCAL AND WAS FOUND ON A RBBS IN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RL S.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