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BR - File Backup /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 4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Vernon D. Buerg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velopment test release of FBR.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t your own risk.  Although they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tested,  I take no responsib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FBR programs are the personal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ly City, CA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R BBS: 415-994-29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distributed by me for your personal use.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distributing FBR. Commercial use of FB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  Corporations and institutions may not use F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irst obtaining written permission. Sorry about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anyone is going to make a buck from this, it should b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me know of any problems, criticisms, or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/Restore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- File backup 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examples 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- File restore 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examples 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- File status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al notes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istory 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a system of three small programs which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and restoring of files.  They are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CKUP/RESTORE utilities except that FBR can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rocess one directory at a time.  It does, however,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ll files in a directory, filling as many backup disk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The FBR backup and restore programs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ased upon 30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system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.COM   -  used to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.COM   -  used to restore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.COM   -  to report on contents of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R.DOC  -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FR.COM program b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kette of each backup. This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 is the correct one for restoring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may include a version number, e.g. FB158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FB.COM for the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- F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files in a directory, use the FB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  [d:][\path][filespec] [filespec...] [/D] [/M] [/2] [/C] [/V] [t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ommand line parameters are supplied, FB backs up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directory to the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d:  (drive) operand is supplied, i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/or path, and/or a file specification for th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cked up.  Only files matching the 'filespec'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'filespec' may be supplied.  Separate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by a blank o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DOS.COM, IBMBIO.COM, MSDOS.SYS, and IO.SY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't:' operand specifies the target drive, and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erand specifies that all files on the target disk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files are back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erand specifies that only modified fil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, i.e.  archive bit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erand specifies that the target drive is to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ither B to A, or from A to B.  This allows backu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hile changing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erand specifies that the archive bit for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should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operand specifies that the DOS verify fun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is results in slower I/O but perhaps more pe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processed, a message is displayed tell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hat has been copied.  You may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by pressing ESCape or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backup drive fills, you are asked to read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to press any key.  To cancel the backup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press the ESCape key.  The state of the copied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if you cancel th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the current drive is C: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\ME, then to backup all of the C:\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wo alternating drives, issu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/2    -or-  FB C:\ME\*.* /2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backup only files with an extension of COM or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*.COM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ackup two files from a directory on drive D,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already on the back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d:\subdir\file1.ext file2.ext b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 - F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files backed up by FB, use the FR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  [d:][\path]  [filespec...]  [/2] [/R] [/U] [/V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:' operand specifies the drive which contains the F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FB.  If omitted, drive 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path operand identifies the FBR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.  If omitted, the first FBR file fou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"filespec" parameters may be supplied. 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match one of the "filespecs"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2' operand specifies that two drives ar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files.  The request for readying drives alter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 to A, or from A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V' option specifies that the system verify option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n.  Otherwise, verify is set off to improv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R' option specifies that any existing copi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-written.  If omitted, you will be aske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 may be replaced.  This is the fastes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U' option specifies that only new files from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e restored.  A new file is one that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directory, or one that has a later fil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switch to disbale beeps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f you mount the wrong FBR disk, the program asks again for the</w:t>
      </w:r>
    </w:p>
    <w:p>
      <w:pPr>
        <w:pStyle w:val="PreformattedText"/>
        <w:bidi w:val="0"/>
        <w:jc w:val="left"/>
        <w:rPr/>
      </w:pPr>
      <w:r>
        <w:rPr/>
        <w:t>|       same disk number. Press ESCape or ctrl-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restored, a message is displayed tell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.  As a backup disk becomes completely rea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to ready another.  You may press the ESCa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at any time to cancel the restore operati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cept the last one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disk runs out of space, the restore stop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le may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stored file has the same or later date, and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s the original (backup copy) of the file.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over-written if the /R option is used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file is newer and the /U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from an FBR disk(s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store the subdirectory TEST which has an FB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@TEST@@@.#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a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only files with an extension of COM or EXE:</w:t>
      </w:r>
    </w:p>
    <w:p>
      <w:pPr>
        <w:pStyle w:val="PreformattedText"/>
        <w:bidi w:val="0"/>
        <w:jc w:val="left"/>
        <w:rPr/>
      </w:pPr>
      <w:r>
        <w:rPr/>
        <w:t>|          that are n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FR *.COM *.EX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- F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names of files backed up into FBR file(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diskette they reside, use the FS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 [d:][pathname] [filespec] 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operand 'd:' specifies the driv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(s).  If omitted, drive 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'pathname' is supplied, the directories for all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are displayed.  Otherwise, only those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the pathnam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p to 30 file specifications may be supplied. If omitted, all</w:t>
      </w:r>
    </w:p>
    <w:p>
      <w:pPr>
        <w:pStyle w:val="PreformattedText"/>
        <w:bidi w:val="0"/>
        <w:jc w:val="left"/>
        <w:rPr/>
      </w:pPr>
      <w:r>
        <w:rPr/>
        <w:t>|       FBR file entries are displayed. If supplied, only those entries</w:t>
      </w:r>
    </w:p>
    <w:p>
      <w:pPr>
        <w:pStyle w:val="PreformattedText"/>
        <w:bidi w:val="0"/>
        <w:jc w:val="left"/>
        <w:rPr/>
      </w:pPr>
      <w:r>
        <w:rPr/>
        <w:t>|       that match one of the filespec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use the first disk of FBR files for F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status information.  The LAST diskett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ccurate data regarding which diskettes that files are on.</w:t>
      </w:r>
    </w:p>
    <w:p>
      <w:pPr>
        <w:pStyle w:val="PreformattedText"/>
        <w:bidi w:val="0"/>
        <w:jc w:val="left"/>
        <w:rPr/>
      </w:pPr>
      <w:r>
        <w:rPr/>
        <w:t>|       If the 'Disk Pos' is given as '?', the diskett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backed up by FB, one line of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includes the file name, create date,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, and the diskette number. 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lphabetical order unless the /N option i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iles are listed in the physical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starts on one disk and ends on another, two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displayed, e.g.  01 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fills, the message "more..." is display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ESCape or control-C, or the letter N to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creates one file on each disk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s of the form '@ppppppp.#nn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nn' is a sequential volume number beginning with 0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'ppppppp' is the name of the origin directory. For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, the name also contains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'@ROOTC@@.#01' is the first backup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disk from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may not scratch the target disk.  It will use whatever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or making its backup copies and ask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needed.  Because the FBR filenam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directory name, more than directory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requires about 64K of memory but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it needs to for storing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restores files to the current drive and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ntional as it yields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noticed that FBR is about twice as fast as BACKUP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tion for using two drives is very helpful. 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 is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files may reside on any type of disk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That is, a floppy diskette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xed disk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BR files are unique on any disk (or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why they can not be sQueezed or ARC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to other systems.  For example, an entir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f files will most likely produce one FBR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and th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was written to satisfy my personal method of backup. 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are much better methods and programs, but FB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ap (free), and it's easy for me to use.  I don't us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backup procedures, but it has saved m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 will allow processing all subdirecto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ormatting of the target disk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dd files to an existing F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FBR, let me know.  Otherwise I'll get bored wit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get all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October 28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October 30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/C and /V options to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bdirectory and IBMxxx.COM entries ar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BR files to save som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the ESCape (or ctrl-C) response to abort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d FS to show two disk numbers fo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October 31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- November 12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able at the beginning of each FBR file n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ette number for each file,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incompatibile with previous version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 good idea to place FR.COM on each FBR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now lists the file alphabetically, and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s used, the diskette numbers are accurate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ette number is calculated and may not be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BR file name was changed to allow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backed up onto one disk; this also provid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what the FBR file conta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key can be used at any time during FB to ab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- December 7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 may selectively back u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 may selectively 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processes all FBR files on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and control-C keys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abort an FBR program; control-break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5 - January 25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ath syntax for 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7 - February 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multipl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9 - February 16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large files spanning two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path operand to 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move BIOS specific display routines from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0 - March 13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selective file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display options to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3 - May 21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D option to FB to delete files on target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clude MSDOS.SYS and IO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FB to process files in ascending siz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4 - June 1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V, /R and /U options to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file names 5-up in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ke FB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5 - April 7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 with cross-linked clusters using 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s supplying filespecs to 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8 - July 30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performance writing to 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0 - Aug 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 display of file count, total by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of disk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file selec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1 - Aug 4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: add filespec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replace file selec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abort if wrong disk mou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restore of file after replying 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lready exitts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