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S#S#S#SZ#Z#Z#Z(#(#(#(1#1#1#1)#)#)#)                X#X#X#XE#E#E#EN#N#N#NI#I#I#IX#X#X#X S#S#S#Sy#y#y#ys#s#s#st#t#t#te#e#e#em#m#m#m V#V#V#V (#(#(#(O#O#O#OM#M#M#ME#E#E#EN#N#N#N)#)#)#)                D#D#D#D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- YMODEM, ZMODEM PC-DOS file transfer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s#s#s#sz#z#z#z [C#C#C#CO#O#O#ON#N#N#N] [p#p#p#po#o#o#or#r#r#rt#t#t#t N#N#N#N] [s#s#s#sp#p#p#pe#e#e#ee#e#e#ed#d#d#d S#S#S#S] [d#d#d#d] [r#r#r#re#e#e#es#s#s#st#t#t#tr#r#r#ri#i#i#ic#c#c#ct#t#t#t]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s_#z uses the YMODEM or ZMODEM error correct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to transfer files over a serial port wit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grams.  _#D_#s_#z is designed to be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 or bulletin board to per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s_#z uses its own modem I/O.  The original interrup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interrupt configuration, and 8259 interrupt ma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on exit.  The March 1987 version buffe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and received data, providing enhanced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ulti taksing systems 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s_#z uses DOS standard output for messages, it doe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the screen.  _#D_#s_#z expects its standar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o the console, a logging file, or NULL, no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 It may be redirected to the console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s_#z exits with 0 status for successful transfers,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#C#CO#O#O#ON#N#N#N  Redirect message output to the DOS "CON"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, overriding any previous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o#o#o#or#r#r#rt#t#t#t 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port N (n = 1,2,3 or 4) Default is port 1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ad from the D#D#D#DS#S#S#SZ#Z#Z#ZP#P#P#PO#O#O#OR#R#R#RT#T#T#T do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p#p#p#pe#e#e#ee#e#e#ed#d#d#d 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specified speed, default is the por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#d#d    Disables carrier dropout monitoring, for mode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properly drive the "Data Carrier Detect"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#L#L#LA#A#A#AR#R#R#RG#G#G#G Convert A#A#A#AR#R#R#RG#G#G#G to lowercase, then parse a#a#a#ar#r#r#rg#g#g#g.#.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x#x#x#xN#N#N#N  Set a numeric parameter x#x#x#x to N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 to the Pro-YAM or ZCOMM "zmodem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arely need changing.  These parameter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defaults each time _#d_#s_#z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#r#r#re#e#e#es#s#s#st#t#t#tr#r#r#ri#i#i#ic#c#c#c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 pathnames to current disk and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z#z#z#z   [-Vabnpr+y] [PREFIX=p | ONAME=n] af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b#b#b#b   [-Vk] [PREFIX=p | ONAME=n] af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#r#r#rz#z#z#z   [-Vabnpr+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#r#r#rz#z#z#z   [-Vabnpr+y] file1 file2 ...  (filename overr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3/15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S#S#S#SZ#Z#Z#Z(#(#(#(1#1#1#1)#)#)#)                X#X#X#XE#E#E#EN#N#N#NI#I#I#IX#X#X#X S#S#S#Sy#y#y#ys#s#s#st#t#t#te#e#e#em#m#m#m V#V#V#V (#(#(#(O#O#O#OM#M#M#ME#E#E#EN#N#N#N)#)#)#)                D#D#D#D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#r#r#rb#b#b#b   [-Vab+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#r#r#rb#b#b#b   [-Vab+y] file1 file2 ...  (filename over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V#V#V#V   Dsiplay debugging information.  More V's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sz -r b:zcom*.arc c: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port 2 speed 19200 restric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 rz  -y newprog.arc   (single file with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LRZ L-Y NEWPROG.ARC   (command line forc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the Professional-YAM or ZCOMM manual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tions for File Transfers" for option meanings.  Th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Basics" chapter explains the relative mer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, YMODEM, and ZMODEM protocols.  The "Mai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describes the rb, rz, sb, and sz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s_#z sets the UART shift register to 8 bits no parit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arity setting (if different) is not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bit CRC code courtesy Gary 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DOC.ARC, ZCOMMEXE.ARC, ZCOMMHLP.ARC, ZMODEM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s_#z is written by Chuck Forsberg.  _#D_#s_#z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pied, but not modified or sold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of Omen Technology Inc.  As a courtes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, bulletin board systems using _#d_#s_#z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the ZCOMM files (ZCOMMEXE.ARC, ZCOMMDOC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HLP.ARC) for unrestricte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3/15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