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for the 'C'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.EXE   7552 ver. 2/21/85 [asm_nea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ssembly language source to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driven with four options. 'C'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.C     3840 ver. 2/21/85 [asm_nea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2  .C     3712 'C' source for random file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EXE  15666              [Word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counter that prints out counts of individ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document, with their lengths. 'C'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C     3551              [Word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EXE  10076              [List Test eXtract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out all of the ARChive files on a disk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in a batch file for AR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TSR .C    14656              [List Test eXtract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DOC   1621              [List Test eXtract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_ARCS.C     7457              [List Test eXtract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C23  .EXE  19819 ver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documenting program that generates a docu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defined in a group of 'C'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.EXE  19584 ver. 1.0     [XC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concordance utility -- builds cross-references f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Can handle nested include files to a depth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. Several option flags. 'C'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.C    25344 ver. 1.0     [XC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.DOC   4480 ver. 1.0     [XC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MP   .C     1792 'C' source for a function to dump le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TR .EXE   9530              [JZINST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a sophisticated means of reading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. Allows editing via the arrow keys and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ons, etc. similar to WordStar. 'C'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TR .C     6181              [JZINST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NSTR .DMO   1644              [JZINST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PATH.C     2967 Function which will take a path name string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it. 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R.C     1062 Uses DOS functions to get or set ALL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. 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RCH.C     1545 Uses DOS functions to search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RV.C     1252 Gets the current working directory for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.C      947 Searches a source string with an argumen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pointer to the first occurrence of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; returns NULL if the argu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OS .ASM   1493 Provides access to the PC ROM BIOS keybo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, especially the Zero Flag reported by Serv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icrosoft MASM 3.00 for Microsoft 'C' ver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ILNAM.C     2051 A flexible routine to construct file name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ride and a default path name are given an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constructed. Each of the path component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. 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ECTOR.ASM   1851 Provides access to DOS absolute sect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. Written for Microsoft MAS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  .C     2074 Shell Sort Subroutine which takes no stack spa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not use recursion. Written for Microsoft 'C'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BIOS .ASM   2891 Provides access to the PC ROM BIOS vide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for Microsoft MAS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U    .C      883 Converts an ASCII string with hexadecimal dig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signed interrupt. Written for Microsoft 'C'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BOTS .EXE  60224              [see-robots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based on computer programming. All strateg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before the game begins. Strategy is conden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language program that you design and write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compiler, a virtual computer, &amp; text graphics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nochrome or color). Several samples strategi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 .R     2688              [see-robots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.R      896              [see-robots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 .R     1382              [see-robots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.R     1495              [see-robots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.R     1152              [see-robots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  .R     4976              [see-robots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N  .R     4224              [see-robots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.R     1634              [see-robots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DEMO .BAT     45              [see-robots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PRINT.BAT    147              [see-robots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READ .ME    2309              [see-robots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BOTS .DOC  53533              [see-robots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