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Alan C. Elliott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#_O#_N#_D#_I#_T#_I#_O#_N#_S#_:#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made available through the "user 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ept. You may copy and distribute this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ither it nor any of the documentation may be alte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may not be distributed commercially except a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PC user's group or similar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encouraged to contribute to the suppo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($35 suggested). This will make you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, and will put you on the update and newslette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. Site licenses, and source code licens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. Please refer to the order form at the b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of 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an's Editor (or AE for short) is a standard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. This means that it creates standard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can be read by most computer programs. It i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writing source code (FORTRAN, etc), for writing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(.bat), creating data files, and for creating m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cuments to print or merge with other program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sence, AE makes the computer screen into a notepa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type text onto the screen -- copy it -- delete it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it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PARING TO USE 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files required to use AE are the files named A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E.HLP. Note that you MUST include AE.DOC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distributed. However, we will se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file, which you can create, which sets up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for storage disk, tab settings,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n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up AE for use on a floppy, first format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"/S" option. Then copy the files AE.EXE, A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E.HLP to the newly formatted diskette.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ation files as indicated later in the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specifying disk "B" as the storag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n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AE on a hard disk, copy the files AE.EXE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(usually to the ROOT directory) AE.EXE can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irectory (such as ROOT) if the paths are proper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the DOS manual). However, AE.HLP must b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Also, see the section on how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ation files. With AE in the ROOT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should at least be "PATH \;\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gin the AE program (here from disk C)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ly, if you are editing an existing documen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A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FILENAME" is the name of the file to edi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see the Mission Technologies screen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s of how the program is made available.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ow be asked to enter the letter of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 This refers to the drive which AE will us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buffer space, and will also specify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store the resulting file. It must be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length. For a hard disk user, the answer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. For a two floppy user, the storage disk is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ing to be "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ow see the AE title screen. Press enter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 the editor. Let's examine the screen. The phrase: "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ELP" is at the upper left. Directly underneath the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7 notice the blinking cursor. This cursor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at which text can be entered. The number 1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s next to the HELP, indicating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, line 1, colum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ertical mark on the top and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e screen line length. This line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initially set at 60 columns. Thi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enter text onto this blank screen in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as you would with a typewriter. A maximum of 22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can be displayed on the screen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manual, we will discuss three kinds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llow you to manipulate text within AE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 Keyp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of these commands are illustrated in Less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3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 Keyp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eric keypad is located on the right side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 keyboard. Note that under the numerals on these key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, abbreviation, or symbol. During the operation of 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eric keypad is in what we call "cursor mode".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mean that pressing one of these keys will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on indicated at the bottom of the key rather th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. If a number is to be entered, use the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 row of your PC keyboard. A description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actions of the numeric keypad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 - Puts the cursor in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Keys (right, left, up, down) -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 in the direction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- Moves the cursor to the end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gUp (Page Up) - Moves 11 lines toward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document. Recall that only 22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a document can be displayed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. PgUp allows you to display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 in which the 11 line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ceding the text on the origin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located as the first 11 lin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screen followed by the first 11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origin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gDn (Page Down) - Moves 11 lines forw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by moving the cursor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creen, and pressing the down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kes the document scroll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. Moving to the top of the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ing the up arrow mak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oll down one li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- Deletes the character at which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cated. CTRL-End does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 - Turns on the character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s typed in will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ly preceding the cursor locat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 character is entered, a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d in which that charac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erted. Pressing the "Ins" key a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ing the ENTER key will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ert mode. Note that when you are n#_o#_t#_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ert mode, typing a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#_e#_p#_l#_a#_c#_e#_ the character which wa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e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other keys on the IBM PC keyboar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functions in 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uctive Backspace &lt;--- - this is the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top row of keys and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ght of the "=" key. It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e column to the left and d#_e#_l#_e#_t#_e#_s#_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locat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 --&gt;| - Moves the cursor to the nex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sition as indicated by the "T"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ghlighted bar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. (pressing CTRL-K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eventually display these tab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 that tabbing to the lef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ly supported. If no tab 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, they may be set with the CTRL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in AE, or may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tialization file (described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 - End: Allows you to end the editor.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appear at the bottom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uble check your motives. You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10 keys marked F1-F10 o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 are called function keys.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d so that they produce certain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- Save: Stores the current working file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. After pressing the F1 ke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ed to enter a document name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ENTER without any file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 you to the screen edit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ing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- Get: This allows you to access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d file. You will be ask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of the file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E will then display the first 22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cument on the screen, and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dit. Pressing ENTER without giv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will return control to the screen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screen editor with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. If you already have a doc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ditor when you do a get, it will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document onto the old on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3 - Top: Cursor moves to top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space.  If none of the docu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uffered out", this will be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. See an explanation of "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" later in this manual. See also CTRL-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4 - Bottom: Cursor moves to the la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space. See CTRL-F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5 - Delete: Deletes a specified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ning at the line on which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ed. You wi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lines to delete. Entering 0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hing) will delete no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6 - Insert: Inserts 1 to 10 blank line(s)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sor. If more blank lines are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repeat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7 - Help: Provides status information,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o request a directory of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o dele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8 - Clear: Clears current workspace, lea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 blank screen. Note th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ing document will be los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space is cleared without first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using the F1 command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in the copy buffer (see the F9 key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lost when the workspace is clea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used to move information from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other. See F9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- Mark: Used to mark blocks of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ing. To mark text for copying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to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angular block to be copied, and Press F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rk will be noted by a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 video. Move the cursor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of the text to be copied, and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to the right at least as far as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longest line to be copied.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ext will be highlighted in 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ext in the copy buff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royed when the F8-Clear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sued. This provides a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ring blocks of text from on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. Marks must be made on ON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ximum size of a copy buffer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(22 l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- Copy: Used to copy a marked rectangul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ext (see F9 - Mark). Moving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osition where you wish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previously marked using the F9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ing F10 will insert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red position by first inserti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 lines for it to fit. A copy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insert before copying is CTRL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ain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Commands (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mmands are issued by pressing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like a shift key, and then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a single command key such as a D, W or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is a list of the available control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C - Is similar to the F10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ever, instead of first inserting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s before making a copy, CTRL 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ce the copied text in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ed by the cursor, directl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text that may happen to exis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D - Deletes all characters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 which are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sor. If the cursor is in colum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ntire line will be deleted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xt below that line will be moved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F - This command "fills" the tex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rent line to the next blank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rts with a dot "." Each line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as many words as will f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bserving the current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K - The horizontal highlighted b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ttom of the screen which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s copyrigh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ccessively pressing CTRL K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unction key commands, CTR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ab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L - This command may be used to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 length specifications within 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pressing CTRL L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mpted to enter the new lin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P - Places text on the curren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ntered position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 length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R - This command allows you to repla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the screen. After pressing CTRL 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notice a request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creen which says "Old/New"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tring of characters to be replaced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llowed by a "/", and the new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racters. For example, 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equest with wrong/right woul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replacement of the word "wr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"right". Each "wrong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ghlighted on the screen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able to replace, skip, end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cedure, or select the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further occurrences of "wrong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right" without any more prompting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ing the first screen for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will be prompted to indicat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nt the replace to continue. Enter 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S - Will search for a specified tex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prompted to enter the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cated. Each time this text is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will be highlighted on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arch is conducted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urrent workspace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rent workspace. (See "Buffering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is chap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T - Allows you to reset the tab setting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ing up to 20 column numbers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wish the tabs to be set. Thes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should be entered from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largest, should b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micolons, and none should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W - Deletes text from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sor to the next blank.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to delete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X - Splits a line at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sor, and places the text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cursor on the next l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be used for inserts o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ver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F3 - Goes to top of document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e as F3, if no buffer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F4 - goes to bottom of document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e as F4 is document is sh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   - move cursor in directi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key  - move cursor to upp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  - move cursor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b)     - move cursor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key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W  -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D  - delete to end of line (Also CTRL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- delete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-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key - insert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- inser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 - fi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L - se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 - place text in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T - se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with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- move 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- move to bott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3 - move to top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 - move to bottom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page down 1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page up 1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S - search for text string - globa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R - replace text string - can be globa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- mark text to be placed in rectangular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- copy rectangular block - non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C - copy rectangular block -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torage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save current work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get document from disk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- change help key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X -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- clea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- end 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Buffering 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E screen displays 22 lines of text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gUp and PgDn keys allow you to pag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a document to find the area with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work. AE was designed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, no matter how long, could be edi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ext cannot be in memory at one tim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to bring in a piece of the documen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Buff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asionally, you will hear a BEEP,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 on the screen: "Buffering...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". This indicates that part of the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sent to a storage buffer (called FILE1.A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 in the default drive) in ord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space for additional text to be ente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that when you issue the F3-top comm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ot return to the top of the docu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you will return to the top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pace. What if you want to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of the d#_o#_c#_u#_m#_e#_n#_t#_ to make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? Use CTRL-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"SAVE" takes place,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is written entirely into FILE1.a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discussed previously. You are ask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ame for the document which you are sav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call it MYFILE.DOC. If MYFILE.DOC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, you are asked if you want to repla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with the new text. If you respond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Save does not take place. If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", then the previous contents of MYFILE.DO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to the backup file MYFILE.BAK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tents of FILE1.AE ar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FILE.DOC. The backup file (filename.BAK)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d when a document is saved, is a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ieving a file as it was befor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, however, that the backup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FILE.DOC and MYFILE.LET have the sam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e contents of MYFILE.BAK will depen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se two files was the last one to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many files are being created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ase unneeded backup files to avoid 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being created and changes being mad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file are stored in memory until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ave" command is issued. So, a power fail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error could cause you to l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We recommend that you issue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ave" command periodically to protect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TORIAL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mainder of this manual will be devo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lessons to give you a better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reen editing commands.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o through these lessons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E to create your ow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SS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esson will cover most of the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keys will be covered in Lesson 2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an's Editor with the command: (The C&gt;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A#_E#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follow text, exactly as it appear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type the b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Lesson On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his text will help you learn about Alan's Ed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e will learn how to use most of the functn key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hese two lines will be copied to other locat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ithin this file using the F10 and CTRL C command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e will learn how to delete this lin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hen text is copied using the F10 command, text at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ocation to which it is being copied is not destroy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owever, when CTRL C is used to copy a block of text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 new location, it replaces the text ther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#_n#_d#_i#_n#_g#_ #_A#_E#_ #_-#_ #_E#_s#_c#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Esc key.  You will hear a BEEP.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request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you are asked to cho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)ystem or (R)etur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ime answer the request by typing an "R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need to press the ENTER key. "S"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ed you to the D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#_e#_l#_e#_t#_i#_n#_g#_ #_l#_i#_n#_e#_s#_ #_(#_F#_5#_)#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5 key deletes lines of text. 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"W" in "We..." in the fourth sen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on the screen. Press the F5 key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sked how many lines to delete. You may en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ore. This time enter 1, and press E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line is deleted. (See also CTRL 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#_n#_s#_e#_r#_t#_i#_n#_g#_ #_c#_h#_a#_r#_a#_c#_t#_e#_r#_s#_ #_(#_I#_n#_s#_)#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you notice that the word "functio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pelled in the example? This can b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moving the cursor to the second "n" in "funct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ressing the "Ins" key which is loca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eric pad. Notice the blinking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 of the screen. This means tha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will be inserted. Insert the missing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the "o". Pressing the "Ins" ke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urn off the insert mode. The inser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t for SMALL insertions of one 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. Otherwise, use the F6 key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 lines before adding text or the CTR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o split a line at the point new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#_n#_s#_e#_r#_t#_i#_n#_g#_ #_l#_i#_n#_e#_s#_ #_(#_F#_6#_)#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insert whole blank lines by using the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key. Move the cursor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line. Press the F6 key. You will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, and see the following request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how many lines (1-10)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insert up to ten blank lines.  Type a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ress the ENTER key. Notice the inse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lank lines on the screen. You m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text into these blank lines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keypad is in function mode dur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, DO NOT use the numeric keypa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during edit -- use the number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keyboard. By using F6 more than o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insert more than 10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ing text for copy (F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ing text is a two step process.  First,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you wish to copy and then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in the text at which you want th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to be copied. To mark the text, w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pper left hand corner and low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ner of the text. Move the cursor to the "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se" in the third sentence. Press th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key. The "T" will be displayed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. Move the cursor to the perio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ntence and press the F9 key again.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 block of text is highlighted.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lighted rectangular box is now in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and can be copied to other loc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10 and CTRL C commands. It will rema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pressing the F9 key again starts a new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arks, or until you "End" editing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ioned that copy blocks are always rectang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largest possible block is 22 lin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lin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#_o#_v#_i#_n#_g#_ #_T#_e#_x#_t#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ove text, simply perform a cop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the ol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ing text (F10 and CTRL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to the line that begins with "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..." and press the F10 function ke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the contents of the copy buf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specified by the curren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. Notice that the text at the lo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is being copied is not destroyed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to the "H" in "However,...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CTRL C. The two lines of text which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pied this position in the fil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d by the text in the copy buffer. No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that characters in these l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 beyond the rectangular copy block,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. These may be deleted by us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the "Del" key discussed in Lesson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SS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esson will cover the use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F1, F7, F8, the "Home" and "Del" keys.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the edit screen by pressing g F*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ing "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enter the text exactly as it appears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esson Two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n this lesson, we will learn about saving a document f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uture use, the "Help" key, the character ddelete,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bout the Home key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#_h#_a#_r#_a#_c#_t#_e#_r#_ #_D#_e#_l#_e#_t#_e#_ #_(#_D#_e#_l#_)#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there is an extra "d" in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elete". Move the cursor (using the arrow ke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first "d" in "ddelete". Locat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the numeric pad labeled "Del"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el" key once, and notice that the extra "d"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 a Document (F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creating or correcting a document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save it in order to use it again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e will use the F1 "Save" function key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1 key once, and you will hear a BEEP,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quest at the bottom of the screen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enter a name for the document to be sav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ample, we will name our file LESS2.T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ind us that it is from Lesson Two, a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emporary (we will delete it later)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manual for a discussion of filenames. Typ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S2.TMP and press the ENTER key. Again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ing here that this file is to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 in the default drive. Otherwise,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specified, i.e. A:LESS2.TM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:LESS2.TMP. You will asked whether you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R)eturn to Editor or goto (S)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ime enter "R" which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editor so that you may continu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document. Note: If mor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to the document, it will have to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 in order for these additional chan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ing the Workspace (F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function key we will discuss is the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lear" key. This key lets you clea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ing document from the workspace,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ll over. BE CAREFUL in choosing to cl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-- if you have not saved your tex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key, it will be lost. Okay, you wan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over, so press the function key F8 on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sked (at the bottom of the screen) "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ure?" Answering "N" will cancel the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n answer of "Y" will cause the clea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place. The text on the screen will v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ill see a new blank screen.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buffer will NOT be lost. Now, press the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, and get the document "LESS2.TMP"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you sav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(F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function key you will learn abou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is F7, the "Help" key. Press the F7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ill see a screen with the following 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key at bottom of screen, press CTRL-K while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turn to screen           (S)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elete a file             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 of the screen reminds you that while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, the CTRL K command can be used to obtain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aries of the Function and CTRL commands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ed with four choices. Press "H" top reque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E help screens be displayed. These screens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ary of AE's commands. After looking that the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hel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enter "D" to which the computer will respo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name of file to dele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d with LESS2.TMP which was stored on your defaul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inute ago. Choosing "S" will display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s which are currently saved on disk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ful if you have forgotten a document name. To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of files on another directory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specification, plus file specifications (ie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all files, *.TXT means all files ending with ".TX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DOS manual for global filenam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me Key (H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nction of the "Home" key on the numeric pad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e. Move the cursor anywhere on the scree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Home" key. The cursor will go to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iew this lesson until you feel comfort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keys, and you are on your way to bigger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SS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E as before or clear the workspace with F8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ext onto the screen, we will discus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relate to the format of the text on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of these is the CTRL L key which sets the scre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. Press the CTRL key and then, while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ressed, press the L key. Notice the messag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length is ## reset at colum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tells you what the current line length i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many characters can be written on a line, and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it if you wish. Right now, we want the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60, so respond to this request by typ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. Notice that if the current line length is already 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need to retype it. You can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#_u#_r#_r#_e#_n#_t#_ line length by simply pressing the ENTER ke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in a number. At the bottom of the screen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 is indicated by the "|" marks on the highlighted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 length must be at least 20 and no more than 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notice some capital T's on the highlighted ba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, press CTRL-K until a mostly blank line appea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tical mark toward the right of the screen. The "T'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the current location of the tab stops. CTRL 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d to reset these tabs. When you press CTRL 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following prompt at the 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tab stops, separate with semicol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enter up to 20 column numbers to which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to jump when the --&gt;| Tab key is depress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numbers must be separated by semicolons,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pecified from smallest to largest. Note also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 stops should all be less than the line length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s at columns 5,10, and 50 by entering 5;10;50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ompt. Notice the tab marking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now reflect these new settings. With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r left of the screen, press the Tab key and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cursor jumps to the fifth column. Pressing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will always move the cursor to the next Tab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the following text, exactly as it appears bel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type in the borders. After entering a line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move to the first of the next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key. However, the automatic word wrap featur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unnecessary in many cases. As you are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sentence, continue to type without pressing EN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ice that during the entry of the word "commands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erased from the first line and moved to the nex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find this to be very useful, and the first 5 l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typed without ever pressing ENTER. After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appens." at the end of the fifth line, pressing E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you to the beginning of the next line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e a blank line either press ENTER again or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of the next line with the down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n this lesson you will learn how several of the contro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ommands work. I am going to spell this word wrogn. I 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going to correct correct this line using CTRL W. I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cognize the fact that I actually spelled it wrogn agai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e will split this line with CTRL X, to see what happen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his is the last sentence in Lesson 3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the word "wrong" is spelled incorrectly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correct this, press the CTRL key and the 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same time. You will hear a BEEP. Now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 at the bottom of the screen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OLD/NEW:ogn/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ress the ENTER key.  The phrase "ogn" will ligh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ill be given several options. Choose the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, and the phrase will be replaced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lling. Notice now that the "ogn" in "recognize"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ed. However, "ogn" appears correctly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e should not change it. So, we respond with "S"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skip this occurrence of the phrase. The curso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s to the second occurrence of the misspelling "wrog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d with "R" to replace this text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lling. Two other options are available to you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"(N)o more prompting" or "(E)nd". Respond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" will cause all further occurrences of the old phr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placed by the new phrase. This example points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that you should be careful about choo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. Sometimes the old phrase will unexpectedly occu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rrect part of other words. Choosing "E" simply 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 request with no further changes being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. If your file is longer, AE will ask o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 on subsequent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TRL S command can be used to s#_e#_a#_r#_c#_h#_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rase. Press CTRL S and notice the prompt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search str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search for the string "spell". Notice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rence of "spell" is highlighted as with CTRL R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o continue to search, in which cas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rence of "spell", if there is one, will be loca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choose to stop searching. It should be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S is similar to the CTRL R except that search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ocated but n#_o#_t#_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to the space before the first "correc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ird line. Press CTRL W, and the word (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) will be erased, and the remaining text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to the line beginning "We will split...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place it in the space after "X,". Now enter CTRL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 will be split. You may now insert text after "X,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is example, enter " so that you will be able"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rse, this insertion could have been made using the "I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, but for longer insertions, we recomme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X and inserting additional lines with the F6-Inse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as a result of the manipulations we jus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, the text looks pretty unorganized. In ord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look nicer, move the cursor to the first line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F. The text now looks better since each lin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illed" with as many words as possible. This fill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from the current line to the next blank line or "d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Of course, the length of these lines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line length setting. For this example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length to 30. If you do not remember how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back to CTRL L in this lesson. Place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line and press CTRL F. Notice that the lines ar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ed, but this time the lines are shorter. Notic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last line was not affected by this action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ing stopped at the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cursor movement keys, place the cursor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 position of a line below the text you entered. Now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word "hello". Press CTRL P and notic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s "hello" centered with respect to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end of Less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ATIONS TO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Maximum length of any line is 79 characters. File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E whose lines are longer than 79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trun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Maximum length of file is limited only by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AE requires that there be sufficient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ing. Allow three times the file length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void disk ful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NG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set up default values for the storage disk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, tab settings, and colors in an 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may be created with AE or with any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E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AE.INI is used to specify the 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indication should be on one line, making the f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of five lines long. For example,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settings:(See BASIC manual for numbers o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sk 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length  :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etting  :at columns 5, 10, 20, 30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olors  :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  :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ile name AE.INI, with the follow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bord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6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5;10;20;30;4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7,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5,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FILES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int files you have created, you may use the DO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(See DO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FORM AND REQUEST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be on the mailing list for updates to th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other Mission Technologies Programs. I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(contribution suggested at $35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$_______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Credit Card: check one  _____VISA  ______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__________________________ Exp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ose that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Please send si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Please send source c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STATE:_________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#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:(Attach extra sheet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 :Miss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dar Hill, TX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214-291-2115 (We cannot return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, but we can take VISA and MC orders over the ph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questing technical help, please send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nvelope, and we will repl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