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PC-SELL a point of sale syste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ew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3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ELL .EXE   6189 ver. 1.0     [PC-SELL 1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point of sale system which includes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ntory, AR, and Invo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HARE.      1863 ver. 1.0     [PC-SELL 2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362 ver. 1.0     [PC-SELL 3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  .EXE  26621 ver. 1.0     [PC-SELL 4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MAN .PCL  42782 ver. 1.0     [PC-SELL 5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EXE   8733 ver. 1.0     [PC-SELL 6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URFM .EXE  13837 ver. 1.0     [PC-SELL 7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.BAT     23 ver. 1.0     [PC-SELL 8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MAN .EXE   2189 ver. 1.0     [PC-SELL 9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GO   .BAT     23 ver. 1.0     [PC-SELL 10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.TXT   1792 ver. 1.0     [PC-SELL 11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EXE   5677 ver. 1.0     [PC-SELL 12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1   .DIF   1280 ver. 1.0     [PC-SELL 13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  .EXE   6893 ver. 1.0     [PC-SELL 14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RY.EXE  32333 ver. 1.0     [PC-SELL 15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P    .EXE  11981 ver. 1.0     [PC-SELL 16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BAT      7 ver. 1.0     [PC-SELL 17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EX  .EXE   5245 ver. 1.0     [PC-SELL 18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DAPORT.EXE  17869 ver. 1.0     [PC-SELL 19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EXE  11293 ver. 1.0     [PC-SELL 20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INQ .EXE  11437 ver. 1.0     [PC-SELL 21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.DAT      0 ver. 1.0     [PC-SELL 22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V   .EXE  12701 ver. 1.0     [PC-SELL 23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UST  .EXE  10349 ver. 1.0     [PC-SELL 24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M    .EXE   5821 ver. 1.0     [PC-SELL 25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   .EXE   8573 ver. 1.0     [PC-SELL 26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M    .EXE  12877 ver. 1.0     [PC-SELL 27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277 ver. 1.0     [PC-SELL 28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CK.BAT    573 ver. 1.0     [PC-SELL 29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