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EY DRAW 1 of 2.  A key board screen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ANSI of LA, an ANSI edit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LA .COM  62852              [ANSI of LA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ANSI screen editor which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. It will edit ANSI (color), ASCII (plain tex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p (an exact copy of vide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LA .DOC  25843              [ANSI of LA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 244              [ANSI of LA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COL   1231              [ANSI of LA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OBL   7567              [ANSI of LA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AW .EXE  75648 ver. 2.1     [PC-Key Draw 1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keyboard to screen graphics progra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be a general purpose dra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.EXE  87424 ver. 2.1     [PC-Key Draw 2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.DOC  55168 ver. 2.1     [PC-Key Draw 3 of 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