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House Charge Billing System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Cookbook - written in dBase III+ and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5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32    5120 ver. 1.0     [Restaurant Billing 39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33    5120 ver. 1.0     [Restaurant Billing 40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34    5120 ver. 1.0     [Restaurant Billing 41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35    5120 ver. 1.0     [Restaurant Billing 42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36    5120 ver. 1.0     [Restaurant Billing 43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37    5120 ver. 1.0     [Restaurant Billing 44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38    5120 ver. 1.0     [Restaurant Billing 45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39    5120 ver. 1.0     [Restaurant Billing 46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40    5120 ver. 1.0     [Restaurant Billing 47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FLE   4480 ver. 1.0     [Restaurant Billing 48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FLE    128 ver. 1.0     [Restaurant Billing 49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1 .EXE 192192              [Recipe Cookbook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as written in dBase III+ and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. It helps set up a Recipe file for us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.DBF     66              [Recipe Cookbook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 .FRM   1990              [Recipe Cookbook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 .DBF  64125              [Recipe Cookbook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-SORT.NTX   5120              [Recipe Cookbook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-NO  .NTX   2048              [Recipe Cookbook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MEM    603              [Recipe Cookbook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1ST   3930              [Recipe Cookbook 8 of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