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-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AMATEUR RADIO SOFTWARE PACKAG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85, 1986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d., 20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HAM is a set of DATA BASE Amateur Radio programs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crocomputer in Amateur Radio.  The BASIC languag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described in or based on programs described in  the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FOR AMATEUR RADIO written by Joe Kasser, G3ZCZ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AB Books (Number 1560),  Blue Ridge Summit,  Pa.,  1721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  2   programs  perform  database  operations   on 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is distributed as a Shareware 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freely copy and share the produ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iends,  associates  and other radio ha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ide to use the product,  you are ask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registered  user by sending  a QSL  card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ibution   to  the author (suggested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$36.50  (ie.  half of 73) or equivalent in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cy (See registration 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ribution covers the cost of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pdated  disk,   and  supports  the  conti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ment of "Software for Amateur Radio"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pt of your contribution,  you will recei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update disk ),  mail (electronic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,  and  notice  of  further  releas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  disk  will contain any new vers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  on  this disk  (converted  program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star   BASIC   to  IBM)  plus  new 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mpanying the series of article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 on  the applications  of  data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s of microcomputers 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 no circumstances may this product be 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ed   with  another  product  with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 written permission of 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e  Kasser,  G3ZCZ  will  only  support  unmodi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ies   of  this  software.    You  comment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gestions for changes are however welco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  the  first  to  suggest  a  change  tha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emented,  you will be sent a complimentar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sk with 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COMPUTER AI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MFUN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PLOT.B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FREQ.B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PLOT.B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UPLK.B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LINK.B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ISTOR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ARNGE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DEL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EDIT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ENTER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LIB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MERGE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PRINT.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RENAM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RESTR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SEND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LOG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LPRINT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NINFO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1  WA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ENT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GEN.B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PRINT.B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DXCC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CCDEL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CCEDIT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CCGEN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CCREAD.B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CCSORT.B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3.D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KLSTGE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KLSTRD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ST16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FUDGE.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BCKLSTG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PSTAKS.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SIMULATIONS AND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QS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ANTENNA POSITION AN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ANY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FUDG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GE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LIB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POIN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SORT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2.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CONTEST LOGG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CON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85.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85.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85.CH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8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85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DBASE2 DATA BASE LOGBOOK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of Recipro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BOOK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XCCCLR.P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XCCPRIN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2DBF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ADD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CALL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DXCC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PRIN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QSL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R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STA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S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LOG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CC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contains a number of sets of programs for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computer  in your hobby of Amateur Radio.   Each fami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the relevant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have grown up around the applications discu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ooks  and  magazine articles.   Some of the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 at this time to provide copies in source co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 written  for the Northstar Horizon.   This  dial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s somewhat different to the dialect spoken on the P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expected  that  by the next release of  this  softwar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ill have been converted.   On the other hand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DBASE2 logging package,  you will never use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again,  and in my opinion, when a logging pack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DBASE2 there is no need to ever write one in 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ules of the DBASE2 logging package provide one of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software written in DBASE2 readi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COMPUTER AI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e  a set of programs showing examples of the us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for  design.   Descriptions of what  each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sed  to do are contained in my book,  SOFTWARE FOR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published by TAB Books (Number 1560),  Blue Ridge Sum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., 1721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MFUND.BAS   Calculates the fundamental frequencies for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 8Mhz,  12MHz  and 18MHz for the USA  144MHz 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nel transmit frequencies,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5MHZ receive  frequency.   Book,  listing,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PLOT.BAS Calculates the oscillator injection frequenc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 HF  amateur band transceiver having a 9MHZ  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, listing, Figure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CFREQ.BAS  Calculates  the  resonant  frequency  of  a  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ircuit for a range of capacitance values, 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stant  value of inductance (input by the  us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, listing, Figure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CPLOT.BAS  Calculates  resonant frequencies of an  oscil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, listing, Figure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CUPLK.BAS  Calculates  crystal fundamental frequencies (at 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 and  18MHZ) that produce signals in  the  O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 A  uplink range of 145.85 to  146MHz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INK.BAS   Calculates  crystal fundamental frequencies (at 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 and  18MHZ) that produce signals in  the  O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 B uplink range of 145.85  to  146MHz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OR.BAS Calculates  the currents through a range of 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nces  at various circuit input  voltages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et of programs written in Northstar BASIC for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s  into a floppy disk data file.   Northstar BASIC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'2' for programs by convention.   Each program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detail  in chapter 2 of my book SOFTWARE FOR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by TAB Books (Number 1560),  Blue Ridge  Summit,  P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214.   The programs are given here on this version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ake of completeness.   The package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BASIC  in  the next release of this disk.   In the  mean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 free  to  do your own  conversions,  or  purchase  a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STAR system and run the package of program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2      Lists  log  or  data files on the  selecte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 Book, listing, Figur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2       Lists  programs or commands on the selecte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 Book, listing, Figure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.2        Main  program  that  starts  the  package. 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ARNGE.2   This program is not in the book.   It rearrang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  log,  numbers the entries and read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 for transmission to a second compute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ft  sectored  CP/M  or  PC-DOS  (by  the  LOG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).   This  program  is  the first  sta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verting  the logs to a DBASE2 format on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r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DEL.2     Deletes a log file from the disk.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EDIT.2    Allows  the user to edit the contents of a lo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(For example, add QSL information as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d).  Book, listing, Figure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ENTER.2   Allows new entries to be made into the log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LIB.2     Library  of subroutines used in most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s  in the package.   Book,  listing,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MERGE.2   Joins  a second log file to the end of  the 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, listing, Figure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PRINT.2   Prints  the contents of a log fil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iteria  supplied by  the  user.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ENAM.2   Renames a log file.  Book, listing, Figure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RESTR.2   Restores a crashed log file.  Book, listing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END.2    This  program is not in the book.   It transmi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  log that has been arranged by the LOGAR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 from  the  serial port  of  the  North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ter.   This  program was written  to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s  between the Northstar system and an OSBOR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crocomputer.   After 400 lines,  it stop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files on the OSBORNE can closed out and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 opened for the ballance of the original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program is the second stage in conver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s  to a DBASE2 format on a more modern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is instance the logs were further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C format diskettes for use by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LOG.2     Creates  a  new  formatted log  data  file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LPRINT.2   Prints labels  containing the QSO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ck on QSL cards.  Book, listing, Figure 2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NINFO.2    File which contains the custom station data.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2     Command processing program to load desir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  run   it.    Book,   listing,   Figure   2.3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contains two stes of programs written for 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d  data  on  disk files.   Others will be  added  in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1  WA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 a set of programs converted from the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 in  Northstar  BASIC  described  in  detail 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pter 3 of the boo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ENTER.BAS Enters  WAS  data  into  a  WAS 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d from book listing, Figur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GEN.BAS   Generates  a WAS database.   Conve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ok  listing,  Figure 3.1.  RUN  TH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PRINT.BAS Prints/displays a WAS database aco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riteria  set by the  operator. 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book listing,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DXC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CCDEL.BAS  This  program  is  not  in  the  book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s a prefix from a DXC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CCEDIT.BAS This  program is also not in the book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ows  the user to edit the content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ix entry in a DXC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CCGEN.BAS  Puts  new  entries into  a  DXCC 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, listing, Figure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CCREAD.BAS Prints/displays   the   DXCC  database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lected  by  the  user. 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CCSORT.BAS Sorts the DXCC database into prefix 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, listing, Figure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3.DX        This  is a sample DXCC data file a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XCC package.   Book,  listing,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programs  in this section in this  release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et of programs written in Northstar BASIC for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in which the check list is stored in RAM and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s written out to disk files.  Each program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 in chapter 4 of the book.  The programs are given 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ersion  of the disk for the sake  of  completenes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 will  be converted to PC-BASIC in the next 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(CONTEST16.2 is alrady converted and is on the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e CONTEST.BA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KLSTGEN.2   Generates  a check list file in alphanumeric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a log file.   This prorogram is to be u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ntest.  Book, listing, Figure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KLSTRD.2    Prints/displays a checklist file.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ST16.2   General purpose contest operating program.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Book, listing, Figure 4.1/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FUDGE.2   Cleans  up  a contest  log  file.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CKLSTG.2   Multiband  check  list  generator  program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PSTAKS.2   Contest program optimised for the ARRL  Sweep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.   It  shows which sections still rem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 worked  on screen in  real  time  time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ing,  Figure 4.4 (Sweepstakes contest program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SIMULATIONS AND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QSS.BAS     This is a game (simulation).  It is a si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ARRL Sweepstakes contest for a station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 Maryland  (G3ZCZ/W3).    It   incorporat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pagation  model so that the contacts on any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  any  time  of  the  day  will  be 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listic.   The premise behind the simu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program  itself are described in chapter 5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book.   This version is a later ver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ing given in Book,  listing,  Figure 5-28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don't  have  a  copy of  the  book,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,  set the CAPS LOCK key to CAPS,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tructions to initial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initialisation part of the program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ails  for  1000  other  simulated  call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ing the game.   It is done in this mann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 reasons,  the  first is that this way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s  are different each time the game is 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secondly the program was first written in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oppy  disk enviroment in which the call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mulated  stations could not be computed o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 downloaded  each  time  the game  w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the game starts,  your choice of things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D      CHANG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    TAKE A BREAK 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    CALL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    CHECK  TO SEE I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Q        CALL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     DETERMINE  WHICH  DATA ARE  MISS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PLICATE TELL  OTHER STATION THAT YOU HAVE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     RECEIVE SUMMARY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      ENTER CONTACT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T       GIVE UP AND SWITCH OF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SL       CONFIRM RECEPTION OF CONTE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PEAT    REQUEST REPEAT OF OTHER STATIO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  LIST SECTIONS STILL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     SEND YOUR DATA  TO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   SEE HOW WE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  LOOK A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UNE      TUNE ACROSS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ED    LIST OF STATIONS WORKED (UN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 may  type the first two lett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y  choice  except for  SECTION 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s 3). 'SE' is assumed to be "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ANTENNA POSITION AN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 set  of programs written  in  Northstar  BASI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ng  the  position to point the antenna for  various 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s.   Each program is described in detail in chapter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ook.   The programs are given here on this ver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for  the  sake  of  completeness.   The  pack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to PC-BASIC in the next release of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HANY.2     Prints  pointing  information  for  any  QT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  prompts  for  lattitude   and   log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irst.  Book, listing, Figure 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HDATA.TXT  Sample   listing  of  lattitude  and  logitu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rious cities world wide.    Book, listing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HFUDGE.2   Cleans  up any errors in a QTHDATA fil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THGEN  program has been  run.   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6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HGEN.2     Used  for  entering data into a table of  la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ngitudes.  Book, listing, Figure 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HLIB.2     Computing  subroutines  used  by  other  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, listing, Figure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HPOINT.2   Positions  antenna in calculated direction.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HSORT.2    Sorts a QTHDATA file.  Book, listing, Figure 6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 set  of programs written  in  Northstar  BASI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ng   the   position  of,   and   tracking   the   O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atellites.   Each program is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pter 7 of the book.   The programs are given he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e disk for the sake of completeness.   Th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replaced by a version written in PC-BASIC i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of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1.2     Computes equatorial crossing information (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bits)  for  OSCAR  Phase  2  satellites.  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, Figure 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2.2     Computes  antenna pointing information for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rough OSCAR Phase 2 satellites.   Book,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7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CONTEST LOGG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s  are  a  natural application of  computers  to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.  After  all  the  purpose of a contest can be  st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hering  data  (the calls and reports of stations  worked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 way as to avoid duplicates.   When working contest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(non computer) mode,  if you desire to avoid dupl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usually have to keep two sets of records for each  co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 entry has to be made, and a duplicate sheet of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o be kept to give real time notice of potential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of a good contest logging program simplifies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during  and  after a contest and allows  the  opera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ntrate  on  working  stations.   During  the  contes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has only to perform 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nter the call sign of the station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Enter the report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ell the computer to log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takes care of the rest of the data  handl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hus performs 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Keeps  a  check list in memory to notify the operator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 has been made on the same (duplicate) or a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pdates date and time inform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tores the contact data in a floppy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.BAS  The contest logging program gives the operat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Enter  the Call of the station to be 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rked.    When  the  call  is  en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uter  will perform a check to se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l  has  already been worked and if  s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  band.   If the call has been work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band  in use at that time it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  the  word  DUPLICATE  and  BEEP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udible  alarm.   The beep is a must at  0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   Enter the Report received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    Enter   the  QSO  information  into 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ook/check  list.   The data is writt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log file in ASCII format delimi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mas.   This makes it easy to modif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rd processor and read into the progra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 the second computer.   You may also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contents of the log file to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DOS using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     This command is used to flag an erroneo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ry.  Since the log on disk is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, and the log data is not double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 the program,  once an entry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og,  it is gone.   This command 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call from the check list and puts a "/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ry  into the logbook.   You may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vourite word processor (in the n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de)  to delete that entry and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e  from  the  logbook when the  conte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     Check the log entry data on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ing it in the log file.   This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 used  for  example  to  verify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rrect  band  data  is  set  after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    Enter the signal report Xmitted to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on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     This  command is used to scan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check list for prefixes.   You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 you  are sure that you  have  work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ion  but  the computer tell you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ven't.   You may also use it to check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fix  has been worked as a help in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want to get into a pile up or pas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.  NOTE  however  that the respo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ntaneous.   It takes a good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an the 4000 slots in the che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computer  will  prompt you 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fix.  If you want to look at all th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 the check list,  enter an asterisk (*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esired prefix and you will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ery call in the check list in the or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ey are hashed in the che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     Enter  the  Transmitter Power used  in  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    Enter  the  Mode used in the contes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og.  You  may enter anything,  but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ly used ones are SSB and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This  command  terminates  the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es  the  data associated with the last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ntacts in a file with the ".CHK"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  that when the program is  restar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erator  will  not even notice that a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ccurred.   The disk files are clos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vious  log file present from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ssion is named as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?     This command clears the screen dialog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is normally used rarely, only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the BASIC interpreter generat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sage  in  response to a user  inpu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ypical  one  normally  seen  is  "REDO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RT"  which  results from  a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ponse  to the  BAND  interrogation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is looking for a number, 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 the  contest is over,  the log fi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rrected  using  a  word processor to  dele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dged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CONV.BAS  Serial numbers can be added to the comment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log  FILE  AS  GENERATED  BY  THE  CONTEST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,  and the report area adjus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 program reads each line of  log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ps  the report part from the comments and 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into the report space and adds the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 the contact into the comments space. 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has done its job, the original lo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named  with  a ".RUN" file  extension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ed log data file has the extension "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CONTEST log file is now ready to be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 a  DBASE  format file for  further 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rst  invoke the LOGBOOK package of  DBASE2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a blank 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contest log is then appended to this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file using the LOG2DBF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following sample files for the 1985 Field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  are  presented on the disk as  an  a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ing the operation of the CONTE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RUN  As run log o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LOG  Log, ready for conversion to .DB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CHK  Last few ent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DBF  Log, in DBASE2 data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.NDX  Index file for DBASE2 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DBASE2 DATA BASE LOGBOOK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 complete logging package  written  in  DBASE2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s a new concept in accessing the contents of a logb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 time to give you all sorts of information abount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s.   This  version of the package gives yo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capability on your logboo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                            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ENTRIES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OG INDEXED BY CALL SIGN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XCC RECORDS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 FOR PREFIX/CALL IN LOG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OG FILE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LOGBOOK DATABASE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OG PAGES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QSL STATUS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XCC RECORDS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ISE LOG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FROM CONTEST LOGS INTO LOG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ual speedy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Contest log (.LOG) to LOG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efault drive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perator callsign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LOGGING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bring  up the package copy all the files on  thi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EPT  those with filetypes .2,  .DX  and .BAS  to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has a copy of DBASE2 on it.   Place that disk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 drive  and  invoke  the package  by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'DBASE LOGBOOK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use it, some notes are i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ckage contains a module to scan the log and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XCC record file of countries worked and QSLed. 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of the software it requires that the DXC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n drive B and be called DXCC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gbook  requires  two things  to  be  customi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mal use.  In the LOGBOOK.PRG module,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to the one you commonly use,  and change the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your call.   You do have the option to change the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 you run the package,  but it would be easier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dn't have to.   This is a one time task and call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of your favourite word processor in  its 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.   The  next release of the softwar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defau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HAVE ONE,  PUT DBASE AND THE PRG MODULE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DISK, the program will run ever 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Recipro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s  strongly recommended that you store  the  cal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iprocal  operators with the area that they ar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s the prefix in front of the call rather than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ix  as  is  commonly  done.   Thus if  you  work  G3Z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 in W3,  store the call as W3/G3ZCZ not  G3ZCZ/W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 is  what he calls it.   In fact France  and 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ngst others ask reciprocal operators to sign their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ay on the air.   If you don't do this,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for example if you worked G3ZCZ/4X and he wa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X contact you have made,  the DXCC module will assign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 rather than to 4X.   In fact he might end up as your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for the D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ckage  contains a number of modules to allow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 these operations.   Each module is invok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priate  letter  shown in the menu of the  main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BOOK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BOOK.PRG  The  following   tasks are performed  by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create a new logbook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change the logbook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 may  change  the  default  disk  driv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ains  the  prograsm  modules.  It  is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mmended that the program modules be plac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may  change  the default  call  sign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t the top of each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CCCLR.PRG  This  is a utility program that is not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ckage in this version of the program. 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blank DXCC database file.   In DBASE2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invoked by first terminating the LOGB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* character, then in the interactiv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e  'DO DXCCCLR' (without the '  character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umes  that  there is a DXCC database on driv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ed  'dxcc'.   It copies the prefix and 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  into a second dxcc database  whi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s  'blankdx' and puts it on drive B. 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ve to quit DBASE2,  rename the existing  DXCC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  to  something  else  and  then  renam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lankdx.dbf' file as 'dxcc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PRIN.PRG Performs 'PRINT DXCC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 module  displays or prints the content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xcc  database.    You  are  given  the 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ing  the  whole  database,   those  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rked/qsled,  or just those countries qsl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is in alphanumeric prefix order, 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y  to  be  sent  to the  ARRL  with  the 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est,  and  is handy for having 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when monitoring th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is release of the software,  the DXC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is assumed to be on drive B and is assu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alled D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DBF.PRG  Performs 'APPEND FROM LOG FORMAT TO DBF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 creates  a database file (.DBF) of the 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using a blank log database file (BLANKLOG.DB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 copies the contact data from the log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 the CONTEST.BAS  program into the new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.   It  then  lets you append  the  contest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to the main station log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main  logbook database is then ready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xt  contest  or any further data  proces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s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nce  the contest log database is saved as a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one log file,  even after its coint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ended  to  the main  log  database,  the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s  you  to index the contest log  databas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 you can then display or print the call 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e contest in alphanumerical order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plicates,  prefixes  or what ever.   You m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t  displays of contacts on  different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nds  by  using  variations of the  DBAS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DISPLAY ALL FOR BAND = "xx" ' where xx is th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module performs much of the same task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CONV.BAS program.  If you compare the tw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de  listings,  you  will  get an idea  of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 in DBASE2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DD.PRG   Performs 'APPEND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module allows you to enter contacts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the traditional sequential manner.  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 that is "on-line" while you are on the  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it is used whilst actually in conta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ions,   or  in  monitoring  the  bands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features which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    This is the basic working mode of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 enter  the  QSO  data  into  the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vided  on  the screen.   Once the  contac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is in the entry,  you use the 'L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log it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     You can check the log to see if a st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fix has been work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     You can display the last five conta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boo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Terminates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CALL.PRG  Performs 'PRINT LOG INDEXED BY CALL 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module prints the whole contents of the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alphanumerical  order of the call  sign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be used once in a while, probably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 to give you a printed booklet you can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 during  contacts  when  the  computer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XCC.PRG  Performs 'UPDATE DXCC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  module  automatically  searches  a 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 and  updates  the DXCC status of  a 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 file.   In this release of the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XCC database file is assumed to be on driv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 is assumed to be called DXCC, 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ES NOT RECOGNISE SEPARATE BANDS OR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RINT.PRG Performs 'PRINT LOG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module prints log pages in the order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contacts are made.   You are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first  contact  from which the  lis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ed  as well as the page number.   In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time you only printout th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QSL.PRG   Performs 'UPDATE QSL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module allows you to update the QSL stat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ach contact in the log.   If you enter a pre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  sign,  the computer will sequentiall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with each contact in the log for that pre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  and allow you to change the QSL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n't want to change the  information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module terminates when you enter a '*`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RCH.PRG  Performs 'HUNT FOR PREFIX/CALL IN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module allows you to display previous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any station or prefix.   If you enter 'G3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mple,  you  will  get a display of all 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stations having the "G3" prefix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G3ZCZ' for example,  you will get a displa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acts with "G3ZC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 entering the prefix for a  particular  country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 contacts with that country (and mo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QSL status for DXCC purposes) may be s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module terminates when you enter a '*`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TAT.PRG  Performs 'SUMMARISE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 module  does a statistical  analys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nts  of the log.   It sequentially check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ry  and  displays  an  ongoing  summa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s arranged into the follow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NUMBER OF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L CARDS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L CARDS SENT VIA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L CARDS SENT VIA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L CAR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L CAR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QSL CARDS OW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OF ENTRIES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 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5 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0 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0 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0 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60 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ME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SCAR MODE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SCAR MODE 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B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W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TY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M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the log has been processed it gives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rinting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.PRG   Allows you to enter (by hand) contact data from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  logs in a speedy manner to build 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base.   After all,  there is no point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f you don't have any data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first entry should be made manuall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END  command in an interactive manne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e,  mode  and  power  information.  The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 is  then  invoked  by  the  'DO   LOGBB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.   Enter  the logbook and the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U'  option.  Enter the time and call data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evant  spaces,   then  enter  the  whol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eived in the comments area, (If you ar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 SSB contest,  leave a space between the  rep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 any further data.   IE.,  use '59 100'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n '59100'),  the computer will 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formatting  later.   After  the contact dat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ach QSO has been input,  the program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cision. It gives the operator the choic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s to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Log the entry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  Change the b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the program is terminated,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mpts the user asking if the last ent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ast entry in the whole log.   If it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module  formats the log  by 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rst three characters in the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report received" column.  You are also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 you want the contacts numbered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,    the    contacts   will   be 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quentially  and that number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ments   column.     The   last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rformed  is that the log is index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regular commands of the packag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 must be repeated that this program i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 rapid  entry  of old  contest  log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,   logs  in  which  the  only 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tween  one  entry  and  the next  are  th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sign and reports with the occasional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nd.   Any other data must be set or chang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 THE  WAY,  THIS MODULE IS GOOD FOR  CHEC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EST  (OPERATED  AS NON COMPUTER  ASSISTED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PES  AFTER  THE  EVENT.   IF THE  CALL  AND 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  FROM  THE  LOGS ARE ENTER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USING THIS MODULE,  THE COMPUTER CA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 USED  TO  SORT  THE CALLS  AND  FIND  DUP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LTIPLE BAND CONTACTS, TELL YOU HOW MANY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WORKED,  ETC.   DO YOU KNOW IF YOU WORK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STATION ON 5 BANDS? (DO YOU EVEN CA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ackage uses two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the log data bas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LOG.DBF This  is  a blank logbook data 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d    Name      Type Width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DATE      C    008  Date in format 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2    TIME      C    004  Time in  format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3    BAND      C    003  Band eg  10, 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4    CALL      C    010  Cal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5    RX        C    003  Signal repor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6    TX        C    003  Signa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7    MODE      C    004  Mode of QSO, eg SSB,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8    POWER     C    004  Transmit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9    QSLSENT   C    001  QSL s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g B (bur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    QSLRX     C    001  QSL rx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g R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1    COMMENTS  C    010  comments and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CC.DBF     This  is a sample DXCC database with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records: 0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of last update: 09/2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ry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d   Name       Type  Width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PX         C     004      Prefix for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2   PX1        C     004      Alterna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3   COUNTRY    C     0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4   DCALL      C     0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5   DDATE      C     00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6   DTIME      C     0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7   BAND       C     0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8   DMODE      C     0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9   DSTATE     C     001      QSL stat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otal **            00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ample file is provided so that you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 and print it.   A utility is provid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   DXCC   database   files   by   copying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ix/country information to a new bl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  possible  prefixes  are  provided  for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ntry.   This  module has picked the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s.  If you have worked a different one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 to  include it.   For  example,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xies  for the PHILIPINES are DU and DX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ve  worked neither of these but have worked a  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fix,  change the DX to DV and the DXCC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Philipines will be taken care of.   In a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ner,  new  prefixes can be added by  the 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 built into DBASE2.   The databas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orted on "prefix" to a new version of DXCC.DBF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 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HAM   is  distributed  with  a  marketing   approach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Shareware,  is  a  method  of  distribut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t a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 can receive a distribution copy of the produc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SIG library or from any source whatsoever.   You may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view  the product to determine if you'd like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t.  If you decide to use it, you are encourag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istered user.  Whatever your decision, you may still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copy and share the product with your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amateur radio operators (h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rketing concept saves everyone  money becaus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distribute and promote the product,  users deal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author,   saving  the  costs  of  advertising, 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ing  as well as distributors fees etc.  These sav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passed on to you.  The contribution is mainly used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roduction,  copying  charges AND to  support  the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 PC-HAM.   The next version of PC-HAM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using the product,  please register for a con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6.50  (or equivalent in any currency).  Registration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 an UPDATED copy of PC-HAM with your own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 be included in our mailing list so that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  further future releases of PC-HAM at a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may  register  your  copy  of  PC-HAM  by  compl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 registration  form and mailing it to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 CAREFULLY READ THE FOLLOWING TERMS  AND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USING  THE  PRODUCT.  USING THE PRODUCT  INDICAT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NCE  OF THESE TERMS AND CONDITIONS.  IF YOU DO NOT 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SHOULD PROMPTLY RETUR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mited  license  is granted to any user of 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 copy  and  distribute  the  product  on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 the  program on any microcomputer on  whi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ckage was designed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ely copy and share unmodified copies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 your  associates.   This  includes  pu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l  the  product  for a fee  and/or  distrib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  along  with  other products  without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vide the use of the software in a computer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siness,   network,  timesharing,  interactive 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evision link, without 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nt  sublicenses,  leases,  or  other righ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ify  or  remove  the  Copyright  notice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, diskette or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is effective until terminated.  You may termin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any  time  by destroying the  diskette,  and  notifying 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sser, G3ZCZ that you ha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IS PROVIDED FOR HOBBY USE "AS IS" WITHOUT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KIND,  EITHER EXPRESSED OR IMPLIED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 AND PERFORMANCE OF THE PROGRAM IS WITH YOU. 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PROVE  DEFECTIVE,  YOU ASSUME THE ENTIRE  COST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SERVICING,  REPAIR OR CORRECTION. 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EXCLUSION OF IMPLIED WARRANTIES SO THE ABOVE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APPLY TO YOU.  THIS WARRANTY GIVES YOU  SPECIFIC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 AND YOU MAY ALSO HAVE OTHER RIGHTS WHICH VARY FROM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 G3ZCZ warrants that the original diskette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-HAM  program package is distributed is furnish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 from defects in the material and workmanship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for a period of thirty (30) days from the date of 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you  as evidenced by a copy of your receipt.  The 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must be returned to Joe Kasser, G3ZCZ for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EVENT THAT THE WARRANTY IS INVOKED,  you are ent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the  replacement  of the diskette if you  have  m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 as  described  under "LIMITED WARRANTY"  OR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und if Joe Kasser, G3ZCZ is unable to deliver a disket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efects in materials or workman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O  EVENT  WILL JOE KASSER G3ZCZ BE LIABLE TO  YOU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INCLUDING  ANY  LOST PROFITS,  LOST  SAVINGS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 OR CONSEQUENTIAL DAMAGES ARISING OUT OF THE  U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STATES  DO  NOT  ALLOW  THE  LIMITATION  OR  EXCLU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FOR INCIDENTAL OR CONSEQUENTIAL DAMAGES,  SO THE ABO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 AMATEUR RADIO SOFTWARE PACKAGE VERSION 1.5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CKNOWLEDGE THAT YOU HAVE READ THIS AGREEMENT AN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____ Copies of Registered PC-HAM at $36.50/ea ____.__(7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                                             ____.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(Together with a QSL ca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Kasser G3ZCZ    POB 3419, Silver Spring, Md., 20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other hand since I am on a long term assignment mu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ime that involves travel,  the mailbox may not be  emp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wo  months at a time,  you may get a faster reply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Kasser G3ZCZ    Ramot 9/6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CALL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 State: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on your current copy:__(SIG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ber on your current copy:__(SIG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