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NO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isables the &lt;Ctrl&gt;&lt;Alt&gt;&lt;Del&gt; keybo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Once this program is installed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he system is to turn the power off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dapted from Personal Comput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Volume 2.4, pp 17-21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absolute addresses in ROM,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 to other machines or even to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vercomes these restrictions, bu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ment that DOS 2.0 or great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work with DOS 1.0 o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cessity, one reference to an absol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made -- to KB_FLAG at 0040:0017h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uses a different address, change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below to sui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eed be run only once. Although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times will cause no real harm, it c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down a bit.  In the interest of simplicit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is made to determine whether or not the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installed -- it blindly installs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you tell it to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is program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a key is pressed or released,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is program checks to see if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keys are both depressed.  If they are, it te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not.  In effect, it "filters out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equence.  This means that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you to make a keyboard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&gt;&lt;Alt&gt;&lt;anything 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function because the system will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nking that the &lt;Ctrl&gt; and &lt;Alt&gt; 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known analomy [that's a nice way of saying "bu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gram.  Consider the case where the user d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&lt;Ctrl&gt; and the &lt;Alt&gt; keys and then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key, leaving only the &lt;Alt&gt; key depress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_SHIFT bit in KB_FLAG would be on. 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be off.  This means that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&lt;Alt&gt; key and depress it AGAIN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gnized by the system.  A similar situ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leasing the &lt;Alt&gt; key while leaving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ed.  This analomy can be corrected with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programming but is not dealt with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modify, mutilate, or adult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up with an bug or improvemen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by writing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y A.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0 Iv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y,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