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quite a few utilities, such as a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et, DOS passwording, a multiple partitioner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26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6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.COM   4992              [Multiple Choice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Choice allows you to have multiple partit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at the same time and switch between them.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.DOC  11520              [Multiple Choice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.PB    2688              [Multiple Choice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.BAT    128              [Multiple Choice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.COM    128              [ESCAP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will send an escape directly to the ANSI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PC. Allows quick changes of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.DOC   2432              [ESCAP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.COM    768              [Statu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uts a permanent status 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machines are placed in different pl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.DOC   1408              [Statu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W      .EXE   8198              [ANY WHER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Where is similar to WHEREIS, except that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arch multiple hard disks. Very handy in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can be changed with the set command. Microsoft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DOC   7098              [ANY WHER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C    24284              [ANY WHER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CK .COM   2090              [SNOBAC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backs up files from a DOS devic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have preformatted disk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CK .DOC   3840              [SNOBAC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EST .COM   2298              [SNORESTOR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restores programs backed up with SNO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uld be very helpful with R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EST .DOC   3072              [SNORESTOR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SYS    384              [PASSWORD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device driver for DOS 2.x. Also in this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which allow modification of the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stops DOS from booting until the appropria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DOC    896              [PASSWORD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PWORD.COM  13952              [PASSWORD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PWORD.COM  13824              [PASSWORD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-V2  .COM  17408 This program tests the relative speed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.EXE  51456              [SEARCH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unix command line utility for MS-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.DOC  18816              [SEARCH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E14 .EXE  26624 ver. 1.4     [QMOVE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full screen file re-direction utility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it allows you to move files across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E   .DOC   3804 ver. 1.4     [QMOVE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 .COM  28544 ver. 1.0     [Review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mputerized system to allow you to 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loyee based upon his score in several topics.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 personal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 .DOC  15360 ver. 1.0     [Review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