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Parts Inventory Control, a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Inventory and Insurance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7-04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7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 .COM   3225              [INVENTORY 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enu driven program which is designed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s inventory. Prett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 .DOC 161664              [INVENTORY 2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DOC   1358              [INVENTORY 3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15              [INVENTORY 4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COM   3134              [INVENTORY 5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.COM  10158              [INVENTORY 6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.COM   9162              [INVENTORY 7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 .SCR   2275              [INVENTORY 8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.COM  11356              [INVENTORY 9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.COM   8928              [INVENTORY 10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.COM   8831              [INVENTORY 1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INS .DOC  64640              [Home Insurance 1 of 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conducts an inventory of your poss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s you compute the insurance you should keep on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 as the life insurance on the people i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