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 O M E    I N S U R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1.05 of Home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6-06-87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N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-HELP.DAT - Help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TRY.DAT - Data file used to stor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-MEN.DAT - Data file fo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Hom� Insuranc� i� � hom� inventor� an� insuranc� pla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ool�  I� provide� � metho� t� kee� trac� o� wha� yo� 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her� i� i� located� wh� own� it� wha� i� originall� co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cos� t� replac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Th� Hom� Insuranc� forma� i� eas� t� us� an� full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perated�  I� yo� shoul� nee� som� assistance� h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vailabl� a� ever� prompt�  Plu� Hom� Insuranc� i� flex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noug� t� handl� everythin� yo� own� fro� th� origina� Ren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� you� livin� roo� wal� t� th� pot� an� pan� i� th�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Unlik� pape� records� you� Hom� Insuranc� inventor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asil� update� t� reflec� inflatio� o� depreciation�  Un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ide� tap� records� addition� an� deletion� ca� easil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an� withou� payin� th� cos� fo� � ne� vide� tap� re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ssion)�  Unlik� an� othe� metho� o� keepin� � hom� 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ou� Hom� Insuranc� record� ca� b� quickl� copied� allowi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kee� multipl� copie� a� separat� location� (i� cas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 IBM PC, XT, AT or compatible with 256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disk drive,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Insurance is written in BASIC and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's Quick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ppreciate hearing about bug reports,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ments, enhancements, etc.  This is YOUR program.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is available to registered users for $10, which is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make any improvements or report a bug.</w:t>
        <w:tab/>
        <w:t>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he source code, I am always interested i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mentioned in the documentation, this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. If you end up using this program, a donation of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quested.</w:t>
        <w:tab/>
        <w:t>This will enable me to further develo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ance and help pay the costs of postage, disks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lls.  Registered users will recie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a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OFTWARE - 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Insurance is a part of a larger program tha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complete home financial package.</w:t>
        <w:tab/>
        <w:t xml:space="preserve">I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AL ASSET MANAGER (P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you like to make balancing your checkbook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?</w:t>
        <w:tab/>
        <w:t>PAM ca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you sure your home and its contents are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ured?  PAM can check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much do you need to start saving now in or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pay for your children's college education?  P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MM Personal Asset Manager (PAM) combin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ackages, Home Money Manager II, Home Ins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 Loan into one package -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any one from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 IBM PC, XT, AT or compatible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P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OME MONEY MANAGER - II (HMM-II) is check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dgeting software.  HMM-II provides 12 check regist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additional registers for credit cards.  Other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printing, over 950 income and expense categories, mar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x deductible transactions, a large number of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, a print to disk capability and mo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 INSURANCE has been described 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HOM� LOA� provide� loa� calculation� tha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onthl� payment� loa� ter� o� maximu� principl� amou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fford�  Monthl� payment� ar� displaye� i� table� tha� sh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ou� option� a� � glance�  Hom� Loa� als� provide� amort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able� an� calculation� o� presen� value� futur� valu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lu� o� a� an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h� plannin� sectio� o� Hom� Loa� guide� yo� i� plann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ou� retiremen� o� fo� you� children'� colleg� educatio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ition� � Hom� Equit� Calculato� i� include� t� hel� i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a� th� interes� o� � hom� equit� loa� wil� b� full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ductibl� unde� th� ne� ta�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M is available for $129.95 from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However, a distibution charg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10 may be charged to cover the cost of diskettes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u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25 is suggested.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ver the cost of bug fixes, improvements, po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b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Main Home Insurance Menu.  Or send $2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Home Insurance or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