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DECISIONS - a menu system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.EXE  96888              [DECISIONS 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rd disk menuing system fo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ocumentation as well as sample menu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.DOC   5445              [DECISIONS 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OS.MNU    157              [DECISIONS 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THIS .MNU    231              [DECISIONS 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.MNU    157              [DECISIONS 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  .DCD   2671              [DECISIONS 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EMO.DCD  10096              [DECISIONS 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CD   2802              [DECISIONS 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.DCD  65563              [DECISIONS 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OS.ITM    779              [DECISIONS 1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THIS .ITM    654              [DECISIONS 1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.ITM    778              [DECISIONS 1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    .BAT     19              [DECISIONS 1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THIS .BAT     30              [DECISIONS 1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WHAT .BAT    191              [DECISIONS 1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PRT .BAT     93              [DECISIONS 1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RPRT .BAT     77              [DECISIONS 1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ME  .BAT     84              [DECISIONS 1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OS.CFG     80              [DECISIONS 1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THIS .CFG     77              [DECISIONS 2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.CFG     80              [DECISIONS 2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HLP    297              [DECISIONS 2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HLP    302              [DECISIONS 2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HLP    421              [DECISIONS 2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.HLP    305              [DECISIONS 2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  .HLP    215              [DECISIONS 2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.HLP    185              [DECISIONS 2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WHAT .HLP    834              [DECISIONS 2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EMO.HLP    346              [DECISIONS 2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PRT .HLP    495              [DECISIONS 3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READ.HLP    338              [DECISIONS 3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.HLP    286              [DECISIONS 3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.HLP    160              [DECISIONS 3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 .HLP    113              [DECISIONS 3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.HLP    250              [DECISIONS 3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  .HLP    524              [DECISIONS 3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RPRT .HLP    525              [DECISIONS 3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RREAD.HLP    338              [DECISIONS 3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HLP    943              [DECISIONS 3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U.EXE  69074              [DECISIONS 4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2802              [DECISIONS 4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