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CGA games such as GEMINI a tan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eing played over a modem, as well as a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ich is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28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8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2 .EXE  98656              [GEMINI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in control of a Gemini Tank. The game h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 to play against the computer, or for play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odem with another player. Seems to be a ne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2 .DOC   9216              [GEMINI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2 .SCN  16392              [GEMINI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.EXE  45333              [THIEF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ame of thief is along the lines of ADVENTUR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hief who is going into this new town and you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.DOC   3789              [THIEF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40 .EXE  44071              [THIEF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 .EXE  27136 ver. 1.2     [ASTROSOFT TRIVIA 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ame of trivia is centered around Sc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tainment. It is menu driven and has a lot of goo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 .DOC  11983 ver. 1.2     [ASTROSOFT TRIVIA 2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HOW  .TO    3394 ver. 1.2     [ASTROSOFT TRIVIA 3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  .DAT  12820 ver. 1.2     [ASTROSOFT TRIVIA 4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  .DAT    168 ver. 1.2     [ASTROSOFT TRIVIA 5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AG .DAT   6347 ver. 1.2     [ASTROSOFT TRIVIA 6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.DAT   5204 ver. 1.2     [ASTROSOFT TRIVIA 7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.DAT   5902 ver. 1.2     [ASTROSOFT TRIVIA 8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.DAT   5885 ver. 1.2     [ASTROSOFT TRIVIA 9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VSHOWS .DAT   6037 ver. 1.2     [ASTROSOFT TRIVIA 10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.DAT   5555 ver. 1.2     [ASTROSOFT TRIVIA 1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