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apot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written to demonstrate the beauty of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graphics.  You will obtain the best results if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an AT-type computer, although the demo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ompatible computer equipped with a 256K E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olution value you must enter at the st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fine the resolution of the teapot will be.  A valu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 picture composed of only 128 line segments, or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a value of 5 will generate a teapot composed of almost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ep value you must enter determines how much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otated between each display update.  A value of 1 will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er but slower motion, whereas a value of 4 will yield coars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first begin the actual display of the teapo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n "automatic rotation" mode; that is, the teapot will rot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ertical (Z) axis automatically.  You can stop or restart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mode by pressing "S" on the keyboard.  At any poin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 you can change the view of the teapot by using the 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RIGHT, END, and PGDN cursor keys.  To stop the program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Q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trast to other 3d-type demos which save screen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ll data points before starting the actual display,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each 3d image on the f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tto Ber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/14/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