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NS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ftware Tool for Investors Using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ource Unistox / StockCheck Electronic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Copyright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ckB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mond, WA   98073-2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TOK USER'S GUIDE ---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- OPERATIONS:   Provides an introduction and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cal aspects of using TRANSTOK.  This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program defaults and how to customiz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provided within the program, and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- APPLICATIONS:   Gives examples, discussion, and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use TRANSTOK's feature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- COMMUNICATIONS:   Discusses how to choos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an overview of the different metho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ing and downloading stock market information, and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communicating with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-  INFORMATION &amp; APPENDICES:   Tells how to 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s and updates, report problems, and make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ces give specific examples of communication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 --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TOK Advantage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THE SOURCE? 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dvantage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 Advantage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AND SOFTWARE REQUIRED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FILES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WITH TRANSTOK 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DEFAULT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efault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Default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PERATION WITH TRANSTOK 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Common Throught the Program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RAW STOCK QUOTES FROM THE UNISTOX REPORTS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NISTOX STUB LIST (USING RAW QUOTES) 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RAW QUOTES FROM SOURCE-STOCKCHECK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TOCKCHECK TICKER LIST (USING RAW QUOTES) 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Quotes -- Processing Time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Quotes -- File Sizes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STUBS/TICKER SYMBOLS AGAINST MASTER LIST 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TUB/TICKER FILE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TWO FILES 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 -- THE TRANSTOK EDITOR 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Editing 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Used by the Editor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's FIND feature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itor's MARK and UNMARK Feature 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Editing 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File Notes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Y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ERROR MESSAGES 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 --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RAW QUOTES FROM SOURCE-UNISTOX 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Output From Unistox Quotes 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ception File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UNISTOX STUB LIST (USING RAW QUOTES) 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RAW QUOTES FROM SOURCE-STOCKCHECK 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d Output From StockCheck Quotes 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STUBS/TICKER SYMBOLS AGAINST MASTER LIST 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TUB/TICKER FILE 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TWO FILES 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UB/TICKER FILE 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Editor's FIND Feature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Editor's MARK Feature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III --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SIDERATIONS IN SELECTING A DATABASE 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s and Disadvantages of StockCheck 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tages and Disadvantages of Unistox 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of Advantages and Disadvantages 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CUSTOM PORTFOLIO(s) 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FILE NAMES USED IN UPLOADING AND DOWNLOADING 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OF STOCK QUOTE RETRIEVAL FROM EACH DATABASE 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Quotes From StockCheck 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Quotes From Unistox 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AND MERGING:  NYSE, AMEX AND O-T-C DATA 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NG WITH THE SOURCE 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FILES AFTER DOWNLOADING 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OFF THE SOURCE 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V --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UPPORTED SOFTWARE ...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COPIES OF TRANSTOK ..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FEEDBACK, AND BUG REPORTS 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TO COPY 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NOTES ON DATA TRANSLATION AND FILE FORMATS 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RANSLATING ONLY PART OF A FILE OF RAW QUOTES 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UPLOADING PORTFOLIOS FROM COMMAND LEVEL 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ING FROM STOCKCHECK 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OWNLOADING ENTIRE NEW YORK STOCK EXCHANGE - UNISTOX 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OWNLOADING ENTIRE AMERICAN STOCK EXCHANGE - UNISTOX 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DOWNLOADING CUSTOM NYSE PORTFOLIOS FROM UNISTOX 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DOWNLOADING CUSTOM AMEX PORTFOLIOS FROM UNISTOX 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DIRECT DOWNLOAD OF QUOTES WITHOUT USING A COMO FILE 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MONITORING CHANGES IN YOUR UNISTOX STUB LISTS 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DOWNLOADING NEW HIGH/LOW LIST FOR THE NYSE AND AMEX 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provides two valuable capabilities for inves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IBM-PC to track and analyze stocks.  Firs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idge" and data translator for stock market quote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 and StockCheck data bases offered by The Sour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, stock quotes from on-line databases could be vie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screen, but were in a form that was completely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y microcomputer software.  TRANSTOK changes that.  It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raw quotes that you download from The Source in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undreds of popular programs can use.  This extend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vestment analysis to any program that can "read" indus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ata formats (e.g., spreadsheets, graphics and ch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data-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TRANSTOK provides an integrated set of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and managing lists of stocks (e.g., sorting, me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ring) so you can use The Source database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want to follow certain groups of sec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makes it easy to produce a selected li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ally sent to The Source requesting that only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specific securities be transmitted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TOK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RANSTOK there are none of the limits commonly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vestment software packages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ome of them restrict the number of items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n on-line database regardless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naly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me provide information on only certain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ome will analyze ONLY the data that you bu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's vendor through an expensive monthly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ome will perform only one specialized kind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.g., point-and-figure ch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Some even require that you manually enter lo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ck names from your keyboard in order to retrie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has no such arbitrary restrictions. 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limited number of quotes using a standard Sourc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ever communications hardware and softwar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 TRANSTOK then reads and and translates the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data is ready for your analysis software just minu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gn off from The Source.  This method gives you TIMEL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(daily if you wish) for only the cost of connec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over, you get quotes for precisely the stocks you want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t 10 stocks on the AMEX (American Exchange) or the entire N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York Stock 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data translations permit an investor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groups of securities or trends in ENTIRE MARKE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generation of powerful spreadsheets, data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rting programs (e.g., Lotus 1-2-3 and Symphony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nd many others).  This enables you to us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strategy in manipulating, screening, and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 data.  Equally important, you can perform you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oftware tools you already own instead of pay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 a program that may provide only one specializ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ie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TRANSTOK "bridge", any program that can rea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ndustry standard" data formats TRANSTOK support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stock market quotes from these databases an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ource-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Source-Unistox (New York Exchange quotes, report #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ource-Unistox (American Exchange quotes, report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Unistox daily New High/Low list for the New Y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n exchanges (report #0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THE SOUR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concentrates on stock market data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wo distinct advantages The Source databases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the quantity of data contained in quo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a strong pric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from the Unistox database contain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rom any other data service that we are currently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translated by TRANSTOK, these quotes conta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data elements, many of which are normally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from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nect time (hence the cost to you)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with these databases than any others we know o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t 1200 baud, quotes for the entire Ameri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EX) can be downloaded from the Unistox database in abou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for approximately $2.00 (during non-prime usage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Source does not add an extra charge for each qu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ata services do, you pay only for the connect tim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data service charges connect time PLUS 3 cents per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price, quotes for the entire AMEX (800-plus stocks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you $24-$30 compared to $2 at The Sourc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f you regularly analyze many stocks or want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s in an enti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WARE AND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nimum hardware required by TRANSTOK is an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PC-XT, or PC-jr (or other fully-compatible machi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K of random access memory (RAM) and one floppy disk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has more than 128K, TRANSTOK will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slightly faster.  Beyond 192K of RAM you wo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ncrease in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version of the IBM-PC Disk Operating System (DOS 1.0,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, or 2.1) can be used.  This version of TRANSTO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tested on the newly released IBM PC-AT and DO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e know of nothing in TRANSTOK tha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the PC-AT or the new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specific requirements for communication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ftware.  Whatever combination you are already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with The Source will do nicely because TRANSTO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raw data files from disk that were written the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.  If you intend to download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from either Unistox or StockCheck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at a modem that supports the 1200 bau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rate is much better suited to the job than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is merely a cost advantage, not a TRANSTOK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TO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put your TRANSTOK disk into a disk driv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irectory, the files you will see li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.EXE     The program which does all data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.DFL     A "default" information file that TRANSTOK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tar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.DF2     A second copy of TRANSTOK.DFL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become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EXE     Used to customize TRANSTOK defaul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 and hardware.  Most users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un DEFAULTS before TRANSTOK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SE.STB         These two files contain all the st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X.STB         abbreviations (called "stubs")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-Unisto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.DOC     User's guide and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BAT     A batch file used to prin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below contain sample raw data (quotes)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experiment with TRANSTOK's featur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on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KCHEK.DJI     Stocks in the Dow Jones Industrial Aver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ockChe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KCHEK.DJI     Stocks in the Dow Jones Industrial Aver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sto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.DJC      The 65 stocks that comprise the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osite, from the Unisto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TARTED WITH TRANS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E A WORKING COPY and safeguard the original TRANSTO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If you have floppy disk drives and no hard disk t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a new disk by formatting it using the DOS FORMA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so that the 3 primary Disk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 this disk (2 hidden files plus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opy all the files from the TRANSTOK disk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iles) onto the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) If you have a hard disk then copy all the TRANST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 documentation) into the sub-directory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be most convenient to use.  You coul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TOK subdirectory called STOCK, perhaps. 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find it convenient to keep the TRANSTO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subdirectory as their communications softwar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it convenient to use the same subdirector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adsheet or data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next step is to customize TRANSTOK to your p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ardware.  This is not a necessity if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that the program will use are acceptable to yo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plained in the first part of the next section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itial Defaults".  Take a moment to read them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changes then continue reading here, otherwise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ead to the section "Beginning Operations With Transt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intend to change defaults, please take a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read the section, called "Changing Defaults"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s easy IF you have seen the material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nsert your new working disk (step 1, above) into drive A: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hard disk, switch to the subdirectory into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he TRANSTOK files; i.e., make that sub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urren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tart the DEFAULTS.EXE program by typing DEFAULTS; i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you a menu (see the "Defaults" section below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tem numbers that need to be changed.  When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RANSTOK for the first time, the only items that nee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are #1, 3, and, of course, #7 to save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.  After you have used the program a few tim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ar with it you may wish to change additio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rom now on, whenever you run TRANSTOK.EXE, the defa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TOK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ANSTOK.EXE begins running, the first thing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"default" information from the file called TRANSTOK.D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 MUST be available on the same disk (or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tself is stored.  If the ".DFL"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or if it is damaged, TRANSTOK.EXE can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of the wide variety of hardware used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of personal computers, the version of TRANSTO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.DFL that is delivered to you assumes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listed below.  They allow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on any machine with a minimum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All data files are assumed to be on drive A: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overridden by typing in a diffe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RANSTOK.EXE asks for a file name (e.g., B:XYZ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translated and processed stock quot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in a form that is ready to import into Lotus 1-2-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phony or any other program that can read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A non-color monitor is assumed; i.e., black &amp; white, 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en (including the IBM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DEFAULTS.EXE is run, you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 TRANSTOK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Defaul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Default master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Type of translation (Lotus, Multiplan, VisiCa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Matching length for stub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Replacements for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All finished -- save chang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 Exit to DOS  -- no 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hange the default value for as many or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as you wish.  For example, if you only want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s then select item 5 from this menu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be sure to choose item 7 so a new version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RANSTOK.DFL, will be saved on disk.  In th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these default-menu items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FAULT DATA DRIVE:   This is the disk drive that TRANST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when reading or writing disk file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override the default.  For example, if you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: is to be the default, but at some point wan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: then just include the drive specifie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e.g., A:XYZ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suggest you specify the drive you will most frequent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data as the default.  For machines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drive B:; for a PC-XT it is almost always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PC-jr has only one drive, the initial default drive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STUB FILE:   This is the file that TRANST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when comparing Unistox "stubs"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ta disk, you may override the default just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Note, DEFAULTS asks you to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the file name for the master fil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SPECIAL.STB.  As delivered to you, the default is A:NYSE.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TRANSLATION:   This menu item determines how you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will be translated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an - Microsoft Symbolic (SYLK) format.  It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croRIM's R:Base 4000 database program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.  The translated file's nam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SL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    - This type is used by both Lotus 1-2-3 and Sympho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item in a record is separated by a comma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have double quotes around them (e.g.,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looks like:  50.500,48.750,"Xerox",12,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ion can also be imported into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File III data manager an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and database programs. 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name will have the ".PRN" extension that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Calc  - Used by all versions of VisiCalc;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's name will have a .VC extension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read by many spreadsheet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DEFAULTS sub-menu #3 asks you to spec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just enter a 1, 2 or 3 (corresponding to Multi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, or VisiCalc).  The type of translation you choo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overridden while TRANSTOK.EXE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only by running the DEFAUL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MATCHING LENGTH FOR "STUB" COMPARISON:   When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to compare a list of stubs to a master list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find an exact match.  If a match is not foun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find a "near" match by looking only at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designate what percentage of the stub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significant when looking for a "near" match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value less than 25% nor greater than 90%;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less results.  A value of about 70% (between 60% and 8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best.  See the discussion of stub comparison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entitled "Verify Stubs Against Master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CREEN COLORS:   As noted above, TRANSTOK is read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80-column, non-color monitor.  With this default,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will display white letters on a black background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or amber monitor the "white" letters appear as g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er.  If you have a non-color monitor there is n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fault colors.  In fact, many non-color monitors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nreadable screen if you designate col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te"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 of color monitors should note that the "light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lor numbers 8 thru 15 of the default choices) ar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fied versions of the "normal" color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fortable to use for extended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EPLACEMENTS FOR VALUE = 0:   When translating raw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frequently encounters "zero" values. 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tock pays no dividend or there is no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day's close (change = 0).  If you wish, TRANST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se zeros with anything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you may decide that "N/C" ("no change")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to you than just plain 0 when there has been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osing price.  If you select item 6 on the DEFAUL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places where you can customize a "zero"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Dividend         3) Price/earning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Yield            4) Daily pric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eplacements for 0 values in the price/earnings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ily change field will be used when proc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 and StockChe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PERATION WITH TRANS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t read the section entitled "Getting Star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yet prepared a work disk, then please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Common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screen and keyboard conventions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.EXE, no matter which part of the program you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ll menu choices execute with just one keystroke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ess the &lt;ENTER&gt; key after a command.  The onl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is needed is after you have typed in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that you are finished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Whenever you see the (ESC) symbol on the screen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C's escape key is active (located on the upper-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keyboard).  At these times, just tap the Esc key to u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and return to the main menu (e.g., if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ort when you actually want to edit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roughout the program, your default data drive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f the file you want is on that drive,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ype the drive letter (e.g., A:) as part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n certain parts of the program TRANSTOK will propos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re numbers are part of the file name.  For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raw quotes, it proposes using a raw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W####.DAT", where #### is today's month and day (e.g.,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th it will propose RAW0515.DAT).  It asks you to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name is the correct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ype of file name is proposed because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ack of your data files by the day they wer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.  You may override this proposal by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.  If you like this naming scheme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your communications software save raw data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names as they are received from The Source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RANSTOK, all you have to do is press &lt;ENTER&gt;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ata file name will already match the propos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ANSTOK starts, the first thing you see is the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, and then after a couple of seconds, its main menu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ccess to the various functions within the program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by pressing the key which corresponds to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 For example, 1 to process Unistox data, or 8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 keys on the keypad OR the top keyboard row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= A:               TRANSTO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Process raw quotes from SOURCE-Unist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Create Unistox stub list (using raw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Process raw quotes from SOURCE-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Create StockCheck ticker list (using raw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Verify stubs/ticker symbols against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Sort stub/ticker file (max. 2200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Merg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Edit stub/ti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Quit (ex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ragraphs below we discuss the mechanic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ach of these functions.  In places, a brief,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use is given.  Additional and more complet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are provided in Part II of this manual which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with progra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RAW STOCK QUOTES FROM THE UNISTOX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ommunications software has stored a fil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 quotes on disk, it is then time to put TRANST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 to work.  Choose item 1 (Process Unistox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's main menu.  The screen display will chang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for the name of the "raw data"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.  After that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entire file  -- ever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entire file  -- only new highs &amp; 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partial file -- ever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partial file -- only new highs &amp; 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aning of Item 1 on this list is obvious:  All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translated.  If you specify item 2, TRANST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raw data file and selectively translate only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s that made a new 52-week high or low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f your analysis strategy concentrates on such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3 and 4 on the list allow you to break a larg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o separate, smaller translated files. 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nalysis software can accept only a certain number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 For example, VisiCalc and Multiplan allow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maximum of 255 lines.  See Appendix B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nly part of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are asked for a file name for the processed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 for a name for an "exception" fil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LY if the program finds any quotes that it canno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will not appear on your disk.  See Part II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or a discussion of the "exception" file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f exception recor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begins, the name of both the raw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eceiving the translation are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 running count of how many quot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processing, a summary is displayed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number of raw quotes found, the number of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new file, and the number of "exceptions"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).  If you specified that only new highs and lows we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, an additional item is displayed which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in the raw file are NOT new highs or 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UNISTOX STUB LIST (USING RAW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mpts and screen displays for this option on TRANST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re almost identical to processing raw Unistox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ame raw data file is used.  The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extracts just the abbreviated security names ("stu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aw data and puts them in a separate file.  Onc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parate list can be used for other purposes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lists of "special-interest" securities (se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).  Creating a stub file is fast, taking only 1/3 or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needed for a full translation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RAW QUOTES FROM SOURCE-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STOCKCHECK TICKER LIST (USING RAW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items on TRANSTOK's main menu operate almost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ing with Unistox data (i.e., processing Unistox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ing Unistox stubs).  The screen displays are the s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sked for file names in the same manner.  For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the only difference occurs when you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entire file  -- every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partial file -- every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hoices 1 and 3 are displayed because StockCheck dat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new 52-week high/low information so choices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 (normally shown for Unistox) are meaningl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list of ticker symbols from raw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the only difference is in the file name that TRANST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 using for the completed ticker-symbol list.  It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IK extension instead of the .STB extension used for Unist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QUOTES --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raw quotes, the speed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ware and upon the kind of translation being don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translated file is being prepared in a Multi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, or VisiCalc format).  The table below shows som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rates so you can make an estimate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ble assumes a machine with at least 128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W DATA        PROCESSED DATA      QUOTES/MIN.      QUOTES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            GOING TO          (Unistox)       (Stock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AM-drive"       "RAM-drive"         275 - 400        425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        hard disk           225 - 325        350 -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           "RAM-drive"         175 - 225        275 -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(floppy)       B: (floppy)         125 - 175        150 -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(floppy)       B: (floppy)         100 - 125        120 -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how TRANSTOK takes good advantage of a hard disk or "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" by doubling or even tripling the work it does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even if it has to wait for floppy disks to catch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re for translation to take more than 2-3 minut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ery large raw data file.  Often, your analy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longer to load the translated file than TRANSTOK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Note:  If you are using PC-DOS version 2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, the number of quotes processed in a minute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ubstantially by varying the number of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your CONFIG.SYS file (e.g., BUFFERS=X)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ssumes the DOS default configuration (2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QUOTES --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lated Unistox file is almost alway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raw file.  For StockCheck data there is oft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increase or even a decrease.  How much larger a Unist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come varies with the kind of translation being d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".PRN" the increase is small (0-12%) so a raw file of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yield a translated file of less than 23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isiCalc and Multiplan the increase is much grea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".VC" file will be about 2.5 times bigger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".SLK" format is about 2.7 times larg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form (e.g., 20,000 byte raw file = 54,000 byte ".SLK"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arge amount of raw data is going to be translate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Y STUBS/TICKER SYMBOLS AGAINST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in-menu option is used to compare one list of st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to another.  TRANSTOK will first ask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list against which the smaller file will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utomatically propose using the master list tha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fault file.  Just press &lt;ENTER&gt; if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, or key in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are asked for the name of the file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the master list.  Lastly, TRANSTOK will prop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s for 3 different output files; you can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name just by pressing &lt;ENTER&gt;.  These 3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utcome of the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GOOD####.STB for names that exactly match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EAR####.STB for those that are "near" match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XCP####.STB those that do not have a match i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####"  part of the file name represents the month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was prepared.  For example, GOOD0701.STB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or all the exact matches between your master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sample file on July 1.  This stub and tick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can be used in several different ways;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their uses is given in Part II,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RT STUB/TIC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RANSTOK will ask for the name of the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.  After you provide that it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orted list to disk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ol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 option 1, the sort will begin at once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will ask for the new name to be used.  TRANSTOK'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fast; it sorts 300 items per second. 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latively short list, don't be surprised if it repor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 immediately after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service is requested from TRANSTOK's main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for two file names:  (1) the "primary" file (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nother file will be appended), and (2) the "secondary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added to the primary).  This is useful for join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create a larger one.  For example,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pecial portfolios of stock names (or ticker symbo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ant to see them as a single list, you would use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SHOULD NOT be used to join two files of translate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that are in VisiCalc or Multiplan format (.VC or .S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ose files contain information which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preadsheet where to place values in ce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.  Two separate translation files will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e same cells; the spreadsheet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.  Lotus ".PRN" files may be merged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specific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FILE -- THE TRANSTO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uilt-in editor within TRANSTOK is customized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ub and ticker files and for inspecting/fixing qu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processed.  Because of this special purp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not intended to be a full-functio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edit files up to about 45,000 bytes in siz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mount of memory in your machine).  The editor will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the largest stub file you will hav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stubs for the ENTIRE New York Exchan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6,000 bytes.  The editor will not accept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lines longer than 79 characters.  This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stubs or exception records because their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less than the 79-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a file just press the number 8 at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n the new screen will ask "Edit which file?";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you want.  TRANSTOK will retrieve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rst 21 lines in the file with the cursor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 new file (instead of retrieving one fro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&lt;ENTER&gt; when you are asked "Edit which file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ll give you a blank screen so you can begin ty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.  The file name displayed at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NEW".  This can be changed later when you sav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ee "Quit Editing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Use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file is loaded into the editor, the keys on the IBM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immediately take on special duties.  Also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F1 through F9 perform actions which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Here is what the keypad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     Move the cursor up, down, left,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/PgUp   Scroll text down and up, 20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Moves the cursor to the "home"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fir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Moves the cursor to the "end"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Inserts a blank space at the cursor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Deletes the character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21 lines of text are norm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gDn is pressed, what was the 21st line becomes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screen so continuity is maintained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When PgUp is pressed, a similar continuit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IRST   Displays the first 21 lines of the file;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on the fir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LAST    Displays the last 11 lines of the file;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on the last item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 &lt;-&gt;    Jumps the cursor alternately between column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end of the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FIND    Activates the "search" function so tex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can be quickly located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ERASE   Erases everything from the cursor's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end of the line.  If the cursor is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entire line is deleted and text bel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one line to fill the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INSERT  Inserts a blank line; the text below is pu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MARK    Places two asterisks ** at the end of a stock st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cker symbol so that marked items can b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UNMARK  Removes the ** placed by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QUIT    Stop editing; presents a menu of "sav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's FI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press key F4 (FIND), a prompt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that looks like this:  (ESC) Text to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immediately recognize the (ESC) symbol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scape is available if you pressed F4 by accident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the file, just type the sequence of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arch for and then press &lt;ENTER&gt;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look for General Motors but couldn't rememb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you might key in just "Gen" or perhaps just "Mot"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quote marks unless the text you are searching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quote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begins its search at the first line of text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ch to the characters you supplied, it temporaril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nd displays the "found" item in the middle of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on the first letter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not the item you had in mind, then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key (F4) again and it will continue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However, if the item found IS the one you wan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SC key to cancel the rest of the search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tches, then the message "Not found"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In this case there is no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because the search cancels itself if no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's MARK and UNMAR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struct a selected list of stocks, use TRANSTOK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rieve either of the master ".STB" (stub) files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Dn and PgUp keys to scroll through the file.  W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that you want to have in a separate, "special inte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just place the cursor anywhere on that item and tap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F7).  The editor will add 2 asterisks **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show it has been "mar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your mind or Mark one by accident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nywhere on that line and tap UNMARK (key F8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marking, press key F9 to quit and select option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it" menu which will save the marked item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from the editor press the F9 key; a menu 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select one of five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Write FILENAME     (this is the name of the file you we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Write with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Write only marked items -- ##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Resu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Main menu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scrip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: The text in memory is immediately stored on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ly edited version replaces what was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The text in memory is stored under a new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asked to supply.  The old version 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: The number of items that have been marked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nu line.  You will be asked fo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marked items.  ONLY the marked on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isk.  The ** at the end of each marked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disk file, only the ticker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b itself (see "Edit File Notes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: The editing screen returns; the cursor i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in the file just as it 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: The program immediately returns to the main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 The text you were editing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 file has been saved this menu remains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the next choice.  In most cases it will b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; however, you can continue editing this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enu option 3 is selected, TRANSTOK will transf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items to disk storage.  Note again, the two aster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ually written to disk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marked some items but instead choose optio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 the file using the old or new file name), then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you have a special reason for wanting the **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names.  So it writes the file on dis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ears on the screen.  This is handy when you have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and will do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enu option 1 or 2 is used to write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items, you should bear in mind, that a stub/ti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** attached to the names CANNOT be used for uplo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nor for doing stub list comparisons (TRANSTOK's "Ver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).  Clearly, "XYZ Corp**" is not the same as "XYZ Co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"quit" menu shows that zero items have been mar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gnore that and choose menu option #3 (store on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), TRANSTOK will still obey your instruc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finds nothing marked, the new file on dis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item 9 from the main menu gives you access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unction.  It will ask whether you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A, B, C, or D, and the list of files on tha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TO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guards against the loss of your data by: (1)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entries for a valid response, and (2) internal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erious errors such as a disk-drive door being op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coming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beep" from the PC's speaker that is NOT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rror message is TRANSTOK's method of notifying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errors such as inappropriate keyboard ent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 prompt may ask you to choose item 1 or 2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accidentally type a 3, or the program may as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but you accidentally press &lt;ENTER&gt;.  In such cases,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imply ask for the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rejecting keyboard mistakes,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may appear under certain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OS 2.0 path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will not accept subdirectory paths used in DOS 2.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.  If you are using tree-structured directorie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program AND the data files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work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oo many lines/bytes for TRANSTOK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 being read from disk exceeds TRANSTOK's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0 lines.  Or, even with less than 2200 lines,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larger than the RAM workspace that the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rror will not occur during quote processing,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in which the program stores large amount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RAM workspace (e.g., during editing 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work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text lines longer than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ssage only appears when trying to use the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on files with very long text lines.  It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tock stubs, ticker symbols,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file name; OR too many files in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you supplied contains characters that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low; OR, the total number of files on the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 the limit imposed by DOS (112 files for 2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, 64 for 1-s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file name; OR file is not on this disk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name you typed is not accepted by DOS;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OK but it is not stored on the disk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oor open; OR invalid drive spec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-protect tab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is unable to do a read or write operation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an invalid disk drive name, or because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gain access to the disk (e.g., trying to writ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that has the write-protect notch cov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, TRANSTOK.DFL, is missing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sually indicates that TRANSTOK cannot find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RANSTOK.DFL.  If the file is indeed on the same dis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as TRANSTOK.EXE, then some valu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out of legal range.  In this case, get out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disk and copy the original .DFL file to the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use DEFAULTS.EXE to again customiz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e and/or default file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TOK.EXE program OR the TRANSTOK.DFL fil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ly damaged or altered and the program cannot ru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working copies from you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full; deleting incomp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skette becomes full while TRANSTOK is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a file(s) (e.g., while writing translated quotes)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              TRANSTOK USER'S GUIDE           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writing, closes the half-written file(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them.  Under most conditions it will the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  However, if other errors have also occurre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to DOS.  Once it has returned to the main menu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 again by sending output to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diskette that has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workspac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ntinue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t is possible for this error to be repo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y unlikely because of internal safeguard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o the main menu.  Try the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ntinue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to access a disk drive that does not exist;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get a response from an existing disk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sume or handl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has encountered an error that it canno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o it exits to DOS.  This is rare but can happe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it is trying to process stock quotes that a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led due to faulty data transmission across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ccurs during quote translation, TRANSTOK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it was trying to process.  You can als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blem" quote by using the TRANSTOK editor (or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) to look at the last quote that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into the aborted translation file.  Once isol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use the TRANSTOK editor (or any other editor)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ly garbled quotes from the ra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of the user's guide gives examples and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ogram features listed in Part I-Operation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iscuss in greater detail how to use some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TEM  1 -- PROCESS RAW QUOTES FROM SOURCE-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Output From Unistox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ANSTOK processes a raw Unistox quote,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divided into 14 separate data elements or "fiel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preadsheet, these items will occupy 14 adjace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14 data elements in a processed stock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52-week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52-week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the letter H or L if the stock made a new 52-week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 in today's trading; otherwis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st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For a preferred stock, the letters pf (and perhap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) will occupy this field (see exampl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blank for common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yield (or percent stock distribution -- see field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the letter Y for a stock distribution in lieu of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price/earning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today's sales in 100-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today's high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today's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today's clos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the change from the previous day'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processing, fractions such as 50 1-2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s so your analysis software can treat those fiel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alues they actually are.  Here are examples of raw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 portion of their translation into Lotus ".PRN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7-8  25  ABC Corp  4.6 8  9  29  31   30 3-8  30 3-8_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.875,25.000," ","ABC Corp"," ",4.6,8.0," ",9.0,29,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rst example, field 3 (new high/low) is blank (" 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eld 5 (the "preferred" indicator).  Contrast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xample, a preferred stock that made a new 52-week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1-2  (L) XYZ Corp   5.25pfD 13. *  23 42 1-4 41  41  _1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.500,41.000,"L","XYZ Corp","pfD",5.25,13.0," ",0,23,42.000,41.000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RANSTOK examines each quote, it uses fields 3, 5 and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nything special about the quote.  Additio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nd corrects several other condi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aking sure that today's high/low trading pric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lected in the 52-week high/low fields for stocks that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igh or low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viding the dividend by today's closing price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eld if the yield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nverting "sales-in-full" to sales in hundred-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mputing a yield for issues with stock distribution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inserting a zero for any value it is able to deter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raw stock quotes, occasionally TRANSTOK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ctivity will show that one (or more) quote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 and were put into the "exception" file.  About 95-9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 the reason for rejection of a Unistox qu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some information that the program needs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Exceptions are seldom found in StockChe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the reason for rejection may not be obviou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pect the quote carefully.  Below are 3 examples of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 quotes.  The reason for rejection is noted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s, but is not included in an actual exce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7-8  25  ABC Corp  4.6 8   29  31   30 3-8  30 3-8_  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^ Price/Earnings ratio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3-4  2 1-2 DEF Corp .28  1.6 11  10  7 1-2  7 1-4  7 1-2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change" symbol missing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3-8 9-32 GHI Corp   * *  29 13-32 13-32  13-32+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           ^     ^      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is not programmed to deal with stock sales in 32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ocks rarely trade that low on either the NYSE or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are occasions, TRANSTOK will reject a valid quo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angement of the numbers in it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below even the human eye cannot immediately discer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"1" and "7-8" belong together as "1 7-8"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should be separate numbers.  It is little wonder th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so has the sam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, because of the close spacing between the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7-8", TRANSTOK must assume the two numbers belong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n fact, they belong apart.  As it processes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it finds there is not enough data to complet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quote is sent to the "exception" file 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-4   1-2  XYZ Corp  .05  1.5  9  231  1 7-8  13-16_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xception records are generated, we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's editor to retrieve the exception file and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 quotes.  If those stocks are of no interest to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rase the exception file.  If they are of inter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editor to correct the problems in the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the "change" symbol is missing then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the "1" and the "7-8" example above,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6 spaces between each of the numbers at the tai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o TRANSTOK can easily decide which number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alone.  Such a record would look like this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xed" with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-4   1-2  XYZ Corp  .05  1.5  9  231  1     7-8     13-16   _1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diting, the quotes in the exception file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any other file of raw quotes. 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the "fixed" quotes onto the end of their original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see "Merge", below) and reproces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TEM  2 -- CREATE UNISTOX STUB LIST (USING RAW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dure extracts just the abbreviated secur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stubs") from the reports 139 (for the New York Stock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49 (for the American Stock Exchange) in the Unistox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s the stubs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each version of TRANSTOK that is relea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urrent list of Unistox "stubs" for both the NYSE and AM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tored in two files on the disk:  NYSE.STB and AMEX.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 copy of TRANSTOK from a friend and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(DIR) shows file dates more than a month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stubs in those files will have been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  There are two methods for getting a curr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Get a current stub list directly from StockB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art IV of this manual for th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 Download quotes for the entire NYSE or AMEX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bs from those quotes using menu item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current stubs, they can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ANSTOK editor for creating lists of "special-inte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ies without tedious keyboard entry.  You can use thes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create portfolios of the various groupings of sto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follow; for exampl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Follow not only the Dow Jones averages, but all the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s themselves, each in a separate portfol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ials, Transportation, Utilities, and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Follow the S&amp;P 500 stocks and the S&amp;P 400 indust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reate a portfolio of stocks for every month wh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ption traded.  You can now follow all the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y, March, etc., stocks where op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llow them in a sing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Follow stocks by industry groups:  The oils, air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s, high technolog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If you follow any of the index options (CBOE S&amp;P 100;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market index, market value index,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, oil &amp; gas index, oil index, 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; the Philadelphia gold &amp; silver index; the 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ology index), create a portfolio of stock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each index and track the price performance of each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us the compon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TRANSTOK allows you to follow stocks group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manner you choose and follow them in a sing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ownload Unistox report #000 once a week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changes The Source may have made during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corporate any changes into your master list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TOK editor (see Editor in both Part I, and Part II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ITEM 3 -- PROCESS RAW QUOTES FROM SOURCE-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Output From StockCheck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ANSTOK processes a raw StockCheck quote,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divided into 7 separate "fields".  In a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ll occupy 7 adjacent columns.  Here is a list of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lements in a processed stock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the ticker symbol assigned by the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price/earning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today's sales in 100-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today's high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today's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today's clos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the change from the previous day'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n example of 3 StockCheck quotes, both in thei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and after TRANSTOK has prepared them for Lotus 123/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/31 18:15 AB   ..   439    2 3/8   2 1/8   2 1/4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/31 18:15 SDJ  20   87   149 3/8  147 7/8   148   +1 5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/31 18:15 PDQ  14  6311   14 5/8  14 3/8  14 3/8   - 1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B",0,439,2.375,2.125,2.2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DJ",20,87,149.375,147.875,148.000,+1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DQ",14,6311,14.625,14.375,14.375,-.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TEM 5 -- VERIFY STUBS/TICKER SYMBOLS AGAINST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se you have a list of about 300 stubs for st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cial interest to you.  One of the Unistox repor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ource is report #087 which lists the stub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 that made a new 52-week high or low in today's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Verify can help you use the 087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out if any of the stocks on your "special-inte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made a new high or low, just download report #087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Verify feature to compare the two lists.  TRANST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in less than 30 seconds.  Depending on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, TRANSTOK puts stubs from the 087 list into 3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GOOD####.STB, NEAR####.STB, and EXCP###.STB).  See Par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ify" for more information ab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get the Unistox report #087, you will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ly the abbreviation of the company name (stub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 matters, the stub on the new high/low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stub used by Unistox in the actual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ason why The Source allows this discrepancy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s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no stocks in the "NEAR" or "EXCP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you, just delete those files.  However, if the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ames in either of those files that look familiar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see the daily trading summary fo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editor makes to retrieve the NEAR####.STB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 both the stub as it exists in your master fil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"spelled" in the 087 report.  Delete the stub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#087 and upload the correct stub from the master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ITEM 6 -- SORT STUB/TIC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imes, you may find it convenient to sort list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fter several stub or ticker symbo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together (see Merge Two Files, below).  If sever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joined, the names will be out of order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.  Sorting will put the new list into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items will appear adjacent to each other s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can be deleted with TRANSTOK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suppose you had used Merge to jo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xxxx.STB file with your NEARxxxx.STB file, after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NEARxxxx.STB file with the TRANSTOK edit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Sort(ed), you can use the editor to delete dupl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prepare the file for upload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ITEM 7 --  MERG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Merge option to join files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.  Suppose, for example, you had used the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option to see if any stocks on the daily new high/ne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ere stocks you were interested in.  Again, suppos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some stocks in the GOOD####.STB fil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 in, and also some stocks in the NEAR####.ST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sing TRANSTOK's editor to clean up the NEAR####.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use Merge to join the two files togethe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(d) file can be uploaded to The Source to get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tocks.  In some cases you may also want to have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list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you maintain separate portfolio lis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ee quotes for all your stocks in one large workshe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Here again, Merge can help by joining all y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into one large file instead of uploadi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also save you some connect time/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ITEM 8 -- EDIT STUB/TICK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TRANSTOK editor is customized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/ticker files and for inspecting/fixing quotes it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tremely useful in conjunction with other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Also, since it is built into TRANSTOK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her of exiting from this program and loading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at or change text files used by TRAN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's FI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d feature is so quick that it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rom one part of a file to another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file is displayed on the screen and you want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ubs or ticker symbols that begin with the letter "S"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need to use PgDn to scroll all the way through a 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Find and have it search for either "Sa" or "SA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arks) to rapidly get to the beginning of the "S"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can also be used in conjunction with both Mark/Un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o you can quickly find certain stubs and then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operation (see example below under "Using Mar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's MARK and UNMAR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RANSTOK's handiest features is its abil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stocks without ever asking you to type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tock names or symbols.  The Mark and Unmark keys (F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) have a primary role in making TRANSTOK a joy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dious and error-prone typing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TRANSTOK distribution disk are two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SE.STB and AMEX.STB.  They contain the Unistox stub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ies listed on the New York and American Exchange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ster stub files you can easily select one, 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follow and analyze oil stock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retrieve and then page through the master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a portfolio or "special interest" list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-related stubs.  There is no limit to the number of stub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            TRANSTOK USER'S GUIDE           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list, nor is there any limit on the number of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.  If you want to select a special list for ever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group, TRANSTOK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in Part I, Operations, an item is Mark(ed)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cing the cursor anywhere on the same line as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key F7.  See Part I for a full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tions available once stubs have been Mark(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many cases the Mark feature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Find capability to give you a way to quickly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tock stubs that belong to an industry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bs for a great many airline stocks contai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ir".  To rapidly isolate them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trieve the master NYSE.STB stub file (or AMEX.S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ess key F4 (Find); it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SC) Text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type "Air" (without the quote marks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hen it finds the first occurrence of "Air" just pr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to mark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n on you just alternate between key F4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"Air" and key F7 to Mark it.  With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you can continue to isolate each "Air" stu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NYSE or AMEX.  When Mark(ing) is complete, select item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" menu (Write only Marked Stubs) and your list of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 will be saved as a separate file.  The whole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 minutes from the time you first retriev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 file until the separate airline list is written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of the user's guide concentrates o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ource to retrieve quotes from either of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RANSTOK:  StockCheck and Unist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this section of the TRANSTOK manu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a substitute for the information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user's manual; in it you should especially read section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5.  Here we want to pass along to TRANSTOK users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formation that we have discovered (sometimes painful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em to be clearly discussed in The Sourc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subscribers use the facilities of The Sourc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information.  However, The Source Command Lev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-way street.  That is, one of its options is accep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ock names that you upload.  Then, based on you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a database is searched and only the quot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ecurities are downloaded.  The stock "nam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tock exchange ticker symbols used in the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tock name abbreviations called stock "stubs"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Unisto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CONSIDERATIONS IN SELEC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and Disadvantages of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(1) The key identifier for a company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ticker symbol assigned by its trading market (e.g., NY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X, or OTC), which rarely changes.  (2)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ile by the Source computer is faster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stox.  (3) Over-the-counter (OTC) stock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s:  (1) Less data per stock quote than Unistox (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ersus 14 in Unistox); (2) The Source does no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retrieve an entire day's trading on an exchang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a report number (as can be done in Unist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a file (list) of specific ticker symbol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; or, each symbol must be individually enter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one symbo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 and Disadvantages of 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s:  (1) There is more information contain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stox quote than in any other electronic database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; (2) after translation by TRANSTOK, retrieve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formation in the same format that you ar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ing in the newspapers; (3)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quotes for only specific securities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, you can download quotes for an ENTIRE market (ex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providing the appropriate re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dvantages:  (1) If quotes for only selected secu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(as opposed to the entire exchang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the stock stub.  (2) The "spelling" of specific stu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base changes from time to time for no apparen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you have to update your master list.  (3)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akes somewhat longer to create the download f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tock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Advantages and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primary goal is simply to get the most recen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nd prices of stocks you follow, then the higher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Check database is preferable.  If however,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lete information available (e.g., to do analysi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stox database makes the most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CUSTOM PORTFOLI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StockCheck database you can download quote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reviously uploaded list of stock ticker symbols. 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you to download quotes for an entire day'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exchange.  If you want to use StockCheck to fo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tocks on the AMEX, NYSE and/or the over-th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, you can mix ticker symbols from any of these marke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 that is uploaded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use Unistox to follow selected issu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YSE and AMEX you MUST maintain a separate stub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.  These lists (portfolios) can easily be create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ANSTOK editor.  (See Editor in both Part I and I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f how to create custom portfol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OF FILE NAMES USED IN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several different files being created 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s and downloading stock quotes.  Here we simply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of aware of the general scheme for naming su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in which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ges that follow (in Part III) we discus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for uploading and downloading files.  In Appendic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K, we give examples of the actual procedur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.  Throughout all these discussions and examp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 use the following HYPOTHETICAL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FILE   -- A file of Unistox stubs, or StockCheck tick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create offline with the TRANSTOK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upload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FILE -- A file of raw stock quotes that The Sour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s in a "COMO" file while you are onli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been created you download this file.  "CO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an be used for either StockCheck or Unist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Offline -- prior to connecti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portfolio(s) of stubs and/or ticker symbo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 feature in the TRANSTOK editor (see Part I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rt II, Applications).  Give them any legal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ense to you and store them on di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SE.STB, or STUB.NYS, or M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Online -- when connected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Uploading:  Provide The Source computer with a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use to store your uploaded file of stub or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s, (for example, UPFILE).  This can be the s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ile name that you used when the stub/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ere created offline with the TRANSTOK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mputer "understands" file names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-name extension and in either upper- or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, MYFIL or my.fil, it makes no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Downloading:  Provide The Source computer with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use to store your raw stock quotes i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a "COMO" file.  For example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COMO QUOTFILE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AN NOT have the same file name as the stub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er symbol file) that you uploaded. 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w stock quotes (the "COMO" file), you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TY QUO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 NOTE:  You DO NOT issue the command:   -&gt; TY UPFILE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pturing data be sure to store it on your disk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is relevant to you.  For example, RAW0701.DAT (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r July 1), or ASE0901.RAW (raw data from the AM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).  Any word association which ties the ex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's trading session together will be useful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ays' trading segre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VIEW OF STOCK QUOTE RETRIEVAL FROM EA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different methods for retrieving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StockCheck and Unistox databases.  Again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 provided in the Appendices.  Her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ze you with the general concept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Quotes From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Upload a list of ticker symbols to The Sourc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 a file on their computer.  The Source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just the raw quotes from its database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cker symbols in your upload file.  It stores the quo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MO" file.  When it has finished, you download the C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COMO file is being created,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 prompt ( -&gt; ).  This search and fi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 takes only a few seconds but if The Sour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tremely busy it can take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Select the StockCheck database at the Command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-&gt; ).  Enter the file name which contains the list of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s that you have previously uploaded.  You can w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quote is found and then downloaded to you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kips the building of a COMO file it can take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n equivalent number of quotes than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Select the StockCheck database at the Command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-&gt; ).  Enter stock ticker symbols one at a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.  This is a much less desirable alterna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method 1 or 2.  Entering ticker symbo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is prone to error, time-consuming, an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sis, costly.  TRANSTOK is designed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1 or 2, so you will probably never use metho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Quotes From 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elect the Unistox database at Command Level ( -&gt; )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 number for the appropriate exchange (#139 for N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#149 for AMEX) and retrieve quotes for ALL st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exchange that had trading activit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is method for getting quotes for selected st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stox is nearly identical to method #1 in the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The raw quotes are assembled in a COMO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stock names that you uploaded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is that you must specify a report number in Unist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#139 for the NYSE or #149 for the A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is method of getting quotes for selected issues and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line of data as it is being downloaded to you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method #2 in the StockCheck database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 (either #139 or #149), and provi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at contains your previously uploaded stock stub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not using a COMO file can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Select the Unistox database at Command Level ( -&gt; )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 number for the appropriate exchange (#139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rk and #149 for American) and enter one stub at a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, or the first four letters of your "best guess"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at the stub is.  If you enter a "best guess"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for all stocks that have those four letter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stub; only one of which will be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clearly the least desirable of the four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XING AND MERGING:   NYSE, AMEX AND O-T-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ockCheck database you can follow all your st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changes and the over-the-counter marke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 because the ticker symbols may be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the Unistox database to follow stocks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mix both AMEX and NYSE stubs in a single up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The Source computer will spend a lot of you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searching its NYSE stock report for the non-existent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s/stocks and vice-versa.  Keep keep your stub l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fter separate files of raw AMEX and NYSE quo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nd stored on your disk, you can use TRANSTOK's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combine all the quotes into a singl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translates the raw data.  However, DO NOT combin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Check quotes and raw Unistox quotes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retrieve or attempt to translate OTC stoc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 database.  This version of TRANSTOK provide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Unistox-NYSE and Unistox-AMEX.  However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OTC quotes CAN be had by using the StockChe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 NOT use TRANSTOK's Merge feature to combine quo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en translated (see Part I, "Merge Two 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your communications software, sign on to The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following mess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BUSINES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THE SOURC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em numb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stock and other financial market quotation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mmand Level" (number 6) then press the ENTER key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&lt;ENTER&gt;).  The Source will respond with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ompt ( -&gt; ).  It is at this prompt that you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give you access to the various financi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Before you start to upload and download data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specify that you DO NOT want to C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or downloading.  You do this at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HAT -OF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ing you need when uploading or downloading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scriber interrupting the data transmission with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T later, go back to Command Level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T facilit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CHAT -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ING FILES AF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downloaded and captured your data and a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t The Source Command Level prompt ( -&gt; ), you shoul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ave your uploaded file of stock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mputer or to delete it.  In some cases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charges are less than the connect time need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t a future date.  Also the convenience of no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pload a list may be attractiv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cases it is more economical to erase the list of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particularly if the stocks on your list change (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llow stocks making new highs and lows).  Any "CO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reated definitely should be delet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raw quotes which you have already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file, at the command level prompt ( -&gt; )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EL FILENAME &lt;ENTER&gt;    (The Source will respond wit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t the command level prompt ( -&gt; ), you ca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have stored at The Source at various times (and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) with a single dele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DEL@@ &lt;ENTER&gt;           (The Source might respond with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F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.F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.F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          TRANSTOK USER'S GUIDE          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OF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completed uploading, downloading,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 that you choose to, go back to The Sourc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 -&gt; ).  To PROPERLY EXIT The Source type OFF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through its own log off sequence and you can then "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"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type OFF at Command Level ( -&gt; 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isconnect your modem, The Source does not log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To avoid connect charges when you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ervice, be sure to properly log off after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is distributed under the "user-supported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"user-supported" means to you is that you get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uying it.  Your trial isn't for just 10 minu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ded store, but in the comfort of your home or offic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ace.  Moreover, you get to try a full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not a "demo" that has many of its function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fter trying TRANSTOK, you decide to use it, we tru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$25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ckB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mond, WA  98073-2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doesn't meet your needs, then you hav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 Our only request is that you pass copies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and associates so they can evaluate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user-support of software authors works because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quality software at low cost.  This is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advertising, copy protection schemes,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chain (publishers, wholesalers,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s) are eliminated.  You deal directly with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orted concept is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at the value and utility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n their own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copying of programs should be encourag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at computer users should be able to obtain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reasonable cost; while at the same time,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airly compensated 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e best programs will survive, based purely on the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ness, and how well they are supported by their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cause of a large advertising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believe in these ideals, your payment is solic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make them work.  Thank you for supporting TRANST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ing the user-supported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COPIES OF TRANS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we strongly encourage users to pass copies of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o others, this method has the disadvantage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etting the most current version of the program.  Also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from user to user may well have lists of stock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current or have been modified by a prev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 copy directly from StockBridge Software as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st up-to-date version of both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copy from us by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Send a $25 payment to become a registered user and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ersion number you have.  If a more recent vers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mmediately send it to you at no cost as our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n easy way to get an evaluation copy is to send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Bridge Software and we will supply all the program,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 plus a disk, mailer, and postage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that TRANSTOK meets your needs, you will receive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oward the $25 user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nother way to get an evaluation copy is to send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diskette to StockBridge Software. 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th SUFFICIENT RETURN POSTAGE MUST accompany the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ailers usually require either 54 or 37 cent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e program, we always maintain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tock name abbreviations (stubs) used in Unisto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RANSTOK program provides all the tool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your own current list of names, we recogniz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ors simply don't have the time they would like to de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and analyzing securities, much less to maintain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 Therefore, any registered TRANSTOK user can orde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complete and current files of NYSE and AMEX stoc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from us for just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, FEEDBACK,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, we are interested in more than just your $25;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and appreciate any feedback, suggestions,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bout TRANSTOK or the documentation.  We want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questions and criticism and to notify you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develop them.  Also, if you provide your Sour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e will be able to leave messages for you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nd revisions to TRAN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s provided to users who have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clearly worded questions to us by mail (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addressed envelope will speed replies) or to 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(BBF925).  If you have a bug report, include (1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nditions under which it occurred;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nfiguration of your computer and other softwa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RANSTOK; and (3) any explanatory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re presently designing future versions with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know from experience that excellent suggestion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improvements come from investors using TRANSTO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basis.  We can't promise that every sugges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, but you can be sure your comments will be though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e there any changes that would make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easier for you to use or any "missing"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e there other Source financial databases fo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RANSTOK bridge transl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e there any data formats that you would like TRANST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other than the 3 it does now (Lotus ".PRN"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YLK", and VisiCalc ".V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re there on-line databases other than The Sour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like to have TRANSTOK translate (e.g. CompuServe,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es, Warner,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you do not send a payment for TRANSTO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pass along copies so other users can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RANSTOK is copyrighted and may not be copied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or if the copyright notice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t must be copied and distributed as a complete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TRANSTOK.EXE and DEFAULTS.EXE program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documentation file, and all data files that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No fee may be charged for copying nor for the softwa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pecific written permission has been granted by Stock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(see exception for non-profit groups in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Commercial sale of TRANSTOK is prohibited unless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 agreements have been obtained from StockBri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Non-profit computer clubs and investment club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permission by StockBridge Software to cop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nd share them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 service fee may be requested to cover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and copying.  This fee may not exceed $6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formed that the service fee is not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for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ub members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ncouraged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Non-profit computer bulletin boards may make TRAN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ir users.  The same restrictions an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ment outlined above apply.  In that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several large files, we have some conce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 of transmissions and length of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we suggest that bulletin board users consi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istribution methods (see "Getting Copies of TRANST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StockBridge Software has no control over how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nor the conditions under which you us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and do no warrant its performance.  The TRANST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ld on an "AS IS" basis; StockBridge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, either expressed or implied, as to the correct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ion of these programs.  Their suit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urpose, or to achieve the results you desire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to determine in your specific condit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shall StockBridge Software be responsi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, incidental, or consequential losses, damage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lost profits, or costs that may occur in using TRAN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, which are mentioned in this manual,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marks, and/or copyrighted material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:  TRANSTOK/StockBridge Software;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IBM-PC, PC-XT, PC-AT, PC-jr/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Corp.; Multiplan, Chart, and SYLK/Microsoft Corpo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 1-2-3 and Symphony/Lotus Development, Inc.; PC-File II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Ware; R:BASE/MicroRIM Inc; StockCheck/Associated Pr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/Source Telecomputing Inc.; SuperCalc3/Sorcim; Unisto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Press International; VisiCalc/Visi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NOTES ON DATA TRANSLATION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undreds of different database, spreadshe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nalysis programs on the market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ll the different programs and types of data fil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reading.  If you want to import translated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TOK into an analysis program, we recommend that you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see which data formats it can accep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an read at least one of the "industry-standard"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TRANSTOK; some can read more than o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's Multiplan has a built-in capability to read VisiCal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VC" files and often does so faster than reading its own SY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us, it pays to experiment if you hav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than one of the formats TRANSTOK can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rograms may not have a built-in capability to rea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ata formats that TRANSTOK supports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for such programs to have a separate translation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isk.  For example, SuperCalc3 has a utility program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that is in one of the widely used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for SuperCalc's own unique requirement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mports into such software requires two transla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direct import normally available from TRANS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NG ONLY PART OF A FILE OF RAW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n example of how to use the "Partial file"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and translating quotes (choice #1 or #3 on TRANST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This is needed when the analysis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as a limit on how many quotes it can accept in one fil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by the amount of RA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se you downloaded quotes for a large number of stock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.  To analyze this data with VisiCalc, which has a limit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n a spreadsheet, the raw file must be transl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groups.  In this case, two blocks of about 200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this, you use the processing option called "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; TRANSTOK will ask for the beginning and 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rtial translation.  In this example,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ing begin with line 1 and end with line 2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ial translation.  When that is finished, you woul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Process from the main menu, only this time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should start at line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ENDING line you should provide a number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rger than the raw file will contain; in this case lin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o nicely.  By providing a larger number, you can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balance of the file will be processed, where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RANSTOK stop processing at line 400, you could no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400 was in fact, the last line.  In actual practi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most always more lines in a raw file than qu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ra" lines usually are text that were part of your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f from The Source and perhaps some blank lin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 ignores all such lines as far as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ed, but must include them in the total lin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s a result, TRANSTOK's final processing summ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, for example, that only 194 quotes came from the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told it to translate line 1 through 20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sured that the program did, in fact, read 200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just that among those 200 lines were 6 lin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text instead of being stock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ocessing raw data in block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ake care that each of the translated output file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ile name.  If you don't, the nex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will replace the one that is alread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member that when TRANSTOK translates in Microsoft SY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Calc format, the first 4 lines of the spreadshee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so you can add your own title lines (i.e. TRANSTO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readsheet that the first data cell is row 5, 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do not tell TRANSTOK to translate 255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partial translation because 255 data lines plus 4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exceeds the 255-line limit of Multiplan and Visi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ING PORTFOLIOS FROM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used the TRANSTOK editor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Check and/or Unistox portfolios, you can then uplo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o The Source and receive quotes based on those li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ing procedure takes place at The Sourc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 -&gt; 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ENTER UPFILE &lt;ENTER&gt;   (The Source will prompt you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When you see The Source prompt "Enter Text"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f stock names (stubs/ticker symbols)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your communications software requi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ing a file.  When the last stock name in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s on the screen, press the &lt;ENTER&gt; key TW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omputer now has a list of names that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trieving quotes.  If the file contains stock st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receive quotes from the New York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ck exchanges from the Unistox databas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icker symbols, you can receive qu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ckChe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several different lists (e.g. NYSE stubs and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s) the individual files can be uploaded, one afte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of a connect session.  However, you mu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mputer to assign a different file name for each st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list you upload.  With multiple files, you repeated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FILENAME command shown above.  For the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ession, you refer to each list of stock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ile name within The Source computer (e.g. UP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LOADING FROM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though the procedure below is specific to the Stoc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the steps used to download quotes from Unistox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.  Therefore, throughout the rest of these Append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requently be referred to the procedu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:  From the StockCheck database you can on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based on a previously uploaded list of stock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.  You cannot download quotes for an entire day'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 exchange.  Here are the commands and keystroke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ep in the process, starting at the Command Prompt ( -&gt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1.  -&gt; COMO QUOTFILE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2.     STOCKCHECK 1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3.     (UPFILE)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4.     &lt;SPACE BAR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5.     QU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6.     COMO -E -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:  (Step 1) Tell The Source comput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COMO file named QUOTFILE.  (Step 2)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you want to receive quotes from, StockCheck 1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 (Step 3) Provide the file name for your list of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; this MUST be in parenthesis, for example (UP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ep 4) Press the &lt;SPACE BAR&gt; followed by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y that you want quotes only for stocks listed in U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ep 5 and Step 6) Tell The Source computer to quit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f data into the C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have actually done in steps 1 thru 6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mputer a whole series of steps to execut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sequence without checking back with you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quite similar to a series of commands you can exec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BM-PC by packaging them in a batch file (e.g.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tep 6 The Source will not return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 -&gt; ) immediately.  Instead, for the nex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depending on the number of stocks on your list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ll the quotes into the COMO file. 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sk it will return you to the Command Level prompt ( -&gt;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.   Enable the save-to-disk feature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  Be sure that the disk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 data has enough free space to hold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bout 65 bytes per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.  -&gt; TY QUOT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tock quotes will scroll across your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QUOTFILE (the COMO file)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THE ENTIRE NEW YORK STOCK EXCHANGE - 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wnload an entire day's trading data on the NY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stox database, get the Command Level prompt ( -&gt; 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COMO QUOTFILE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UNISTOX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139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&lt;SPACE BAR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QU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     COMO -E -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:  After you press &lt;ENTER&gt; in Step 6,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ough nothing is happening.  The cursor will b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left-hand corner of the screen.  However, in abou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the command level prompt ( -&gt; ) will reappear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at the Unistox report #139 (daily trading o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Exchange), has been assembled by The Source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O file you named in Step 1, and i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D and G for a more detailed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shown in Steps 1,2,4,5,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.     Enable the save-to-disk feature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Be sure that the disk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 data has at least least 148,0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space to captur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.     To download the NYSE quotes in the CO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TY QUOT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will proceed to download the NYSE daily trad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which your communications software wil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THE ENTIRE AMERICAN STOCK EXCHANGE - 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dure for downloading an entire day's trad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Stock is almost identical to that shown in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NYSE.  The only difference comes in step #3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report #149, which is the daily trading summ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Stock Exchange.  The steps are given below,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or a discussion of these steps.  From the Command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COMO QUOTFILE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UNISTOX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149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&lt;SPACE BAR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QU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     COMO -E -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The Source computer assembles all the AME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OMO file named in Step 1, and then th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 -&gt; 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.     Enable the save-to-disk feature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The disk you are using to captu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have at least 55,000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.     To download the AMEX quotes in the CO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Y QUOT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 Report #149 contains both AMEX stock an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s.  Because this version of TRANSTOK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 market translations, you should BREAK out of the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when you see that the last stock quot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keystrokes used to break a transmission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s depending on which communications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 CUSTOM NYSE PORTFOLIOS FROM 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a list of stubs must have been previously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mputer, as was described in APPENDIX C,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FOLIOS FROM COMMAND LEVEL.  Then at the Command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-&gt; )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COMO QUOTFILE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UNISTOX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139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(UPFILE)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&lt;SPACE BAR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     QU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.     COMO -E -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ge 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Where QUOTFILE appears, be sure to use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FFERENT FROM the file name you used when you up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stubs; in this example, UP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:  (Step 1) Create a COMO file named QUOTFILE.  (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the database, UNISTOX, and (Step 3) the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receive quotes, #139 in this case.  (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ile name that contains the list of stu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; it MUST be in parenthesis, e.g. (UPFILE).  (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SPACE BAR&gt; and &lt;ENTER&gt;.  (Steps 6 and 7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is series of commands.  Quotes for the stock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PFILE are then loaded into the COMO file nam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COMO file is being assembled, it will appear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is happening.  The cursor will be in the lower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screen while the Unistox databas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stocks listed in UPFILE.  When the quo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 in the COMO file, the Command Level prompt ( -&gt; 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ppear.  Prepare your computer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.     Enable the save-to-disk feature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Be sure that the disk you a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ure the data has enough free space (about 70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per 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9.     To download the contents of the CO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Y QUOT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ING CUSTOM AMEX PORTFOLIOS FROM UNIST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edure below is nearly identical to th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 for New York Stock Exchange quot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in Step 3 when you specify the Ameri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ort #149).  Also refer to Appendix C for a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load a list of stoc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COMO QUOTFILE -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UNISTOX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149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(UPFILE)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&lt;SPACE BAR&gt;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6.     QUIT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.     COMO -E -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8.     When The Source Command Level prompt ( -&gt; ) re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the save-to-disk feature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Be sure the disk you are using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has enough free space to hold the report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-80 bytes per 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9.     To download the contests of the COMO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Y QUOTFIL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DOWNLOAD OF QUOTES WITHOUT USING A CO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, you may bypass the steps involved i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O file and have The Source computer download quote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tracts each one from the Unistox databas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an be noticeably slower than using a COMO file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As is described in APPENDIX C  ("Uploading Portfolio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provided an uploaded list of stock stubs (or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).  If you want to watch as each stock on you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d then transmitted to your computer, be sur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-to-disk feature of your software BEFORE you enter (UPFIL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, below.  If you are not saving-to-disk befor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o download, you will miss capturing some o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 UNISTOX &lt;ENTER&gt;  (The Source will prompt you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I UNISTOX...YOU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"HELP" OR "QUIT"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2.      139 &lt;ENTER&gt;           (or report 149 for AME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will prompt you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KEYWORDS, ONE PER LIN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WICE, OR PRESS RETURN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 Enable the save-to-disk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 (UPFILE) &lt;ENTER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tocks will print out and The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the command level prompt ( -&gt; 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 QU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re are two disadvantages to viewing the data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retrieved from The Source database, rather tha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 into a C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When The Source assembles all the quotes in a COMO fi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 its full attention to just that task rather than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fter finding each quote to transmit i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once the COMO file is assembled, the downloa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because the search phase has already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entire process can be faster by using a C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s you see the lines of transmitted data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you will notice a pause after each lin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re longer than others, as The Source computer searc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rom one stock in your lis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ause between transmissions from The Source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cause some communications software to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link has been broken.  If this does occu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close the disk file that was being used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ask you to open a new file with a different nam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naming procedure, you may miss capturing some qu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cks on your list.  Therefore, in terms of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cy, it is much better to use the COMO-file metho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no pauses between lines of data during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bypass the COMO file when getting qu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Check database.  Assuming that you have upload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) of stock ticker symbols (called UPFIL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here are the step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 -&gt; StockCheck 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 Enable the save-to-disk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 (UPFILE) &lt;ENTER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mputer will proceed to search for and then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quotes for each ticker symbol listed in U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ING CHANGES IN YOUR UNISTOX STUB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tox stubs are continually being changed.  The st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t data one day might have been changed by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it.  Unistox provides a means of determining whic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stubs have been changed over the past week. 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s have been changed, you need to select the Unistox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y report #000.  From The Source Command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-&gt; )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UNISTOX &lt;ENTER&gt;   (The Source will prompt you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UPI UNISTOX... YOU A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"HELP" or "QUIT" AT AN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000 &lt;ENTER&gt;       (The Source will prompt you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KEY WORDS,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 TWICE, OR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FOR THE 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      TRANSTOK USER'S GUIDE       INFORMATION &amp;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   Enable the save (to-disk)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software.  Then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will proceed to download all changes in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NYSE and AMEX stubs in the Unistox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 QUIT &lt;ENTER&gt;    (the Command Level prompt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ING THE NEW HIGH/LOW LIST FOR THE NYSE AND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find out which stocks made either a new 52-week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-week low in today's trading on BOTH the New York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 Exchanges by downloading report #087 from the Unist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At The Source Command Level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.  -&gt; UNISTOX &lt;ENTER&gt;   (The Source will prompt you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UPI UNISTOX... YOU ARE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"HELP" OR "QUIT" AT ANY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     087 &lt;ENTER&gt;       (The Source will prompt you wi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KEY WORDS, ONE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 TWICE, OR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FOR THE 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3.  Enable the save-to-disk feature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,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.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will proceed to download the names (stubs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 on both exchanges that made EITHER a 52-week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-week low in today's trading.  When it is don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5.      QUIT &lt;ENTER&gt;    (the Command Level prompt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do not get any trading data using report #087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bs.  If there are any companies on this list you either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ested in, you can find more about the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ERIFY(ing) the stubs against your master list using item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TOK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pload any stubs that match your master list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procedure described in APPENDIX C ("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folios From Command Leve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n follow the procedures for downloading a custom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SE and/or AMEX stocks from Unistox described in APPENDIX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,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-43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