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ANDEM a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les over a modem as if you were ther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 Diagnost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 .DOC  12621 ver. Beta    [Tandem 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ndem remote system does what other 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do. It allows you to run virtually all PC-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remote location. Even those pesky programs tha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ng system and write directly to the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operate PC-DOS from a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.EXE  28842 ver. Beta    [Tandem 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DEM  .EXE  46862 ver. Beta    [Tandem 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.BAT     49 ver. Beta    [Tandem 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12  .COM   2669 ver. Beta    [Tandem 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AT .EXE  38998 ver. Beta    [Tandem 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AT    512 ver. Beta    [Tandem 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      1275 ver. Beta    [Tandem 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BAT     29 ver. Beta    [Tandem 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KBC1.COM   1410 ver. Beta    [Tandem 10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KBC2.COM   1410 ver. Beta    [Tandem 1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KBH1.COM   1542 ver. Beta    [Tandem 1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KBH2.COM   1542 ver. Beta    [Tandem 1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SCC1.COM   5421 ver. Beta    [Tandem 1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SCC2.COM   5421 ver. Beta    [Tandem 1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SCH1.COM   5428 ver. Beta    [Tandem 1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SCH2.COM   5428 ver. Beta    [Tandem 1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DEM  .EXE  37080 ver. Beta    [Tandem 1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    .ASM  19456 ver. Beta    [Tandem 1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ER  .EXE   7457              [Interval Timer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IMER was originally created to permit a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MM CMD files after a specified period of time.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 can be called from the Keyboard, Batch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ER  .DOC   4335              [Interval Timer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ER  .CMD   1439              [Interval Timer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E   .BAT   1527              [Interval Timer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AGS.COM  54838              [Pro Diagnostic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dvanced user - This program provides interru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Serial and Parallel tests and Video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AGS.DOC  17280              [Pro Diagnostics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