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program to track company correspond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rogram to print Handy Little 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EXE 118980 ver. 1.0     [Company Tracker 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menu driven with context sensitive hel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signed to track correspondence aspects of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DOC   7020 ver. 1.0     [Company Tracker 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1      835 ver. 1.0     [Company Tracker 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2      236 ver. 1.0     [Company Tracker 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3      705 ver. 1.0     [Company Tracker 5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4      309 ver. 1.0     [Company Tracker 6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5     1251 ver. 1.0     [Company Tracker 7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DT   14878 ver. 1.0     [Company Tracker 8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HDR    560 ver. 1.0     [Company Tracker 9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LBL     59 ver. 1.0     [Company Tracker 10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NX0    512 ver. 1.0     [Company Tracker 1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NX1    512 ver. 1.0     [Company Tracker 1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.NX2    512 ver. 1.0     [Company Tracker 1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C10.HLP  35188 ver. 1.0     [Company Tracker 1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.COM  19927 ver. 1.00    [Handy Little Ref.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rints Handy Little Reference Books -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d. Sample books are included, s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.DOC  13544 ver. 1.00    [Handy Little Ref.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.PAS  12500 ver. 1.00    [Handy Little Ref.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23 .HLB   9775 ver. 1.00    [Handy Little Ref.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458 ver. 1.00    [Handy Little Ref.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ME    2441 ver. 1.00    [Handy Little Ref.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 .HLB   9287 ver. 1.00    [Handy Little Ref.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.HLB   9287 ver. 1.00    [Handy Little Ref.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  .HLB   9287 ver. 1.00    [Handy Little Ref.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W  .HLB  11727 ver. 1.00    [Handy Little Ref.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INC   1972 ver. 1.00    [Handy Little Ref.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