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OUT1.1 is another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n IBM-compatible computer with VGA/MCGA capability,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ritten for the VGA/MCGA's 320x200 256-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knock out the blocks with the ball and pa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mouse button to start or pause the game.  The mouse moves the pa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quit the game while it's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of the game, change the byte in BROKEOUT.CO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0104h (hexadecimal) from 010h.  Make it bigger to go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using my program EDCOM3.COM, or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written on an IBM PS/2 Model 50, using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ditor QEDIT, and the excellent shareware assembler, A86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Written September, 1989, and released to the Public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onro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49-0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