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U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program which expands "structured" assembly-language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text which may be processed using the Microsoft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STRUX ASMSOU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ns ASMSOURC.A (the "structured" sourcetext)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C.ASM from it ("standard" sourcetext).  ASMSOURC.ASM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in the convention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an assembly-language program is tedious enough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conscious track of those "local" labels used in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the IF/ELSEIF/ELSE and WHILE/UNTIL structur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high-level languages.  This is particularly true if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source module, or modifying an old module --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own chosen "style" works against you, because you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"generate" the same labels over and over again, and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conflict with existing code (or worse, no conflict will appe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ill jump Finagle knows wher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nvenient to write assembly code as you write high leve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ern control structures.  By automatically generating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ource from a "structured" form, local labels are cre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-- and without requiring the programmer to do the work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need never know that local labels have chang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work;  the automatic generation takes care of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to do this is to construct a set of macro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ll program sourcetexts.  The Microsoft and IBM 8086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ve enough flexibility to allow macros of this kind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disadvantages.  First, expanding "structure" macros is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under MASM 4.0, excruciatingly slow under earlier assemblers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definitions reduce the space available for other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and the assembly itself (again, 4.0 is not too bad,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have real proble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way is to pre-process the structured sourcete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for the purpose, creating a "standard" text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nventionally.  STRUX.EXE is such a preprocessor.  I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s fast as the macro approach, and leaves both "structur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sourcetexts for inspection.  (Whether this is a convenien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sance depends on your attit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sample of "structured" assembl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SI,OFFSET USER_PROMPT    ;point to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L,[SI]                  ;display all prin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HILE    &lt;CMP AL,1Fh&gt;,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 SI                  ;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       &lt;CMP AL,ESC&gt;,E      ;string ended with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SK_USER            ;ESC ==&gt; ask for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LSEIF   &lt;CMP AL,CR&gt;,E       ;CR ==&gt; wait t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LSE                         ;NULL ==&gt; done, return to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t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SI,OFFSET USER_PROMPT    ;point to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L,[SI]                  ;display all prin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.WHILE    &lt;CMP AL,1Fh&gt;,AE</w:t>
      </w:r>
    </w:p>
    <w:p>
      <w:pPr>
        <w:pStyle w:val="PreformattedText"/>
        <w:bidi w:val="0"/>
        <w:spacing w:before="0" w:after="0"/>
        <w:jc w:val="left"/>
        <w:rPr/>
      </w:pPr>
      <w:r>
        <w:rPr/>
        <w:t>_b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AL,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ae</w:t>
        <w:tab/>
        <w:t>_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 SI                  ;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.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</w:t>
        <w:tab/>
        <w:t>_b1</w:t>
      </w:r>
    </w:p>
    <w:p>
      <w:pPr>
        <w:pStyle w:val="PreformattedText"/>
        <w:bidi w:val="0"/>
        <w:spacing w:before="0" w:after="0"/>
        <w:jc w:val="left"/>
        <w:rPr/>
      </w:pPr>
      <w:r>
        <w:rPr/>
        <w:t>_f1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.IF       &lt;CMP AL,ESC&gt;,E      ;string ended with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AL,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e</w:t>
        <w:tab/>
        <w:t>_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SK_USER            ;ESC ==&gt; ask for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.ELSEIF   &lt;CMP AL,CR&gt;,E       ;CR ==&gt; wait t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</w:t>
        <w:tab/>
        <w:t>_e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AL,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e</w:t>
        <w:tab/>
        <w:t>_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.ELSE                         ;NULL ==&gt; done, return to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</w:t>
        <w:tab/>
        <w:t>_e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f4:</w:t>
      </w:r>
    </w:p>
    <w:p>
      <w:pPr>
        <w:pStyle w:val="PreformattedText"/>
        <w:bidi w:val="0"/>
        <w:spacing w:before="0" w:after="0"/>
        <w:jc w:val="left"/>
        <w:rPr/>
      </w:pPr>
      <w:r>
        <w:rPr/>
        <w:t>_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STRUX.EXE replaces the structured form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f the form "_Xnnn" (where 'X' is 'f' for "forward" jumps, '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ward" jumps and 'e' for "endif", and "nnn" are digits)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jumps (usually the NEGATION of the condition call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test) to implement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ditions" specified are the standard test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above                      G  signe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 above or equal             GE signed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below                      L  signe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elow or equal             LE signed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equal                      PO parit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 not equal                  PE 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sign bit set               NS sign bit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negations (NA, NBE, etc.)  The JCXZ test usual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erations and is NOT supported in this set of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orm of a structure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KEY      &lt;OPCODE TO,TEST&gt;,C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.KEY              is one of the specialized "structured op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  TO,TEST   is an optional "standard" opcod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doing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CNDX              is one of the conditions in the tabl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d opcodes all begin with a DOT to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cod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"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            opens an IF/ELSEIF/EL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LSEIF        continues an IF chain with a new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LSE          default "otherwise" selection in an IF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DIF         closes an IF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.IF must be "closed" with an .ENDIF (which becomes the "targe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jump not true" test).  Zero, one or many .ELSEIF's may follow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-- the tests they perform are done in the order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An .ELSE may be used within an .IF chain.  .ELSE is th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IF chain, and any subsequent .ELSEIF's will NOT be tested!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  ,Z        ;if AL is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  &lt;OR  AL,AL&gt;,Z  ;generates code identical to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  &lt;CMP AL,20&gt;,A  ;if [AL] is (unsigned) abo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LSEIF   ,B        ;if [AL] is below 20.  Note flags are st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ELOW     ; from firs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LSE               ;default: [AL] =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OOP               opens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HILE              synonym for 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PEAT             synonym for .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END               ends ("closes")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END               synonym for .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NTIL              synonym for .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REAK              exits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NTNU              restarts a loop at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loop keywords may be used with an optional op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if desired.  Any number of .BREAK and .CNTNU may be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.LOOP/.LEND will be used to create an "infinite loop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broken" by exitting the loop via .BREAK or via a RET or JMP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.WHILE and .UNTIL will typically have their test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op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BREAK &lt;OR AL,AL&gt;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O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WHILE    &lt;CMP AL,'1'&gt;,B          .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GET_NEXT_CHAR                CALL PROMPT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WEND                             .UNTIL &lt;CMP AL,'y'&gt;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unny-looking, but perfectly legal, to use ANY of the "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" keywords with any of the "close loop" keywords.  You ma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OP/.WEND, or a .WHILE/.UNTIL for example.  It is also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to test both at the top and bottom of a loop -- an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WHILE    &lt;OR  AL,AL&gt;,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REAK    &lt;CMP AL,ESC&gt;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NTNU    &lt;CMP AL,CR&gt;,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UNTIL    &lt;OR  AL,AL&gt;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s and IF chains may be nested.  You must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is correct -- for example, if you place a .IF inside a loop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.ENDIF must be inside the same loop.  STRUX will complai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structures that "straddle"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remember that these "structured opcodes" are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at all, just commands to a preprocessor that generate true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.  This means that it is possible -- and sometimes useful --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-structured" things that a high-level language would NOT perm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mping into the heart of a loop from outside it, or CALLing a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IF chain.  The slight utility of such bizarre code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worth the difficulty in explaining and maintaining it, s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"structured" if you can.  If you are in a situation where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eed that last byte or clock cycle, chances are you know bett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X does not have the intelligence to know when a "short"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JC TARGET) will be out of range and a "long" jump (JNC $+5/JMP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 If MASM complains, you will have to make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.  You might typically perform a "long conditional jump"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  ,C        ;long "jump if carry"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error message refer by line to the errors in the GENERATED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not to the original structured .A text.  This makes th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to track down.  I am working on a solution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-- The IN pretty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EXE is a "prettyprinter" for structured .A sourcetexts.  It i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for loop and IF chains.  The sourcetext is formatted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" -- that is, the formatted version replace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ddity is worth mentioning:  IN indents the .BREAK and .CN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the level of the .LOOP they are associated with, so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just what is being ex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  &lt;or  al,al&gt;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