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areware gems from Blanchard Software fill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     .DOC  61824 ver. 1.1     [Clock-Work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computer work/time records; a complet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30 seconds. The system of diary entries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reports is useful for billing, maintaining 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r managing your business time. It also export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sheets or database programs for model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phistica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ALOG .FIL   3440 ver. 1.1     [Clock-Work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MEMO .FIL    900 ver. 1.1     [Clock-Work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.EXE   7177 ver. 1.1     [Clock-Work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    .EXE  81478 ver. 1.1     [Clock-Work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CWK   1408 ver. 1.1     [Clock-Work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 .EXE  43106 ver. 1.0     [PC Cryptograms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50 challenges for code breakers! This doe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counts and all letter substitutions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labor out of solving cryptograms. Has easy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&amp; restarts, saves partial solutions, shows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s of duplicate letter assignments and reco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ess. A game which will get you and your childr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fun and challen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 .TXT  20100 ver. 1.0     [PC Cryptograms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CGM   1280 ver. 1.0     [PC Cryptograms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 .DOC  12544 ver. 1.0     [PC Cryptograms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   .EXE  44572 ver. 1.2     [Words*Words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rd game selects a five letter puzzle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identify in 18 or less guesses. For each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tell you how many letters ar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zzle word. If you solve the puzzle, a comment or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word is displayed. Uses a dictionary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6,000 five-letter words. Both children and ad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is educational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WW    1358 ver. 1.2     [Words*Words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FIL1.WSL  16100 ver. 1.2     [Words*Words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L .UNF  31508 ver. 1.2     [Words*Words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   .DOC  15232 ver. 1.2     [Words*Words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