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I L E    C O M M A N D E R</w:t>
        <w:t xml:space="preserve">                         F I L E    C O M M A N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. Lawrence Nafz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. Box  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folk, Virginia  23503-0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 73075,1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  <w:t xml:space="preserve">                             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and FEATURES _____________________ 1</w:t>
        <w:t xml:space="preserve">               INTRODUCTION and FEATURES _____________________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nd ENDING FILE COMMANDER ____________ 2</w:t>
        <w:t xml:space="preserve">               STARTING and ENDING FILE COMMANDER ____________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DIRECTORIES ___________________________ 3</w:t>
        <w:t xml:space="preserve">               VIEWING DIRECTORIES ___________________________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 sub-directories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with two directories 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FILES _________________________________ 6</w:t>
        <w:t xml:space="preserve">               VIEWING FILES _________________________________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viewing modes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ing text in a file 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a file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a file 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NAGEMENT ______________________________ 12</w:t>
        <w:t xml:space="preserve">               FILE MANAGEMENT ______________________________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ing a file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 of the Copy function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a file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ing a file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a file's attributes 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a process on a file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usage of FileName place marks 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ANAGEMENT _________________________ 29</w:t>
        <w:t xml:space="preserve">               DIRECTORY MANAGEMENT _________________________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directory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b-directory 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sub-directory 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ROGRAMS FROM FILE COMMANDER _________ 31</w:t>
        <w:t xml:space="preserve">               RUNNING PROGRAMS FROM FILE COMMANDER _________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veats on running programs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_______________________________________ 34</w:t>
        <w:t xml:space="preserve">               MACROS _______________________________________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recall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macros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ing the macro keys 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FUNCTIONS ____________________________ 36</w:t>
        <w:t xml:space="preserve">               UTILITY FUNCTIONS ____________________________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command menu 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Directory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verwrite Protection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erify setting 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ing and Moving files 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FILE COMMANDER ___________________ 38</w:t>
        <w:t xml:space="preserve">               CUSTOMIZING FILE COMMANDER ___________________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_____________________________________ 39</w:t>
        <w:t xml:space="preserve">               APPENDIX _____________________________________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of command keystrokes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FILE COMMANDER screen 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-Supported software concept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dback form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ANDER User's Manual   (c) Copyright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. Lawrence Nafz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  <w:t xml:space="preserve">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is  a unique file management utility for the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nd novice alike.  The novice will like the ease of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file  copying,  deleting, or renaming without learn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s.  The power user  will  like  the  "Directory  Swee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It performs one or more operations on selected fil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ndant operator interaction for each one.  A unique "Do Proces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performs any process on selected files.  Select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ing  with  your  favorite  file  compression   utility,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 without  typing  a  single file name.  The smal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requires little disk space and loads fast for flopp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</w:t>
        <w:t xml:space="preserve">                                 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hanced directory viewing over the DOS DIR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rowse through large directories with the cursor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ual directory display for simultaneous on screen comparis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addition to the wildcard characters (*,?), lists files mo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since last backed up (those with archive attribute ON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a specified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venient "Point and Pick" file viewing and printing includ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se independent text 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hexadecimal display format for examining program or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s easily as tex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ique "Do Process" function.  Runs a program or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on randomly selected files.  Alleviates re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hanced file handling features over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copying optionally warns against overwriting a file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name in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copying prompts for permission to reverse copy a desti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file that is newer than the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ies files in any order to the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ckly moves files to another directory without copying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tects important files from deletion or mod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ides sensitive files from listing on the DOS DIR command 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hanced directory hand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Point and Pick" directory changing and remov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ing directories also automatically displays its cont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ory removal asks permission to delete its files to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 it fo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mable macro keys for frequently us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s directories with margins in a page-oriented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RTING &amp; ENDING  FC  Page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  <w:t xml:space="preserve">                        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runs on IBM or 100% compatible computers with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onochrome  or  color  adapter and 80 column display.  Ada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, but needs as little as 58K of free memory.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runs under DOS 2.x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FILE COMMANDER</w:t>
        <w:t xml:space="preserve">                             STARTING FILE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FILE  COMMANDER  is  similar  to using the DIR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While at the DOS prompt (usually "A&gt;" or "C&gt;"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 [Drv:][\Path\][FileName] [options]</w:t>
        <w:t xml:space="preserve">                      FC [Drv:][\Path\]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in square brackets are optional.  System default 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f  not specified.  Please refer to the "Viewing Directori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a description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refers to certain DOS environment variables to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un  your  programs  when  using  the "Do Process" func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rograms from FILE COMMANDER.  They need  to  be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up  before  starting FILE COMMANDER.  Please refer to "Cave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unning Programs From FILE COMMANDER" in the  Running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NG THE FILE COMMANDER SESSION</w:t>
        <w:t xml:space="preserve">                        ENDING THE FILE COMMAND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-X] key ends the FILE COMMANDER session and return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Pressing the [Esc] key twice also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  <w:t xml:space="preserve">                              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gram acknowledges this disclaimer of warranty: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supplied as is.  Mr. Nafzige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of fitness of this program for any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. Nafziger assumes no liabilities for damages  direct  or  con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ntial, which may result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EWING DIRECTORIES  Page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DIRECTORIES</w:t>
        <w:t xml:space="preserve">                               VIEW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view  the contents of a directory while in FILE COMMANDER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path name of the directory you want to  see.   The 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rv:][\Path\][FileName] [options]</w:t>
        <w:t xml:space="preserve">                       [Drv:][\Path\][File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rv:] - Optional disk drive specification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directories on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\Path\] - Optional path to the directory.  If omitted,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Name] - Optional file name template.  If omitted,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iles in the directory.  Normally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of the DOS wildcard characters (*,?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narrow the range of the lis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s] - Type one or more of the below "switches"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ists only new or modified files since last backed up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back up utility.  (These are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turned ON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Lists only files created or updated since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  ( MM-DD-YY format)  Omitting the date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date set into the computer when it wa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Lists only files updated since a specified tim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ystem date.  ( HH:MM:SS format) 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hour need be entered.  Omitting the minu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data default to these value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.  This option automatically invokes the /D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Lists only the sub-directories of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 - Alternate action.  Toggles ON/OFF the display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as hidden files in directory list. 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s in effect until changed again with the /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  <w:t xml:space="preserve">      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files in the current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files in the current directory of drive C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modified or created on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\*.L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files with a file name extension of ".LTR"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ll files in the current directory in which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characters of the file name begin with "F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EWING DIRECTORIES  Page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reports the number of files in the retrieved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and the total disk space occupied b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PgDn] and [PgUp] cursor keys move the viewing panel forw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  in the directory.  Activate the [Scroll Lock] key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nel one file at a time using the [Csr Up] or [Csr Dn]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 The  [F10]  key  brings up the "Quick Find" feature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.  It takes you directly to a file as you typ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retrieves for display the first 250 files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 An  alert  is  given  if  this  limit  is exceede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this condition, press any key to  acknowledge  the  al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 You may continue to work with those files retrieved re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zing that not all the requested files have been brought in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 for  display.   It's  a good idea to limit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trieved by using the DOS wildcards  (*,?).   You  may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one  or  more of FILE COMMANDER's directory search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A, /D, or /T)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  <w:t xml:space="preserve">       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st files modified or created since last backed up  by  a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utility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ist  files  modified during the day's work session, use the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thout specifying a date.  This  defaults  to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ist  files  modified  during  a short work session, use the /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pecifying the time the sessio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Sub-DIRECTORIES OF THE CURRENT DIRECTORY.</w:t>
        <w:t xml:space="preserve">       VIEWING Sub-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a sub-directory, select it and  press  the  [Alt-F2] 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kes it the current directory and automatically display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  To view a sub-directory without changing to it,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[Alt-F2].   Instead type its name on the command line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:</w:t>
        <w:t xml:space="preserve">       HELPFUL HI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/S option to list  only  the  sub-directories  of  a 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With only sub-directories listed, it's easy to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one you want to mak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EWING DIRECTORIES  Page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TWO DIRECTORIES.</w:t>
        <w:t xml:space="preserve">       WORKING WITH TWO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can retrieve two directories for independent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ile  manipulation.   Each directory displays in its own fu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viewing panel or for simultaneous viewing, in a split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pane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Tab] key selects the alternate director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-1]  or [Alt-2] keys configure the screen betwee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ual directory panel display and vice versa.  They toggl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 directory  panels  ON/OFF from view on the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1] key toggles directory panel one ON/OFF and [Alt-2]  tog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 two.  An attempt to turn both panels OFF results in the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of directory one.  Be sure to use the number keys on  the 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of the keyboard, not the numeric keyp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oggling directory panels ON/OFF or switching between</w:t>
        <w:t xml:space="preserve">        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performs an implicit  reset.   This  clears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for  a  directory sweep or a block definition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[F8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DESTINATION DIRECTORY AFTER COPYING FILES.</w:t>
        <w:t xml:space="preserve">       VIEWING THE DESTINATION DIRECTORY AFTER COPY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Tab] key immediately after copying or renaming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 destination  directory given for the opera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retrieved to the alternate directory  panel  and 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 with  the  source directory in a dual directory displ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using the [Tab] immediately after a copy or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 key  destroys  any  previous  contents  of the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nel.  To switch to the alternate directory panel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perations  without destroying its contents, press [Alt-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set); then freely use the [Tab] key to switc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VIEW FUNCTIONS  Page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ING FILES</w:t>
        <w:t xml:space="preserve">                                  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View functions provide paged file  viewing,  text  sear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 and  editing.  Access these functions by mov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file of interest and pressing the  [F7]  key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 file's contents where the screen is a window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able anywhere in the file.  The [PgDn] and  [PgUp]  cursor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 window  forward  or  backward in the file.  Activ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croll Lock] key to move the window a line at  a  time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sr Up] or [Csr Dn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10] key invokes the search function.  The [Alt-F1] key pr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The [F7] key changes the  viewing  mode  for 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ation  of  the  file  in either text or hexadecimal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diting is done in the hexadecimal mode.  The [F8] key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viewing mode.  The [F1] key displays a menu of these 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.  Bad key presses automatically call this menu  to  help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a  selection.   These features are discussed in detai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us line at the bottom  of  the  screen  shows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drive and file name of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cursor position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screen colum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ie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        CHANGING VIEWING MODES</w:t>
        <w:t xml:space="preserve">       [F7]        CHANGING VIEW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displays a file's contents in either text or hex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formats.  The first  press  of  the  [F7]  key  bring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file's contents to the screen.  Subsequent presses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mode.  The status line at the bottom of the  screen 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itial  viewing  mode  is  determined  based o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:  Files with file name extensions of:  .COM,  .EXE,  .OV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IN,  or  .OBJ set HEX mode.  These files traditionally are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n-text files.  All other file names set text mode.   Any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 very  first  byte  is  the ASCII End-Of-File mark bu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empty is assumed a non-text file and sets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 shows a file's contents as lines of text.  It  relie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ASCII carriage return and line feed code sequences to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s of the lines.  The mode also expands tab  codes  to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 boundaries.   The  maximum line length for text mode is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cluding the carriage return and line  feed 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Ctrl-Csr Rt] or [Ctrl-Csr Lt] cursor keys pan the screen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eft for examination of lines longer  than  the  screen  wid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ess shifts the screen 16 columns in the specifi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VIEW FUNCTIONS  Page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 mode  displays the file contents without formatting into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xt.  The display format is sectioned into three colum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enter section displays the file contents in hexadecimal no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  A greater-than symbol (&gt;) marks  even  paragraph 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  hyphen  (-)  marks the half paragraph.  Paragraphs beg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16 byte boundaries throughout the file.  The right sec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re-displays the corresponding bytes a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eft  section  displays the file offsets for the first by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in 32 bit hexadecimal notation.  The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byte zero.  The status line shows the cursor's posi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n decimal.  The first byte of the file is position 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Tab] key toggles the cursor between the hexadecimal and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er section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OTE ON DISPLAYED FILE OFFSETS.</w:t>
        <w:t xml:space="preserve">                        A NOTE ON DISPLAYED FILE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gram files, the file offsets given by  FILE  COMMANDE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gree  with  offsets given by various program debuggers.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 displays offsets as they exist on the disk file.   Debu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s  display offsets from memory after the file is loaded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S loads a program in memory, it creates a data area ah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program code known as the Program Segment Prefix (PS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SP occupies the beginning  of  the  program's  memory 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with .COM extensions are loaded with the memory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on disk shifted up by 256 bytes (100h) beca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.   Thus file offsets reported by FILE COMMANDER for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ess than a debugger's memory image offsets by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with .EXE extensions do not  compare  for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.   These  files  contain  a   Program  Header  ah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program code.  The Program Header contains information 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ent  for  loading  the program.  DOS reads this data to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ut does not install it as part of the program.   The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rogram  Header  is  not fixed but varies accor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of the program.  For these reasons, the  disparities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's file offsets and a debugger's memory image off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predictable as with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VIEW FUNCTIONS  Page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       CHANGING TEXT MODES</w:t>
        <w:t xml:space="preserve">       [F8]        CHANGING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sub-modes for the text mode.  You can view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Extended ASCII character set (8 bit), or Standar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(7 bit).  Extended ASCII is the default sett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 key switches between 8 and 7 bit character modes. 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the bottom of the screen shows the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bit mode truncates each byte to seven  bits  by  set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  bit  to zero.  The mode accurately displays files that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n entirely Standard ASCII characters.  If any  extended 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  are present, the loss of the eighth bit results in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character than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bit mode is useful in viewing files created by  some 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s that tack text formatting information directly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This information is conveyed in the unused 8th bi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ASCII character code.  It changes it to a different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er in the extended character set.  Seven bit  text  mode  str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is control information before displaying it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  <w:t xml:space="preserve">       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mode displays most of the ASCII control codes as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ings of some common contro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usical note is the Carriage Return control code.  When you se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al  note  in  FILE  COMMANDER,  it  indicates the lin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printed with the text following the musical note when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chnique  is  sometimes used to overstrike the li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core character for  underlining,  or  overprinting  tex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shows  carriage return codes only if not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 / line feed  sequence.   Line  Feed  control 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follow a Carriage Return code to mark the ends of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de sequence causes the printer to return  the  carri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the paper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lock  with  a  black dot in the middle is the Backspac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It is sometimes used to create special characters  by  ba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 over  a  previous  printed  character to overprint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male symbol (circle with upside down cross) is  the  Form 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code.   It  signals the printer to advance to a fresh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inting the tex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ight pointing arrow, usually near the end  of  a  file,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End-Of-File  mark.   It  traditionally  marks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t does not however, necessarily correspond to the 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 the  file.   Some text editors tack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End-Of-File mark.  FILE COMMANDER disregards the End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ark  and always displays the entire file's contents a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s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VIEW FUNCTIONS  Page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      TEXT SEARCH</w:t>
        <w:t xml:space="preserve">       [F10]       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10] key invokes a case-insensitive text search function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  a window on the screen for entering the search text. 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n the HEX mode allows entering the search key  as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or  in  hexadecimal notation.  The [Tab] key switch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and hexadecimal entry fields.  Type in a single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,  or  phrase  to  find.   Pressing  the [Enter] key beg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starts from the cursor position to the end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utomatically  resumes  at the beginning of the file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oint is re-attained.  In this  way  the  entir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.   The  search function highlights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data found  after  the  starting  point. 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key resumes the search to find other occurrence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lengthy searches in large files at  any  time. 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Esc]  key stops the search.  Any other key press suspe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ith an "Abort ? (Y,N)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Extended ASCII or ASCII control characters in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enter the character in hexadecimal notation in the hexadec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 entry field, or enter its assigned ASCII code in the tex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 Accomplish  the  former by holding the [Alt] key de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yping the digits of the ASCII code  using  the  numeric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.   Releasing  the  [Alt] key enters the character.  This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allow entering a zero byte, however.  Do this by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Ctrl-2] key instead.  The zero byte displays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While  it  is  possible  to  search  program files or</w:t>
        <w:t xml:space="preserve">        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ext files in a text mode, the results may  not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r the screen correctly to the found ite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ops without showing the found item, manually t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it.   Either  switch to the HEX mode, or pa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r right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VIEW FUNCTIONS  Page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1]    PRINTING FILES</w:t>
        <w:t xml:space="preserve">       [Alt-F1]    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-F1] key prints a file.  FILE COMMANDER pauses for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 the  printer.  Press any key to begin printing.  Once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, you may stop it at any time.  Pressing  the  [Esc]  key 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data to the printer.  Any other key press suspends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"Abort ? (Y,N)" prompt.  This is handy to  resume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inter needs attention to fix a paper jamb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prints  the  entire file or any portion of it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entire file, just make sure the cursor is at  the  beg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g  of  the  file.   To print a portion of the file, posi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the line you want to print.  While printing,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 the  printer's  progress.  When the desired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sent to the printer, press the [Esc] key  to  stop 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 the printer.  Any other key press suspends printing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ort ? (Y,N)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inting to a printer with a print  buffer,  the  curs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 ahead  of  the  actual  print out.  Keep this in min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the printer to reach a certain point in the file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printers  will  not stop printing when aborting from a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until the buffer em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is a basic file printing utility  which  prin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ccording  to  the  viewing  mode.  Eight bit text mode s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haracter as it exists on the disk to the printer.  Seven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 zeros the eighth bit of every character before send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.  Printing in HEX  mode  prints  the  file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 the  hexadecimal display format.  Unlike the forma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however, the character section (right section)  print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phanumeric  text  characters  of  the  file.  All contro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haracters print a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VIEW FUNCTIONS  Page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ING FILES</w:t>
        <w:t xml:space="preserve">                                  EDI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iles in the HEX mode.  File editing is limited to typing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 file  content.   You  cannot  change  the  file's siz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to, or deleting from, the file.  The  [Tab]  key  se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or hexadecimal sections of the display for edit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s or in hexadecimal  notation.   Changes  are 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edit session you may freely switch view modes to ob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 in each mode.  (You cannot view in 7 bit  text  mod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diting  a  text file, you may find it easier to posi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the point to be edited while in  the  Text  viewing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witching to the HEX mode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finished editing, press the [Enter] key.  This pops a menu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to save, review, or abandon the changes.   Once 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made however, any action that would move the screen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cally pops this menu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vantage of FILE COMMANDER over most word processors i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only  a small portion of the file containing the chan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It does not needlessly re-write the unchanged portions 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.  This saves time edit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need  additional  editing  power,  it's easy to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word processor from FILE COMMANDER.  Either call  i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line,  or assign a macro key to do it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"Running Programs from FILE COMMANDER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FILE COMMANDER FOR FILE MANAGEMENT</w:t>
        <w:t xml:space="preserve">                    USING FILE COMMANDER FOR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operations frequently used in th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Copying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Removing a file from a disk (Dele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Changing a file's name (Re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Changing a file's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Running a program on a file (Do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erations supplement or are enhanced over their DOS co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operates on files by  tagging  them  for  a 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 Tag files by selecting them with the Up/Dn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ressing  a  function  key  corresponding  to  the  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 The [F1] key displays a menu of the meanings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more than one file puts FILE COMMANDER in a  multi-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ectory  Sweep"  mode.   This  mode  automatically  perform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operations sequentially from the first tagged  fil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.   A  status  line at the bottom of the screen shows the o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 being performed.  When the  directory  sweep  complet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automatically re-retrieved to sho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N OPERATION ON A SINGLE FILE</w:t>
        <w:t xml:space="preserve">       PERFORMING AN OPERATION ON A SING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erform an operation on a single file, move the file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nd press the function key  for  the  desired 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perations pop a panel to the screen for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arry out the  operation.   Type  in  the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 by  the  [Enter] key.  The [Enter] key signals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N OPERATION ON MORE THAN ONE FILE</w:t>
        <w:t xml:space="preserve">       PERFORMING AN OPERATION ON MORE THAN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n operation on more than one file, tag the  firs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bove.   When prompted for information, type in the 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*without* pressing the [Enter] key.  Instead,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keys  to select the other files for the operation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e function keys to tag other operations.   When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 files,  press  the [Enter] key.  This starts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of carrying out the tagg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ptionally postpone entering information at the prompt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ing  them.   When  you start a directory sweep, FILE COMM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you again for information not ye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your mind about information  already  entered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-F10]  key  (Reset).  This erases the data entered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operations.  The files remain  tagged.   You  are  giv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ity  to re-enter this information when you start the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sweep.  To use or edit the old entries, recall them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Enter]  key at the prompts.  Please see "Command Line Rec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cro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NIC BUTTON !</w:t>
        <w:t xml:space="preserve">       THE PANIC BUTTON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interrupt a directory sweep at anytime.  Pressing the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borts  directly  when  the  current operation completes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 press suspends the sweep with an "Abort ? (Y,N)"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borting  from a directory sweep, the files not yet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tagged, but the information entered for  each  tagged  o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  is  erased.   Restarting  the  sweep  on the remain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you for this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FILE TAGGING A LITTLE EASIER</w:t>
        <w:t xml:space="preserve">       MAKING FILE TAGGING A LITTLE EAS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nvenience keys aid in file ta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10] key brings up the  "Quick  Find"  feature  of  FILE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ER.   It  zooms you to files as you type their names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are looking for becomes highlighted, tag it for the  o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  desired.   Please  note  however, it only locates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has knowledge of.  A directory  that  was  retri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DOS  wildcards  or  one of FILE COMMANDER's directory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may not include the file you are looking for even thoug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in the director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F9] key duplicates the tag pattern of the last file tag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file.  The [Alt-F9] key clears the tag patter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file.   Both of these keys automatically advanc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next file for quick repeat action to the  nex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keys are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!   Should  you  get  a fault message while trying to</w:t>
        <w:t xml:space="preserve">          CAUTION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write to a diskette,  DON'T EXCHANGE THAT DISKETT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  so  could render the data on the entire disk inac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e depending on circumstances.  You  may  however,  tem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ily  remove  it to fix a write protect tab, for in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sure to reinstall the original diskette  before  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ing  the "Abort, Retry" prompt.  FILE COMMANDER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through DOS and this restriction is due to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orks.  It applies when using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:</w:t>
        <w:t xml:space="preserve">       HELPFUL HI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[F8]  and  [Alt-F8] keys to rearrange the order of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control the sequence they are processed during the 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sweep.  (Please see the Utility Functions section for us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        COPY A FILE</w:t>
        <w:t xml:space="preserve">       [F3]        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a file to another directory or disk and  optionally  r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.  File attributes for the copy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3] key tags the file for copy with the letter "C"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agged pops a panel to the screen for entering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TO:</w:t>
        <w:t xml:space="preserve">                                   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 the  destination drive or directory followed by the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pi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g other files or operations, do  not  use  the  [Enter] 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 use  the  cursor  keys to select another file, or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to tag the file for another operation.  When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all tags,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t the copy prompt, type the destination disk or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All parameters are optional but at least a path or  a  d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ent  file  name  for  the  copy must be supplied.  The [Esc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data entry and untag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O: [Drv:][\Path\][FileName] [option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rv:] - Optional disk specification. 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the file to the same disk as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\Path\] - Optional path specification. 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the file 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file.  (Requires renaming the copy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Name] - Optional file name specification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.  If not specified, gives the cop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s the source file.  If used when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en one file in a directory sweep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one or more of the DOS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,?) to generate unique file names for ea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s] - Type one or more of the following 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- Prompts for permission to overwrite a file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 in the dest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- Automatically reverse copies destination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directory if newer than the sou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- Copy with DOS ver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- Turns OFF the archive attribute of the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- Turns ON the read-only attribute of the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- Turns ON the hidden-file attribute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describe thes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ample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  <w:t xml:space="preserve">      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: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all tagged files to the current directory of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: *.B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all tagged files in the same directory and rename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with the file name extension of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: \BASIC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all tagged files to the "BASIC" sub-directory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: B: 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all tagged files to the current directory of drive B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s you if a file by the same name already exis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: B: /O/B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all tagged files as above and additionally 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ttribute OFF and the read-only attribute ON in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OF THE COPY FUNCTION.</w:t>
        <w:t xml:space="preserve">                         FEATURES OF THE COP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ING DISK SPACE REQUIRED TO COPY FILES</w:t>
        <w:t xml:space="preserve">       ESTIMATING DISK SPACE REQUIRED TO COP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reports the cumulative disk space required  to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s each one is tagged.  Supplying the destination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when first prompted adjusts  the  report  to  the  disk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on  the given destination disk.  Otherwise the spac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files on the source disk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PROTECTION</w:t>
        <w:t xml:space="preserve">       OVERWRITE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N overwrite protection, use the /O option when typ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.  FILE COMMANDER then alerts you if a fi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 already exists in the destination directory. 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ree  options  to  respond  to the alert.  The [O] key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to overwrite the destination file.  The  [S]  key  sk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operation for the file and continues the directory swe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Esc] key aborts th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O option works only for the duration of the copy operatio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irectory  sweep.   You may turn Overwrite Protection 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FILE COMMANDER session with the [Alt-O] key.  When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is ON, use of the /O option at the copy prompt is red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is shipped with Overwrite protection  OFF  to 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isance alerts during routine copy operations.  Through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program FCCONFIG you can set  the  initial  sett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eferences every time FILE COMMANDER starts.  (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FILE COMMANDER" section for details on using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COPYING NEWER FILES</w:t>
        <w:t xml:space="preserve">       REVERSE COPYING NEWE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by the same name already exists in the destination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, FILE COMMANDER alerts you if its date and time stamp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newer version than  the  source  file.   Choose  from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to  respond  to the alert.  The [R] key reverse cop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r destination file to the source directory.  The [O] key  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the  destination  file with the older source file.  The [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kips the copy operation for the file and continues the 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sweep.  The [Esc] key aborts th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ive  FILE  COMMANDER  blanket permission to reverse copy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iles to the source file, use the /N option when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THE COPY OPERATION</w:t>
        <w:t xml:space="preserve">       CHECKING THE COPY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ant to check the copy operation, press the [Tab] key im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tely after the  operation.   This  automatically  retriev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 directory  to  the  alternate directory panel for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with the source directory.  The file pointer  poin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ile copied.  Please see "Working With Two Directories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ing Director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FF THE ARCHIVE ATTRIBUTE FOR THE COPY</w:t>
        <w:t xml:space="preserve">       TURNING OFF THE ARCHIVE ATTRIBUTE FOR TH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the archive attribute for the copy, use the  /B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yping  the  destination  directory.   DOS always turns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it creates a file or writes to an  existing  one.  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turn  it OFF after they backup the file.  In this w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signifies a file's content was changed after being b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by the DOS BACKUP command or other backu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 file always turns ON the archive attribute for the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it back OFF with the /B option  allows  easy  detec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of the copy by checking its archive attribute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manually turning it OFF may result in the file not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ed up when backing up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 COPY READ-ONLY</w:t>
        <w:t xml:space="preserve">       MAKING THE COPY READ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the copy as a read-only file, use the /R option when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directory.  This provides an extra degree  of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tion  from  accidental  deletion  of the copy or overwrit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ING THE COPY</w:t>
        <w:t xml:space="preserve">       HIDING TH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the copy as a hidden file, use the /H  option  when 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directory.  When the copy operation complet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not be visible using the DOS  DIR  command  and  to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  To see the file using FILE COMMANDER, retrie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 using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VERIFICATION</w:t>
        <w:t xml:space="preserve">       COPY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reports  the  current  setting  of  the  DOS 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   If  it  is  OFF  and  you want to turn it ON, use the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hen typing the destination directory.  The /V option 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for the duration of the copy operation or a directory swe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oggle the setting ON/OFF for  the  entire  FILE  COMM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with  the  [Alt-V]  key.  When Verify is ON, use of the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t the copy prompt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the utility program FCCONFIG  you  can 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 setting  to  your  preferences  every  time FILE COMM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.  (Please see the "Customizing FILE COMMANDER"  sec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using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FILES IN A SPECIFIC ORDER</w:t>
        <w:t xml:space="preserve">       COPYING FILES IN A SPECIFIC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trol  the order in which files are copied to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rearrange  the  files  to  the  order  you  want 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.   Do  this  by moving the files around withi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much as a word processor moves blocks of text.   The  st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py files to the destination directory in a specific or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Obtain an empty destination directory, or delete the fil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matching those being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Display the directory containing the files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ag the files to be copied with the [F3]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Use the [F8] and [Alt-F8] to rearrange the tagged fil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order.  The [F8] key to marks a block of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-F8] key moves it.  (Please see the Utilities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for usage of these key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Press the [Enter] key to copy the files to the empty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.  FILE COMMANDER copies the files in the rearrang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  <w:t xml:space="preserve">       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ackup files modified during a work session, retrieve the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using one or more of the below directory search option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only the files of interest for easy selection and t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/A option lists only files created or modifi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backed up by a file backup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/D option lists only files created or modified sin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/T option lists only files created or modified sin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ime of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copying files, you may want to indicate the original 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backed up.  Just additionally tag the file to turn OFF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attribute.   Press  the [F5] key to tag it with the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.  (Please see "Changing File Attributes"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files from one disk to another and deleting  them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disk  can be done in a single operation.  Just ta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th copy and deletion.  FILE COMMANDER automatically turns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 ON  when a file is tagged for both copy and dele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s deleting the file if it was not success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pying files to a fresh disk, rearrange their order in su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 that the most frequently used files are copied fir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up disk accesses slightly by  putting  them  clos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        DELETE A FILE</w:t>
        <w:t xml:space="preserve">       [F4]    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F4]  key tags the file for deletion with the letter "D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le tagged for deletion pops a panel to  the  screen 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onfirm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K TO DELETE ? (Y,N,Esc)</w:t>
        <w:t xml:space="preserve">                            OK TO DELETE ? (Y,N,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Y] key dele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ag  other  files  or operations, ignore the prompt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to select another file, or use the function keys to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for  another operation.  When ready to process all ta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Enter] key.  The first file tagged for deletion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gain  for  delete confirmation.  Pressing the [Y] key dele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LL* files tagged for deletion without further prompting.  The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skips  the  highlighted  file  from deletion and continu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weep.  The [Esc] key aborts a directory sweep and un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files  are  tagged  for  deletion,  FILE  COMMANDER repo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ulative disk space freed when the files are  deleted.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when deleting files to make space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  <w:t xml:space="preserve">       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read-only  attribute is ON for a file, it protects 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deleted.  If you really want  to  delete  a  protected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 [F6]  key  to additionally tag the file to turn OF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 attribute.  The file's protection is released  fir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eleted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ly  deleted files usually can be recovered us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for the purpose.  Performing no  other  activity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until  the file is recovered provides the best chance of s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       RENAME A FILE</w:t>
        <w:t xml:space="preserve">       [F2]       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s a file within its own directory, or moves it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the same disk (renames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F2]  key tags the file for renaming with the letter "N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le tagged for rename pops a panel to the screen for  e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 new name (or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 TO:</w:t>
        <w:t xml:space="preserve">                                   RENAM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new name (or \path\) followed by the [Enter] key r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g other files or operations, do  not  use  the  [Enter] 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 use  the  cursor  keys to select another file, or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to tag the file for another operation.  When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all tags,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t  the rename prompt, type one of the following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 want the file renamed.  The [Esc] key aborts data ent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ag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o rename the file's name, just type the new file name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type its path specification.  When renaming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ile, you must use the DOS wildcards (*,?) in a mann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a unique file name for each tagg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o move the file to another directory (rename its path)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ew path with a trailing backslash (\).  No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t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o move the file to another directory and rename it there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peration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  <w:t xml:space="preserve">      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TO: CHAP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s all tagged files to change only the first four char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 to "CH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TO: *.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s all tagged files to change only the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.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TO: \REPORT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ll tagged files from their pres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directory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TO: \LETTERS\*.L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ll tagged files from the current directory to the L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 directory and renames the file name extension to ".L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  <w:t xml:space="preserve">       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ILE COMMANDER to rename sub-directories.  Something you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to do but could not through DO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ving files to another directory and  you  want  to  check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 operation,  press the [Tab] key immediately after the o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.  This automatically retrieves the destination  director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directory panel for easy comparison with the source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.  The file pointer points to the last  file  renamed.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"Working With Two Directories" in the Viewing Directories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file's path only moves the file's directory  entry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physically move the file contents in the data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Renaming to another directory is a convenient way of reor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zing  a  directory's contents after files have been created el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.  It's quicker and alleviates making duplicate file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irectory and deleting the originals from the ol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        CHANGE Archive FILE ATTRIBUTE _</w:t>
        <w:t xml:space="preserve">       [F5]        CHANGE Archive FILE ATTRIBUTE 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       CHANGE Read-Only FILE ATTRIBUTE</w:t>
        <w:t xml:space="preserve">       [F6]        CHANGE Read-Only FIL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5]    CHANGE Hidden-FILE ATTRIBUTE  _</w:t>
        <w:t xml:space="preserve">       [Alt-F5]    CHANGE Hidden-FILE ATTRIBUTE  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6]    CHANGE System-FILE ATTRIBUTE  _</w:t>
        <w:t xml:space="preserve">       [Alt-F6]    CHANGE System-FILE ATTRIBUTE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 file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unction keys listed below to tag the file for chang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attribute.  Each time the key is pressed it tags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changing  an attribute to the opposite state.  The tag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upper case to show the setting for switching an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Lower case shows the setting for switching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ATTRIBUTE______FUNCTION_KEY____TAG_SYMBOL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         [F5]             A/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-Only        [F6]             R/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den-File      [Alt-F5]         H/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-File      [Alt-F6]         S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several attributes at a time by additionally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for other attributes.  You may also tag the file f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When ready to process all tags,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  <w:t xml:space="preserve">       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n extra degree of protection for important files,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ts read-only attribute.  This will prevent accidental 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ile  or  the altering of its contents by other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fail safe however, since some programs do  not 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-only 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ide a sensitive file from normal directory lis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OS DIR command or other programs, turn ON its hidden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   But  alas,  FILE  COMMANDER  reveals  files  mark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-files by turning the /H option ON when retrieving  a 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!   (Please  see  "Displaying  a  Directory"  in the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detect if another program alters a  file,  turn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archive  attribute.  Finding the attribute turned back ON s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ls fil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 File backup programs may use the  archive  attribute</w:t>
        <w:t xml:space="preserve">          CA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eck  for  any  modification  to  a file since the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them up.  Turning OFF a file's archive  attribute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the file not being backed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7]    RUN PROCESS ON A FILE</w:t>
        <w:t xml:space="preserve">       [Alt-F7]    RUN PROCESS O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s a program or batch file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-F7]  key tags the file for a specifiable proces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"P".  The first file tagged for Do Process prompts  you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f th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PROCESS:</w:t>
        <w:t xml:space="preserve">                                   D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command line for a program or batch file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key invokes that process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g other files or operations, do  not  use  the  [Enter] 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use  the  cursor  keys  to select another file, or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to tag the file for another operation.  When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all the tags,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t the Do Process prompt, type the name of a program 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ncluding ancillary parameters, as if you  were  at 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 The  [Esc]  key  aborts  data entry and untags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ix file name place mark symbols used to mark the 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command  line  where  you  want  the  tagged  file's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.  The Do Process operation rebuilds the command  lin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agged  file  replacing  the symbols with the file's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SYMBOL____REPLACED_BY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Name and extension of tagged file.</w:t>
        <w:t xml:space="preserve">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Name without extension of tagged file.</w:t>
        <w:t xml:space="preserve">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 4]    Drive of the directory.</w:t>
        <w:t xml:space="preserve">           [Alt  4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16]    Drive and full path of the directory.</w:t>
        <w:t xml:space="preserve">           [Alt 16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14]    Name without extension of tagged file (same as #).</w:t>
        <w:t xml:space="preserve">           [Alt 14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 5]    File name extension of tagged file.</w:t>
        <w:t xml:space="preserve">           [Alt 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 nn] symbols are entered in a special way.   While 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] key depressed, type the indicated digits from the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.  The symbol appears when the [Alt] key is released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ork with the top row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file name place mark and the list building symbols</w:t>
        <w:t xml:space="preserve">        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al  meanings  to  FILE  COMMANDER.   They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in  the command line passed to DOS to run your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.  If the command line of your process  requires 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cial characters, type two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ample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  <w:t xml:space="preserve">      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PROCESS: PRINT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tagged files using the DOS PRINT command.  (As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ed directory is the curren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PROCESS: PRINT [Alt 16]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above but sends a complete Drv:\Path\FileName specif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ion to the PRINT command.  (Fail safe meth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PROCESS: COMP %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DOS file compare utility to compare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orresponding file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PROCESS: MAKEARC A:BACKUP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a file archive program named MAKEARC to add all t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its archive file named BACKUP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PROCESS: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each file tagged for Do Process a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  success  of  the Do Process operation depends on</w:t>
        <w:t xml:space="preserve">        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DOS variables being correctly set  up.   (Please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veats  for  Running  Programs  From FILE COMMANDER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ay get unexpected results if  a  process  changes</w:t>
        <w:t xml:space="preserve">        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 or the current directory when it comple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specially true during a directory swee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USAGE OF FILE NAME PLACE MARKS</w:t>
        <w:t xml:space="preserve">                     ADVANCED USAGE OF FILE NAME PLAC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described below apply both to the Do Process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unning  a program from FILE COMMANDER.  The differenc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 Process operation works with one or more files tagged f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Running programs from FILE COMMANDER's command line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ith the currently selected (highlighted) file.  The 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Inserting a file name withou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Inserting only the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Inserting the directory's drive and pa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Running a process on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NSERTING A FILE NAME WITHOUT EXTENSION.</w:t>
        <w:t xml:space="preserve">       1.  INSERTING A FILE NAME WITHOUT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und  symbol  (#)  or  [Alt 14]  (musical  note)  symbo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the file's name without  the  extension.   Use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 when  extensions  are not needed or desired.  Omi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also allows you to specify an  extension  differen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of  interest.   You may want to do this for instanc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output file name that matches the input's but is dist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shed by a 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  <w:t xml:space="preserve">     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 run  a process that works on an inpu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n output file.   The  process  name  is  ABC_PR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ILE.DAT  is  the input file and is tagged or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C_PROC  % #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C_PROC  MYFILE.DAT MYFI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ercent symbol (%) generates  a  complet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of  the  selected file.  The pound symbol (#)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 name omitting the .DAT extension which (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  is replaced by the .OUT extension type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SERTING ONLY THE FILE NAME EXTENSION.</w:t>
        <w:t xml:space="preserve">       2.  INSERTING ONLY THE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 5] (club suit) symbol  is  replaced  with  the  fil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a tagged or highlighted file.  A possible use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ruct a process to perform something only with files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extension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ample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  <w:t xml:space="preserve">     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rying to find a specific file that has a .DOC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.  It's not amongst  the  .DOC  files  in  th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decide to use your trusty FILEFIN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al its location.  Tag or highlight any .DOC file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FIND  *[Alt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FIND 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[Alt 5] symbol is replaced by the file name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fied  file.   Note  that  the  inserted 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the extension delimiter (period).  The asterisk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is DOS' standard global file nam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SERTING THE DIRECTORY's DRIVE AND PATH.</w:t>
        <w:t xml:space="preserve">       3.  INSERTING THE DIRECTORY's DRIVE AND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 4] (diamond) and [Alt 16] (right pointing  triangle)  sy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s are replaced with the displayed directory's drive or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respectively.  A possible use might  be  for  a  proces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a  drive  designation  or  the full path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  <w:t xml:space="preserve">     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heck the file structure integrity  for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of  the  displayed directory using the DOS CHKDSK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Typ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KDSK  [Alt 16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KDSK  C:\WP\EDITFIL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 16] symbol is replaced by the drive design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from the root directory to the displayed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 ( C:\WP\EDITFILE\ in  this  example)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path always includes a trailing path delimiter (\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erisks (*) in the example  are  DOS'  standard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UNNING A PROCESS ON A LIST OF FILES.</w:t>
        <w:t xml:space="preserve">       4.  RUNNING A PROCESS ON A LIST O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  Process operation has two methods of invoking a progra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for Do Process.   Normally,  it  loads  and  ru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rocess for each file tagged.  This is time consum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cess accepts a file list specification in it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truct FILE COMMANDER to build a list of the tagg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.  FILE COMMANDER generates a command line,  listing  u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files, or until its growth develops an excessive length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s the process.  It generates new command lines as many 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cessary until all the tagged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method, place either a caret (^) or single quote ('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They signal to build a file list.  Most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a file list delimited with spaces between the files. 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some other character.  The caret delimits the files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with  a space.  The single quote delimits with character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.  Follow the single  quote  with  the  required  de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(s)  followed  in turn by a closing single quot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specify a string of characters.  What ever  is  typed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s becomes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  <w:t xml:space="preserve">     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dd the files LARRY.LTR, MOE.LTR and CURLY.LT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file named STOOGES.ARC.  They are all  loc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directory and are tagged.  SUPERARC i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chiving program.  At the Do Proces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ARC A STOOGES  %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ARC A STOOGES  LARRY.LTR MOE.LTR CURLY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 symbol (%) signals  to  insert  file  nam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 The  caret  (^) signals to build a fil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ed files separating them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  <w:t xml:space="preserve">     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 combine  the  files  LARRY.LTR,  MOE.LTR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.LTR  in  a  single  composite file named BIGFILE.LT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.  They are all located in the current  directo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agged.  We can do this with the DOS COPY comman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delineated with + characters (concatenates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 Proces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 %'+'  B:BIGFILE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LARRY.LTR+MOE.LTR+CURLY.LTR  B:BIGFILE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ercent  symbol  (%)  signals  to insert file n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The single quote (') symbol signals to  buil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list  of the tagged files separating them with a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character (plus sig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LE MANAGEMENT  Page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imiter can even be a character string!  The  closing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 marks  the end of the delimiter character sequence.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ke of illustration we can do the same thing above  with  a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 consisting of:  space, plus sign,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 %' + '  B:BIGFILE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LARRY.LTR + MOE.LTR + CURLY.LTR  B:BIGFILE.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creased flexibility you can even repeat parts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ext into the file list!  For instance, the command line fra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 { #.BAK^ } generates a list separated by spaces cons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's name with a .BAK extension (the repeated  tex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ion  of  the  command line that is repeated in the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as follows:  The Do Process command line is broken 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okens -- groups of characters separated by spaces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repeated into each item of the list is the first 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 of  the  token  that  contains the file list symbol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repeated is always the lis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  <w:t xml:space="preserve">     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mers!  You want to update some object file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file.   The  files  have  been  tagged.  (LIB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utility and MY_PGMS is the library file.)  At the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B  MY_PGMS  -+#^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generated for four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  MY_PGMS  -+PGM1 -+PGM2 -+PGM3 -+PGM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ret  (^)  signals  to build a list of the tag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with spaces.  There are three tokens.  The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  the  list  is { -+#^; }.  The minus sign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token.  It, and the following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are  repeated  in  the  list.   The pound symbol (#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file name (without  an  extension  since  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.OBJ  extensions).  The caret terminates each ite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by inserting the delimiting space.   The  semicol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  the  token, is not repeated in the list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after the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 MANAGEMENT  Page 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FILE COMMANDER FOR DIRECTORY MANAGEMENT</w:t>
        <w:t xml:space="preserve">                  USING FILE COMMANDER FOR DIRECT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tasks frequently used in the  manageme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i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king a sub-directory the current directory (Change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reating a sub-directory on the disk (Make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moving a sub-directory from the disk (Remov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2]    CHANGE DIRECTORY</w:t>
        <w:t xml:space="preserve">       [Alt-F2]   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sub-directory you want to make the current directory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ed directory, move the file pointer to it and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2]  key.   This  makes it the current directory and autom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y displays its contents.  If the file pointer is not on a 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FILE  COMMANDER  prompts  you  for  the  path nam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ype in the path name followed by the [Enter] key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 is included in the path, it is made the default drive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hanges remain in effect when you leave FILE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S:</w:t>
        <w:t xml:space="preserve">       HELPFUL H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o a sub-directory buried somewhere in a larg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wish  to  first  retrieve a directory using the /S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This lists only the sub-directory entries of  a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si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not sure if the displayed sub-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select the directory named with a single period  (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)  and  press  the  [Alt-F2] key to make it the current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.  Alternatively,  if  the  file  pointer  is  not  on  a 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just press [Alt-F2] and type in the single perio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or a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parent directory of the  displayed  sub-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directory named with a double period (listed second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Alt-F2] key.  Alternatively, if the file pointer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sub-directory, just press [Alt-F2] and type in two period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for a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 MANAGEMENT  Page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3]    MAKE DIRECTORY</w:t>
        <w:t xml:space="preserve">       [Alt-F3]    MAK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new sub-directory, press the [Alt-F3] key.  Typ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name of the new sub-directory followed by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making  a sub-directory of the displayed directory, j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.  Do not use a leading backslash (\).   If  the  new 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to be completely unrelated to the displayed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use a leading backslash, you must type the full path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4]    REMOVE DIRECTORY</w:t>
        <w:t xml:space="preserve">       [Alt-F4]    REM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ub-directory you want to remove is in the displayed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, move the file pointer to it and press the [Alt-F4]  key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 that  sub-directory.  If the file pointer is not on a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FILE COMMANDER prompts  you  for  the  path  nam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 to  remove.   Type in the path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-directory cannot be removed if it  contains  file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 is  not  empty,  FILE  COMMANDER alerts you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ot empty!  [A]uto Delete, [M]anual delete, (A,M,Esc)</w:t>
        <w:t xml:space="preserve">         Directory not empty!  [A]uto Delete, [M]anual delete, (A,M,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] key gives FILE COMMANDER blanket  permission  to  autom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y  delete  all  the files for you (does not pause for co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).  If you have second thoughts once started, press  the 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to  abort.   Any  other  key  suspends  the  operation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ort ? (Y,N)" prompt.  If you catch it soon  enough,  few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M]  key  retrieves  and  displays the sub-directory in a 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display.  This allows reviewing a file's  content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function or performing file operations including dele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yourself.  When ready to remove the sub-directory,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 key  to  switch  to the original directory panel. 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4] key again to remove the sub-directory.   To  return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rectory panel display, press the [Alt-1] or [Alt-2]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top row number key corresponding to the directory pane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Esc] key (or any other key) aborts the operation all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UNNING PROGRAMS  Page 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PROGRAMS FROM FILE COMMANDER</w:t>
        <w:t xml:space="preserve">                      RUNNING PROGRAMS FROM FILE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to run programs within FILE COMMANDER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Running a program or batch file for each file tagged for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   For this method, please refer to "Run Process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" in the "File Management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Running a program or batch file from FILE COMMANDER'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s if from DOS'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econd method, the command line syntax to run  an  appl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[Path]ProcessName [Parameter list]</w:t>
        <w:t xml:space="preserve">                       ![Path]ProcessName [Parameter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prefix  what  ever  you  would type at a DOS promp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amation point (!).  Items in square brackets are optiona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amation point must be in the very first character posi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eading spaces.  It signals FILE COMMANDER to take a  break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 control  over  to  DOS.   When the process completes,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turns to FILE COMMANDER.  FILE COMMANDER paus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 you to observe any results the program may have display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Press any key to restore the screen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's file name place mark symbols are functiona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.   To conveniently run an application program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d type "!#".  The pound sign (#) is replaced  by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's  name  (minus  the  extension  which  is not required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amation point signals to load and run the program.   To  rec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ze  program files, look for file names with either a .COM or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Similarly, to run a DOS batch file, look for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.BAT extension.  Also use file name place mark symbo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file to be acted upon by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case, the place mark symbols are simply ignored  if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 is  not  on  a  file  or if the directory panel is emp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see "Advanced Usage Of File Name Place Marks"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 running  a program by tagging it with the [Alt-F7] key r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g a program from FILE COMMANDER's command line does not autom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lly  retrieve  the  directory  to  show changes whe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s.  To see changes, press the [Enter]  key  to  re-retr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.  This works only if there are no tagged files p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in the directory panel, otherwise FILE COMMANDER  perform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mmand line syntax examples fol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UNNING PROGRAMS  Page 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(Option 2, Running programs from the command line.)</w:t>
        <w:t xml:space="preserve"> 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the selected file as a program or batch file.  (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is pointing to a file with an extension of eith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, .EXE, or 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WP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a word processor named WP to edit the selected fil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ointer is pointing to the file to be ed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FORMAT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s the DOS FORMAT command to format a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DISKCOPY B: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s the DOS DISKCOPY command to copy a disk in drive B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\UTIL\COMP %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DOS' COMP command, found in the UTIL sub-directory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 the selected file with the same file on drive A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ointer is pointing to the file to be compa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UNNING PROGRAMS  Page 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VEATS FOR RUNNING PROGRAMS FROM FILE COMMANDER</w:t>
        <w:t xml:space="preserve">                CAVEATS FOR RUNNING PROGRAMS FROM FILE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uses  the operating system file COMMAND.CO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  DOS refers to the  COMSPEC  environment var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location.  DOS automatically initializes this variable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ower up.  If COMMAND.COM is moved to a different dr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han specified in this variable, an error is gene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displays a  "COMMAND.COM  not  found"  message.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DOS default settings, use the DOS SET commands to sp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y the drive and path where you keep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relies on the  PATH  environment variable to find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if not found in the current directory.  If you are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d command or file name" messages, you have two options.   Re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line  to  explicitly specify the path to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Give DOS, before hand, a path to your programs for use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doesn't find them in the current directory.  This is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environment variable.  To install a  search  path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variable use the DOS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SET  commands  requires a little familiarity with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the SET command in your Disk Operating Syst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does not have enough free memory to load a 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of  COMMAND.COM plus the amount needed by the second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displays the message "Insufficient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process on a tagged file from a directory that is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directory,  may  result in the program issuing a "Fil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" message for the file.  This is because most programs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the current directory for files.  There are two ways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.  Make the displayed directory the  current 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include  the  file's complete path with the file name.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 16] special symbol (right pointing  triangle)  to  inse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's  path  immediately  preceding  the  file name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avoid the above problem; the utility program FCCONFIG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  FILE  COMMANDER to automatically change directori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being viewed on screen.   (Please  see  the  "Custo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" section for details on using FC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CROS  Page 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  <w:t xml:space="preserve">                                    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cro  features  of  FILE COMMANDER include recalling rec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command lines or calling  predefined  command  lines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keystrokes.  In general, the [Ctrl] key in combina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 access the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Enter]    COMMAND LINE RECALL</w:t>
        <w:t xml:space="preserve">       [Ctrl-Enter]    COMMAND LINE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remembers the last four typed command  lines. 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remembered  command  lines  can  be retrieved, edit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again.  This saves time typing long command lines or ed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a command line that resulted in an error.  The [Ctrl-Enter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command line history in a circular queue.  Each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s  the  next previous command line.  Upon reaching the ol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turns to a blank command  line.   When  editing  long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 the  [Ctrl-Csr Rt]  and [Ctrl-Csr Rt] keys quickly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ole w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F1] - [Ctrl-F10]    COMMAND LINE MACROS</w:t>
        <w:t xml:space="preserve">       [Ctrl-F1] - [Ctrl-F10]    COMMAND LIN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ten user defined command lines can be assigned to the  [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]  keys  as  macros.  FILE COMMANDER comes with thes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preset for generic DOS commands.  Through the use of  a  se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 utility, you can customize the macro keys to better su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(Please see "Programming The Macro Keys"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may be programmed to execute immediately or pause (for ed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) before being executed.  When a macro executes immediate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 basically becomes a hot key  to  invoke  a  user 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 Macros  may  also and contain comments to identif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M]    DISPLAY MACRO MENU</w:t>
        <w:t xml:space="preserve">       [Ctrl-M]    DISPLAY MACR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Ctrl-M] key displays the  macros  currently  assig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keys  [Ctrl-F1]  through  [Ctrl-F10].  Make macro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rom the menu, or press the [Esc] key to leave it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CROS  Page 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ING THE MACRO KEYS</w:t>
        <w:t xml:space="preserve">                           PROGRAMMING THE 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cro  keys  are  programmed  using the utility program FC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.EXE.  (Please see the "Customizing FILE COMMANDER"  sec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start FCCONFI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programming  the  macro  keys,  use any command lin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use to run a DOS program within FILE COMMANDER includ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place  mark  symbols.  (Please refer to the "Run Proces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" in the File Management section  for  a  discussion  on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macros normally pause to allow editing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 the need at hand.  Pressing the [Enter]  key  executes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diting  is  not  required  or desired, program the macr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immediately.  To make a macro execute immediately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is  pressed, add an [Alt 19] symbol (double exclamation po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last character of the  macro  command  line.   This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is typed by holding the [Alt] key depressed while typing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comment can be added to a macro.  Comments simply 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helpful  reminders  of the macro's purpose and only sh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menu screen.  They do not execute as part of the  macro.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a comment to a macro, type a grave accent mark (`)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of the comment.  Please do not confuse  the  grave  ac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with the single quote.  On IBM keyboards the grave accent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the key with the tilde (~).  Any text beyond the grave ac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 is  ignored.  Comments therefore must follow the actual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and the [Alt 19] symbol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  <w:t xml:space="preserve">     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MYWORD  %[Alt 19]   `Edit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lamation point (!) signals to pass the macro to DOS as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MYWORD is the name of the word processing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The percent sign (%) is a place mark symbol that is 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file name of the selected file when executing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[Alt 19] symbol (displays on screen as a double excla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point) signals to run the macro immediately without any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 intervention.  The grave accent mark (`) marks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ent which identifies the macro as a 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TILITY FUNCTIONS  Page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 FUNCTIONS</w:t>
        <w:t xml:space="preserve">                                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       DISPLAY COMMAND MENU</w:t>
        <w:t xml:space="preserve">       [F1]        DISPLAY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F1]  key  displays a menu of command keystrokes for FIL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ER.  Make selections directly from the  menu.   The  [Esc]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 the  menu without making a selection.  Bad key press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 FILE COMMANDER session automatically call this menu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you make a correc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1]    PRINT DIRECTORY</w:t>
        <w:t xml:space="preserve">       [Alt-F1]    PRI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-F1]  key  prints the displayed directory as you see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n a page-oriented printout.  FILE COMMANDER pauses fo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ady  the  printer.   Press  any  key to begin printing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you may stop at any time.  Pressing the [Esc]  key 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data to the printer.  Any other key press suspends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"Abort ? (Y,N)" prompt.  This is handy if the printe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to fix a paper jamb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O]     TOGGLE COPY OVERWRITE PROTECTION ON/OFF</w:t>
        <w:t xml:space="preserve">       [Alt-O]     TOGGLE COPY OVERWRITE PROTEC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Overwrite Protection setting, press the [Alt-O]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ess toggles the setting to the opposite state.  The 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 in  effect  until  changed  again with [Alt-O].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provides a degree of protection  against  overwrit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y the same name that already exists in the destination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when copying files.  (Please see "Copy A File"  in  the 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"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V]     TOGGLE COPY VERIFY ON/OFF</w:t>
        <w:t xml:space="preserve">       [Alt-V]     TOGGLE COPY VERIF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honors  the  DOS  Verify setting in effect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.  You may change the setting by pressing the  [Alt-V] 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press  toggles the Verify setting to the opposite stat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remains in effect until changed again with  [Alt-V]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exit  FILE COMMANDER, it restores the Verify setting in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started.  If Verify is OFF, you can turn it ON for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peration by specifying the /V option when typing the desti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directory.  (Please see "Copy A File" in the "File Managem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S's Verify function does not perform an actual comparis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and source files.  It only  does  a  test  r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it  writes to the disk to verify it can physically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ack without errors.  Disk errors are rare and the cost of ve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ation is slower disk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TILITY FUNCTIONS  Page 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       MARK A GROUP OF FILES</w:t>
        <w:t xml:space="preserve">       [F8]        MARK A GROUP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can move files around within the directory pane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processor moves blocks of text.   The  [F8]  key  defin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(contiguous  group)  of  files.   The first press beg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definition and establishes the first block boundary.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 cursor  keys  to  expand the highlight showing the block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  Press [F8] again to define the second boundary and  e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definition.   The  [Esc]  key  or  the [Alt-F10] key (re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the block defini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witching to the alternate directory panel clears  any</w:t>
        <w:t xml:space="preserve">        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definition in the firs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8]    MOVE MARKED BLOCK</w:t>
        <w:t xml:space="preserve">       [Alt-F8]    MOV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Alt-F8] key moves a defined block of files to the pos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10]   RESET FILE COMMANDER TO DEFAULT</w:t>
        <w:t xml:space="preserve">       [Alt-F10]   RESET FILE COMMANDER T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-F10] key performs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ears information entered for a directory sweep. 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destination, file rename, or Do Process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ears the tag pattern remembered from the last fil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ancels any block definition set up for rearranging the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fil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ears the destination directory remembered after a cop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IZING FILE COMMANDER  Page 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STOMIZING FILE COMMANDER</w:t>
        <w:t xml:space="preserve">                           CUSTOMIZING FILE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s below can be customized to your needs or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gramming the macro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Manual or Automatic directory chan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initial copy verify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ting the initial copy overwrite protection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gramming FILE COMMANDER for your printer for enhanced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printing.  This does not effect how fil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y program FCCONFIG.EXE customizes FILE  COMMANDER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 supplied in the ARC file along with the FILE COMM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t includes a healthy  dose  of  help  informatio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 physically  modifies  your copy of FILE COMMANDER (FC.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hanges you make.  For this reason any  read-only  prot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must be removed so that it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 FCCONFIG  modifies  the  FILE  COMMANDER progra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ing in the same directory as FCCONFIG.EXE.  You can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rive and path to other directories containing FC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need to type the program name when supplying  a  path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understood  to be FC.COM.  To run FCCONFIG, type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CCONFIG  [Drv:][\Path]</w:t>
        <w:t xml:space="preserve">                             FCCONFIG  [Drv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  <w:t xml:space="preserve"> 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FCCONFIG to customize FC.COM in the same drive and 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where FCCONFIG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ONFIG  \BIN\U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FCCONFIG to customize FC.COM on the same drive as FC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n the \BIN\UT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CONFIG 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FCCONFIG to customize FC.COM in the current directo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KEYSTROKE SUMMARY  Page 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MMANDER COMMAND MENU</w:t>
        <w:t xml:space="preserve">                           FILE COMMANDER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ING THROUGH THE DIRECTORY LIST _______________________________</w:t>
        <w:t xml:space="preserve">       BROWSING THROUGH THE DIRECTORY LIST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        Displays next screen full down.</w:t>
        <w:t xml:space="preserve">         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        Displays next screen full up.</w:t>
        <w:t xml:space="preserve">          [P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  Moves file pointer to the first file.</w:t>
        <w:t xml:space="preserve">          [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       Moves file pointer to the last file.</w:t>
        <w:t xml:space="preserve">         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ILES ___________________________________________________</w:t>
        <w:t xml:space="preserve">       SELECTING FILES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sr Dn]       Moves file pointer down one file in the list.</w:t>
        <w:t xml:space="preserve">          [Csr 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sr Up]       Moves file pointer up one file in the list.</w:t>
        <w:t xml:space="preserve">          [Csr 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 Quick Find feature of FILE COMMANDER.  Zooms to</w:t>
        <w:t xml:space="preserve">          [F10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s its name is typed until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FILES _____________________________________________________</w:t>
        <w:t xml:space="preserve">       VIEWING FILES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7]           Displays the contents of the selected file. </w:t>
        <w:t xml:space="preserve">          [F7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ive presses toggle the view mod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and Hexadecimal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the file in Hexadecim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         Switches the text view mode between standard</w:t>
        <w:t xml:space="preserve">          [F8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(7 bit) and extended ASCII (8 bit)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 Invokes the search function.  Pressing [Enter]</w:t>
        <w:t xml:space="preserve">          [F10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s the search for subsequent occur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1]       Prints the file from the cursor line.</w:t>
        <w:t xml:space="preserve">          [Alt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Csr Rt]  Pans the screen right.</w:t>
        <w:t xml:space="preserve">          [Ctrl-Csr 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Csr Lt]  Pans the screen left.</w:t>
        <w:t xml:space="preserve">          [Ctrl-Csr 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Displays a menu of File View command keystrokes.</w:t>
        <w:t xml:space="preserve">         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Returns from the file viewing session.</w:t>
        <w:t xml:space="preserve">        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INTENCE ____________________________________________________</w:t>
        <w:t xml:space="preserve">       FILE MAINTENCE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     Tags a file for renaming.</w:t>
        <w:t xml:space="preserve">          [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   Tags a file for copying.</w:t>
        <w:t xml:space="preserve">          [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    Tags a file for deletion.</w:t>
        <w:t xml:space="preserve">         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     Tags a file to change its archive attribute.</w:t>
        <w:t xml:space="preserve">          [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     Tags a file to change its read-only attribute.</w:t>
        <w:t xml:space="preserve">          [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5]       Tags a file to change its hidden-file attribute.</w:t>
        <w:t xml:space="preserve">          [Alt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6]       Tags a file to change its system-file attribute.</w:t>
        <w:t xml:space="preserve">          [Alt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7]       Tags a file for a specified process.</w:t>
        <w:t xml:space="preserve">          [Alt-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Executes the tagged operations.  If no files are</w:t>
        <w:t xml:space="preserve"> 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, re-retrieves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     Duplicates the tag pattern from the last tagged</w:t>
        <w:t xml:space="preserve">          [F9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the selec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9]       Clears all tags on the selected file.</w:t>
        <w:t xml:space="preserve">          [Alt-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MAINTENANCE _________________________________________</w:t>
        <w:t xml:space="preserve">       Sub-DIRECTORY MAINTENANCE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2]       Change Directory.</w:t>
        <w:t xml:space="preserve">          [Alt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3]       Make Directory.</w:t>
        <w:t xml:space="preserve">          [Alt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4]       Remove Directory.</w:t>
        <w:t xml:space="preserve">          [Alt-F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KEYSTROKE SUMMARY  Page 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NEL CONTROL ___________________________________________</w:t>
        <w:t xml:space="preserve">       DIRECTORY PANEL CONTROL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     Switch to the Alternate directory viewing panel.</w:t>
        <w:t xml:space="preserve">          [Ta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1]        ON/OFF switch for directory panel 1.</w:t>
        <w:t xml:space="preserve">          [Alt-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2]        ON/OFF switch for directory panel 2.</w:t>
        <w:t xml:space="preserve">          [Alt-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op row number keys vice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FUNCTIONS _________________________________________________</w:t>
        <w:t xml:space="preserve">       UTILITY FUNCTION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Display menu of FILE COMMANDER command key-</w:t>
        <w:t xml:space="preserve">          [F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ok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1]       Prints the entire directory.</w:t>
        <w:t xml:space="preserve">          [Alt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O]        Copy Overwrite Protection switch.</w:t>
        <w:t xml:space="preserve">          [Alt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        DOS Verify ON/OFF switch. (For the FILE COMMANDER</w:t>
        <w:t xml:space="preserve">          [Alt-V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         Mark a block of files.</w:t>
        <w:t xml:space="preserve">          [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8]       Move marked block.</w:t>
        <w:t xml:space="preserve">          [Alt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10]      Reset FILE COMMANDER functions to default.</w:t>
        <w:t xml:space="preserve">          [Alt-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ROGRAMS FROM FILE COMMANDER _____________________________</w:t>
        <w:t xml:space="preserve">       RUNNING PROGRAMS FROM FILE COMMANDER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Prefix character that converts FILE COMMANDER's</w:t>
        <w:t xml:space="preserve">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to a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   Recall previously entered command line.</w:t>
        <w:t xml:space="preserve">          [Ctrl-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1] to   User defined command line macros.</w:t>
        <w:t xml:space="preserve">          [Ctrl-F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-F10]</w:t>
        <w:t xml:space="preserve">             [Ctrl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M]       Display macro key defininitions.</w:t>
        <w:t xml:space="preserve">          [Ctrl-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's EDITING KEYS _____________________________________</w:t>
        <w:t xml:space="preserve">       FILE COMMANDER's EDITING KEYS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sr Rt]       Move cursor one character to right.</w:t>
        <w:t xml:space="preserve">          [Csr 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sr Lf]       Move cursor one character to left.</w:t>
        <w:t xml:space="preserve">          [Csr L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Csr Rt]  Move cursor one word to right.</w:t>
        <w:t xml:space="preserve">          [Ctrl-Csr 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Csr Lf]  Move cursor one word to left.</w:t>
        <w:t xml:space="preserve">          [Ctrl-Csr L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     Insert characters.</w:t>
        <w:t xml:space="preserve">          [I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S]           Back space and erase character.</w:t>
        <w:t xml:space="preserve">          [B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     Delete character above cursor.</w:t>
        <w:t xml:space="preserve">          [D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S]      Delete from cursor to end of word.</w:t>
        <w:t xml:space="preserve">          [Ctrl-B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d]     Delete from cursor to end of line.</w:t>
        <w:t xml:space="preserve">          [Ctrl-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Home]    Erase entire line and home cursor.</w:t>
        <w:t xml:space="preserve">          [Ctrl-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_____________________________________________________</w:t>
        <w:t xml:space="preserve">       MISCELLANEOUS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     Quits FILE COMMANDER and returns to DOS.</w:t>
        <w:t xml:space="preserve">          [Alt-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In most cases gets you out of FILE COMMANDER</w:t>
        <w:t xml:space="preserve">         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-functions 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Functional within FILE COMMANDER.  When ON,</w:t>
        <w:t xml:space="preserve">          [Scroll Lock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s the directory listing or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ed.  When OFF, moves the file poi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 SCREEN  Page 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2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4             |                  5 6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|                  |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 B | VOLUME: EDIT_FILES of 05-09-86 |  \ Bytes Free:   131072 ( 36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: \WP\LETTERS\*.LTR  /D01-01-87 /T08:00:00 /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ACTION_|Ndx_|NAME________|______SIZE_|___DATE___|___TIME___|___ATTRIBUTES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.            {Directory}  02-12-87   18:44: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..           {Directory}  02-12-87   18:44: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VWSTYLE.LTR         384   07-18-87   08:05:54      R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4  MILKMAN.LTR       11520   07-18-87   12:14:38 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5  PAPERBOY.LTR       5632   08-03-87   13:50: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       6  IRS.LTR          156298   04-15-87   21:59:58  A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MEMOS        {Directory}  09-26-87   16:37: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MOTHER.LTR    |   16768   10-02-87   09:25:54  A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file(s)        |  190602 bytes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__  __/ \_/  \__  _________|______|______________________/ \______  ______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/     |      \/         |      |                               \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8       9        11     12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14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\</w:t>
      </w:r>
    </w:p>
    <w:p>
      <w:pPr>
        <w:pStyle w:val="PreformattedText"/>
        <w:bidi w:val="0"/>
        <w:jc w:val="left"/>
        <w:rPr/>
      </w:pPr>
      <w:r>
        <w:rPr/>
        <w:t>_Wdo:2_|B&gt;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Menu                       FILE COMMANDER                       Alt-X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BULLET__KEY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isk drive of display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olume name of disk including its creat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ree space on the disk in bytes and as a perce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ath to displayed directory including file nam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tatus of directory search options: (/D &amp; /T options sh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Hidden-file switch symb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symbol shown, hidden-files are included in listing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File tag field. (tags for copy, delete and chang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sh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rbitrary line item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Directory data for each file consisting of:  file name,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ytes, date and time the file was last written to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File attribute field:  (archive and read-only show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- archive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/O - read-only file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 - hidden-file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 - system-file attribute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Identifies a sub-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Total number of files listed and the total spac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py on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ID of the active Directory Pan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Default disk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 FILE COMMANDER's Command Line.</w:t>
      </w:r>
    </w:p>
    <w:p>
      <w:pPr>
        <w:pStyle w:val="PreformattedText"/>
        <w:bidi w:val="0"/>
        <w:jc w:val="left"/>
        <w:rPr/>
      </w:pP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OMMANDER program and this manual  are  copyrighted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oduction and distribution is encouraged  so long as such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rsonal gain.  The program and documentation on disk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together  and  may  not  be sold or alter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istribute FILE COMMANDER  to  friends,  or  to  a 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 board  system (BBS), please distribute the file FC250.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just FC.COM.  This way your recipient benefi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DOC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MMANDER  is  released under the User-Supported concep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this program and find it of value, your  con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ppreciated.  ($20 sugg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-SUPPORTED CONCEPT</w:t>
        <w:t xml:space="preserve">                           THE USER-SUPPORTED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supported  software  is a method of distributing computer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s, based on these belie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at the value and utility of software is best asses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on his/he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at the creation of personal computer software can and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at 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btain quality software at reduced cost.  They can try 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buying,  and  do so at their own pace and in the comf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home or office.  The best programs  will  survive, 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believe in these ideals, your contribution is solic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ake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WANT TO HEAR FROM YOU !</w:t>
        <w:t xml:space="preserve">                            I WANT TO HEAR FROM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ER was developed to provide  maximum  "cost  effect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s"  in  capability  versus  program size to load and work f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me about your experiences with FILE COMMANDER.  Do you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?   How  can  it  be improved?  I encourage your criticis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uggestion is used in a future version, and you wer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have  suggested  it, I will send you the next version with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FILE COMMANDER may use and distribute an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upply in any way without incurring any obligation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your comments on the feedback form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on CompuServe, ID: 73075,14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COMMANDER_-_A_File_Management_Utility_for_the_Power_Us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OMMANDER FEEDBACK FORM</w:t>
        <w:t xml:space="preserve">                          FILE COMMANDER FEEDBACK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mak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siz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isk driv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ppy: _______,  hard: _______,  Ram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version: ________,  FILE COMMANDER version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n upper left corner of  exit screen:  ___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like about FILE COMMA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can FILE COMMANDER be improved for your purpo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Mr. J. Lawrence Nafziger        (CompuServe 73075,147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. Box 83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folk, Virginia  23503-0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FILE COMMANDER__Ver_2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