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BAD : List Bad Clu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3, 12-Jan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6,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enables the user to easily determine  which 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a specified disk (floppy or fixed) are marked as bad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umber of consecutive bad clusters,  this program will not lis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seperately, but will list them as a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BAD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BAD             (Will list all of the clusters marked as b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BAD A:          (Will list all of the clusters marked as b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is hereby released into the public domain, 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  be  freely  copied  and  distributed  with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.  It is distributed in its original, unmodified form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.  The program may not be included with other goods or 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lied  for  a  fee,  unless written permission to do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tained in advance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vided AS  IS  without  any  warranty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,  including  but  not  limited  to  fitful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have any questions or comments about this or any other S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write to me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M.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this program and find it of value,  your 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any  amount  ($5.00  suggested)  will be greatly appreciate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payable to Steven M. Georgi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