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Pack from Stilwell Software is a shell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-2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6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.EXE  31879 ver. Aug 89  [FreePack 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lection of six utilities that will provide the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manage your system. Included are a menu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manager (SeeShell), a program to compare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lligent file copier, an ASCII file view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will locate file(s) on the hard disk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K RAM, either color or monochrome and MS/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 Works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846 ver. Aug 89  [FreePack 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EXE  29867 ver. Aug 89  [FreePack 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2   .HLP   2582 ver. Aug 89  [FreePack 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   .HLP    983 ver. Aug 89  [FreePack 5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.EXE  22509 ver. Aug 89  [FreePack 6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EXE  22253 ver. Aug 89  [FreePack 7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   .EXE  29553 ver. Aug 89  [FreePack 8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EXE  61866 ver. Aug 89  [FreePack 9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EDT.EXE  33361 ver. Aug 89  [FreePack 10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-IS.EXE  20767 ver. Aug 89  [FreePack 11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EXE  29193 ver. Aug 89  [FreePack 12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.HLP   4406 ver. Aug 89  [FreePack 13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   .DOC  51053 ver. Aug 89  [FreePack 14 of 1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