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 a lot of archival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've created these pop-ups to mak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, one for those of you wh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 and the other for use with ARC. Just ru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y will prompt you with the proper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SRmaker creates pop-ups for use with C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They will not work with a Herc or simila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. A new program, TSRmono is in the work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pecifically for mono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SRmaker to edit the pop-ups and customize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!  TSRmaker will read the text out 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help screens were created by TSRmaker v.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ck A. Orman.  TSRmaker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ette, ARMADA UTILITIES Volume One,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registration fee.  This disk has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 on it!  Se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aven, MS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DA UTILITIES VOLUME ONE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GE  ARC               AUTHOR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ARC               CASE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OID  ARC               CRLF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31    ARC               CURSOR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AKER ARC               FRQCNV4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RNT22 ARC               MIDIPOP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T  ARC               RB1000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MAKER AR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