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 which also facilitates us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your choice and some ARC utilities fi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7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 .EXE  39511 ver. 2.20    [Stereo Shell 1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S shell utility program to manage your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porating many other useful functions. Supports 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LZH archive formats (you must have these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k). Suggests you also have Vern Buerg'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R.E.'s E88 editor. The "stereo" displa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file functions (move, copy, unarchive, etc.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typing a file or path name. Include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 .HLP  10085 ver. 2.20    [Stereo Shell 2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_NOTE.TXT   1216 ver. 2.20    [Stereo Shell 3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TXT   7630 ver. 2.20    [Stereo Shell 4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_INFO.TXT   7655 ver. 2.20    [Stereo Shell 5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TXT  11866 ver. 2.20    [Stereo Shell 6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.1ST   5733 ver. 2.20    [Stereo Shell 7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   .DOC 112181 ver. 2.20    [Stereo Shell 8 of 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.COM  16964 ver. Apr 89  [ARC View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the contents of ARC, PAK, ZOO, DWC and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The included 'C' source will give you a look a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 typ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R  .H    13668 ver. Apr 89  [ARC View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 .C    19419 ver. Apr 89  [ARC View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BAT   3495 ver. Sep 88  [ArcBA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y the archive/unarchive process for PAK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look at creating batch files to replace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!!    9097 ver. Sep 88  [ArcBA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C    .BAT   1634 ver. Sep 88  [ArcBA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   .BAT   4079 ver. Sep 88  [ArcBA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C    .BAT   2031 ver. Sep 88  [ArcBA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LP .COM   2319 ver. Dec 88  [Archive Help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R programs to provide onscreen help for the antique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C (from SEA) archive programs. Mainly do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a program to help you creat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HELP  .COM   2316 ver. Dec 88  [Archive Help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DOC   1463 ver. Dec 88  [Archive Help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.EXE  21325 ver. Mar 89  [Archive Dir Viewe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the contents of archives generated with ZOO, ARC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PAK, LU, SQ, DWC and PKZIP files. An olde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work with some of the current releases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if you have an archive created by the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.DOC   7989 ver. Mar 89  [Archive Dir Viewe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Q    .COM   1954 ver. Mar 87  [Quick ARC Dir List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names of files contained within an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five column format. ASM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Q    .ASM  18139 ver. Mar 87  [Quick ARC Dir List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Q    .DOC   2232 ver. Mar 87  [Quick ARC Dir List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