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ormat View 1.00 - Allows you to see how a ZIP file is lai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ses windowing to step down to lower levels of detail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fsets and most field values, including thei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is program isn't for everyone.  For the curiou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ed to know, however, this program displays technica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ZIP files that I haven't seen in any other program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I developed it for my own use, bu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yone else who might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ZFV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tension is not specified, ".ZIP" will be assumed.  (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ZIP file with no extension, append a trailing ".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your current video mode and, if video mode 2 or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black-and-white (BW) mode will be used; otherwise,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lor monitor and have difficulty reading the displ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S's MODE command to turn color mode off ("MODE bw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&lt;Alt-C&gt; used at any selection menu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etween color- and BW-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comments and suggestions to me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