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- Batch File Cond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yte_Ma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  IS "function1" condition "functio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s used in batch files to check the truth o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wo supported functions. If the statment is true, 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. If the statement is false IS returns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rts functions for literal strings, user input,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, file date, file time, file size, disk size, and dis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Since this program runs from batch files, it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DOS interprets the command line. The double quot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re there to force DOS to accept the function as on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it contains embedded spaces or tab characters.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entirety contains no spaces or tabs you can safe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e supported function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put:   IS input[(prompt)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prompt will be display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IS will wait for the user to enter something. Inpu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presse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ate:  IS sysda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ime:  IS sys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imple functions, sysdate and systime return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tem time. The system date has the format mm/dd/y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ime has the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:    IS filedate([d:][\path\]filename.ext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ime:    IS filetime([d:][\path\]filename.ext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date and filetime functions search for the requir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 and directory, or the optionally specifi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and returns the date or the time of last modification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rmat mm/dd/yy and the time has the format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:    IS filesize([d:][\path\]filename.ext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ize function searches for the required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directory or on the optionally specified drive an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ree:    IS diskfree[(driv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 IS disksize[(driv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free function returns the free space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the optionally specified drive given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returns the total size of either the current dr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riv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pts the condi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ndition          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     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  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t  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        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        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q            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gt                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t                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e                 not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ge                 not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ing the strings which result from each func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user input strings and literal strings, IS alway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o lowercase before doing any comparisons. That means 'Y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'y' and 'PASSword' is equal to 'passWORD'. Also,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from left to right and the comparison is over whe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ails to match. That means 'abcx' is greater than 'abcde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 last string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exceptions to the way that IS compares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.  When both strings are dates, IS converts them to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efore the comparison. Also, when both strings cons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digits, IS converts the strings to numbe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. If the conversions above were not don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would cause IS to report that 10/22/86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22/88, and that 999 is greater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tements are made up of a function, a condition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e format of a statement is the same as for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function1 condition functi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possible statements that can be used insid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lesize(somefile.ext) gt diskfre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ystime gt 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"input(Enter Your Password: )" eq %passwor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"Mighty User" eq "input(Enter your first and last name: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ysdate gt filedate(audi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ksize(c) eq 21204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nswer to the statement is TRUE, IS returns ERRORLEVEL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 FALSE, IS returns ERRORLEVEL 1. (0 is TRUE, 1 is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pported functions, errors in a function, and err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also have unique ERRORLEVEL return codes.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d or Unsupported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1            ERROR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2            ERROR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            ERRORLEVEL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functions might be attempts to get the filesize o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t file or free space on a non-existent dri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functions that are not built int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returned by IS to the batch file can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ERRORLEVEL command. The batch processor is peculia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t checks this ERRORLEVEL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contains:  "IF ERRORLEVEL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thinks it means:  "IF ERRORLEVEL is greater than or equal to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a problem when checking on the answer returned b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imply run IS and then check for falsity with 'IF ERRORLEVEL 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misled by DOS in the event of an error in ei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condition. To be sure that you interpret IS's answer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for a false statem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F ERRORLEVEL 1 IF NOT ERRORLEVEL 2 GOTO 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ons for tru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F ERRORLEVEL 2 GOTO ERROR'      (ERRORLEVEL &gt;= 2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F ERRORLEVEL 1 GOTO FALSE'      (ERRORLEVEL &gt;= 1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for tru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n IS statement for truth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F NOT ERRORLEVEL 1 GOTO 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for fals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F ERRORLEVEL 2 GOTO ERROR'     (ERROORLEVEL &gt;= 2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F NOT ERRORLEVEL 1 GOTO TRUE'  (ERRORLEVEL &lt; 1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for fals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s assume there are labels ':TRUE' and ':FALS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demo batch file included with IS to show how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d. Read it and you will have advanced control ove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tch files interact with thei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