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</w:t>
        <w:tab/>
        <w:tab/>
        <w:tab/>
        <w:t xml:space="preserve">  </w:t>
        <w:tab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Emmer</w:t>
        <w:tab/>
        <w:tab/>
        <w:tab/>
        <w:t xml:space="preserve">  </w:t>
        <w:tab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83</w:t>
        <w:tab/>
        <w:tab/>
        <w:tab/>
        <w:t xml:space="preserve">  </w:t>
        <w:tab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land, CO 80539</w:t>
        <w:tab/>
        <w:tab/>
        <w:t xml:space="preserve">  </w:t>
        <w:tab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  <w:tab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  <w:tab/>
        <w:t>Phone: (___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:                                    Unit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  <w:tab/>
        <w:t>APCAL appointment calendar      $10.00       $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es ALAR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  <w:tab/>
        <w:t xml:space="preserve">CLOCK tsr                 </w:t>
        <w:tab/>
        <w:t>$ 2.00       $____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       $____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ee waived if changes are required to make the program(s)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 and those changes are listed below.  Fee wai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equiring chang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formation would be greatly appreciat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nd model of your computer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/ Graphics adapter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 Drive Size: ___ 5.25"  ___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id you acquir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  Compuser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 Other BBS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 From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  Shareware Catalog: 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  Other: _________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above mentioned software has already been deli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ccepted by the custo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fee entitles you to use the register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single computer and make as many copies as desired for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Registered users will recieve updat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for future enhancements wel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